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lletin Boards, Users Grou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ops and User Groups are encouraged to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below, which will automatically place them on a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all Mountain Software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released, as well as upgrades to already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k Vendors who wish to distribute sharewa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 Products must satisfy one of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vendor must have been accepted as an associate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vendor must agree to abide by the standards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t forth by the Association of Shareware Professio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have approval from Mountain Software IN WRITING befor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do not meet these requirements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OUNTAIN SOFTWARE PRODUCTS UNDER ANY CIRCUMSTAN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obtaining ASP-approved statu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ndor Membership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evue,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CIRCUMSTANCES MAY ANY MOUNTAIN SOFTWARE PRODUC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L ACCOMPANYING DOCUMENTATION FILES (INCLUDING THIS COMPLETE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, AND OTHER MATERIALS PROVIDED WITH THE OFFICIAL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 ANY SUCH DISTRIBUTION OF THE PARTICULAR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LATED FILES, EXCEPT AS PROVIDED FOR IN THIS LICENSE,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BE IN VIOLATION OF FEDERAL COPYRIGHT LAW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REWARE DISK REQUES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/User Group/BBS Nam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to Contact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ty/State/Zip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 Telephone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 per diskette/BBS Access Fee: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publish a newsletter? _______  If yes, how often?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receipt and approval of this application, a master diskette will be </w:t>
      </w:r>
    </w:p>
    <w:p>
      <w:pPr>
        <w:pStyle w:val="PreformattedText"/>
        <w:bidi w:val="0"/>
        <w:jc w:val="left"/>
        <w:rPr/>
      </w:pPr>
      <w:r>
        <w:rPr/>
        <w:t>sent, along with written authorization to distribute Mountain Software</w:t>
      </w:r>
    </w:p>
    <w:p>
      <w:pPr>
        <w:pStyle w:val="PreformattedText"/>
        <w:bidi w:val="0"/>
        <w:jc w:val="left"/>
        <w:rPr/>
      </w:pP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Mountain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579 Nottingham R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arleston. WV</w:t>
        <w:tab/>
        <w:t>2531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