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   PurgeCL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  Version 2.01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5 Southpo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xington, KY  4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6-276-5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: 800-707-51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0-431-25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Ridge Software, Inc.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AD Developer and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</w:t>
        <w:tab/>
        <w:t xml:space="preserve">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:  GETTING STARTED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troduction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What is PurgeCL?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hy use PurgeCL?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Installa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:  USING PURGECL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Commands and Switches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&gt;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            -alarm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              -bell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          -bl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         -df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Path  -dp=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 -?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styles         -ds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Switch  -dt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Filter  -filter: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s            -la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Name          -ln=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          -loff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Path          -lp=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types         -lt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      -scr=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s            -sh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           -st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Mode      -v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Path    -xp=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Using Exclusion Files               18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Using Purge Script Files            21-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Using Date/Time Filters             23-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Using Environment Variables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Important Notes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:  REGISTERING PURGECL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gistration Benefits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icing Policies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Ordering PurgeCL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Customer Comment Form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: APPENDICES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f you have problems or questions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Warranty - Agreement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Acknowledgements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ASP Ombudsman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trying PurgeC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ving in, at a minimum please rea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arranty - Agreement (in the Appendices of this manual),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Notes (in section 2),</w:t>
      </w:r>
    </w:p>
    <w:p>
      <w:pPr>
        <w:pStyle w:val="PreformattedText"/>
        <w:bidi w:val="0"/>
        <w:jc w:val="left"/>
        <w:rPr/>
      </w:pPr>
      <w:r>
        <w:rPr/>
        <w:tab/>
        <w:t xml:space="preserve">   Skim the command-line command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, be sure to check for any fil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adme.1st' in the directory PurgeCL was installed i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y not appear but, if it does, will contain any last-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that were not includ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in these sources will save headach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amiliarize yourself with their content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!  Follow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to get going.  It'll literally take a few minu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rge your first file.  After you've played with PurgeC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while, be sure to read the other sections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easier to integrate PurgeCL into your dail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WHAT IS PURGEC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is an industrial-strength AutoCAD utility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urging multiple drawing files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perates directly on the .DWG file - no .DXFs are inv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was designed for both the casual and heavy-duty Auto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nd is flexible enough to let you select what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your individual needs.  Options are provided for swi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 which table entry types and blocks to purge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directing where files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is network friendly and was designed with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in mind, making it very understanding of error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occurs on any drawing file, PurgeCL will simply by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, enter the error into a logfile and continu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voids a lost batch in case an invalid file is encou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 in the process.  An extensive logging facility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wish to run batches unattended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ve summary of the results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an exclusion file provision for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able entries which should not be purg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stored in a regular text file and can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ho have a standard directory setup, a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is provided.  The script file is a standar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ontains a sequential list of drawings and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urgeCL will follow.  Both the exclusion and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rovisions for enter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selected through the use of a powerful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.  This option allows for selecting ranges of d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or rejecting files to be processed.  For exampl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s that have been created or modified in a single wee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lected for a weekend purge.  Many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should prove to be an invaluable tool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o-da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DXFs; all processing is done directly with .DW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igned for use with batch files for purging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number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 file generation describing all aspects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dcard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 any of: Blocks, Layers, Styles, Dimstyles, Ltypes,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igh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rge files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Before-and-After Siz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atible with Versions 2.5 -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rnational Date/Tim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ter drawings by date/time 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WHY USE PURGEC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CAD purge command provides a reliable mea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unused information from .DWG fil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the most efficient tool for trimming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imes a block or layer is created for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ut then becomes useless when it's not needed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neous tables, definitions and entity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the drawing since there is no "delet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" or "delete layer" function in Auto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s can grow to 2 or 3 times the size that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f completely purged.  The purge command will reli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se unwanted entries but at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multiple purge commands must be entered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ested blocks.  As each layer of nesting is str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, further layer, linetype, style and dimstyl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evealed that are unused.  The only time a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ruly purged is when the purge command says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more entries to be purged.  Getting to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numerous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purge command requires that each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brought up in AutoCAD.  This can be prohibi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 since drawing files may number in the hundre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 with an average size of 100K to 1Meg.  An Auto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an be used to automate this process bu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in bringing up each drawing can b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many users create a Wblock of each draw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 complete purge.  Although this techniqu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the actual purge command, it does result in a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d drawing.  However, again, the time involved in bri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rawing up in AutoCAD can be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removes these obstacles by duplicating the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DOS.  Not only does AutoCAD not have to be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 complete, single-pass purge is performed on each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uses a highly reliable and efficient algorithm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ll blocks and entities in a drawing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d is not necessary in a single pass.  This elim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eed to purge a drawing multiple times to truly clean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fast and uses NO DXF files (all operations are perform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DWG file).  Therefore, an entire drive of .DWG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leaned up quickly and easily without the use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urged drawing not only uses less space on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st users report a 20-30% savings), but also reduc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quired to bring the drawing up in AutoCAD.  Sin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blocks and table entries are essentially excess bagg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drawing, PurgeCL lightens the load by stripping the ch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heat.  This lets AutoCAD run faster when a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modem drawings on a regular basis, but unpu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s are generally 20-50% "heavier" than their pu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parts and take longer to transmit.  Money sp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missions is directly proportional to time,  If you shor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nsmission time, you can minimize cos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in and decrease the size of your files by running Purge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enjoy the savings of time, mone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Check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Simply run the Install program included on the maste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will copy the PurgeCL system into a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 and optionally add this directory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statement.  The default setting of installing PurgeC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f your AutoCAD directory is optional but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 for the exclusion and script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installation to keep the system ne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After installation, reboot your system to allow the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stall made to the Autoexec.bat fil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To test the installation, go to the root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'PurgeCL'.  PurgeCL will displa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For a quick start, go to a directory that contain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files.  Type 'PurgeCL filename.dwg'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wg is the name of a drawing in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CL will start and describe everything it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geCL is by no means limited to this.  Be sure to read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least skim) the "Using PurgeCL" section in this manu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CL has 17 different command line options so cha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a way of doing what you want by using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urgeCL doesn't run when you type PurgeCL at the DOS prom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to the directory where PurgeCL was install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see that PurgeCL is there by executing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t, try reinstalling PurgeCL to the directory aga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is there, make sure that this directory is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your path.  You can do this by typing "PATH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 and checking to see if this directory sh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URG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MMANDS AND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detailed description of each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available for PurgeCL.  These switches may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rder; including between filenames.  However, if a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t, it applies to all files specified on the line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 switch is specified after a filename is specifie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 that the switch won't affect that file.  In any ca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s should be sufficient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[-alarm] [-bell] [-v] [-bl] [-sh] [-lt] [-la] [-ds] [-s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-df] [-dt] [-lof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lp&lt;logfilepath&gt;] [-ln&lt;logfilename&gt;] [-dp&lt;destinationpath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"-filter:&lt;filter&gt;"]    file1.dwg file2.dw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Drawing files may be specified in just about any man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.  Any extension may be used and wildcards (*,?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  Any number of files may be specified up to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characters that DOS will allow on a single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a path may be includ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Caution should be used if wildcards (*,?) are us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sion since non-drawing files could resid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wish to purge.  If *.* is specified, Purge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purge any file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non-drawing files.  No harm will be done bu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at purging a non-drawing file will result in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the logfile which could be extensive and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 xml:space="preserve">PurgeCL structsteel.dwg *.dwg c:\work\a?1243.14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work\*.* x:\job152\arch\pl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N/A (a file specification must b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set, this option will instruct PurgeCL to sou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alarm when a batch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is option is useful to warn when a batch i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eping will continue until a key is pressed. 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option if you are call PurgeCL repeatedly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(the alarm will sound each time PurgeCL i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al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no alarm will sound when PurgeCL is finis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set, this option will instruct PurgeCL to sou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beep (bell) when a batch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option is similar to the alarm switch except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bell is issued.  After sounding the bell, PurgeC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with no user intervention required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ful to warn when a single process is finished. 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mmended to  use this option if you are calling Purge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from a batch file (the bell will sound each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be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no bell will sound when PurgeCL is finish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blocks.  Otherwise, unused block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PurgeCL will perform a complete, single-pass purg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s nested up to 128 levels.  Any blocks that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by AutoCAD as purged will be automatically remo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his switch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bl filenam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blocks will be purg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the defaults option is off (-df), the current la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type and style will not be purged (whether or no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ties use these current setting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If the defaults option is on and no entities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fault settings, the current defaults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base settings (layer 0, linetype continuous, sty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) and the default settings will be purged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cluded in case you don't want to purge any 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types or styles that are not used but are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sound confusing at first but consider if you h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er called 'IBEAMS' and it was set to the current lay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weren't any entities on this layer.  Chances are you'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get rid of it.  If you do, don't worry; PurgeCL i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ge that layer and set the current layer to 0 by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, include this switch to tell PurgeCL to leav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included strictly for those users who w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eir drawing settings exactly as the origi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not be used if you wish to have a truly complete pu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default setting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ES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Use this parameter to specify a different desti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than the original directory to store the pur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te that this option is not for backup files;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aved in the original directory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provided for users that either don'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on their current drive or wish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to a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If a drawing of the same name that is currently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exists in the destination directory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CL will issue an error and automatically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to its original directory.  This will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from being overwritten inadvert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e sure that the destination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ontain any drawings of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you want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p=x:\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purged .DWGs are saved to the same direct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Prints information for how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urg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Use this switch after your trial period is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get your registered copy, printed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mited support.  Since you're reading this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TOLL-FREE NUMBER: 800-707-5148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registration information is not pri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IM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-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dimstyles.  Otherwise, unused dimstyl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dimstyl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e datetime option is provided to change the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rawing file to the date/time that the file was pu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do not include this switch if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 stamp to be preserved on the pur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is option should be used with caution since all date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information about the drawing file will be los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ourse to determining the age of a file is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in AutoCAD and check the date/time stamp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original date is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ATE/TIM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is option provides the ability to select whi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ge based on each file'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e syntax for this switch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-filter:&lt;comp1&gt;&lt;date1&gt;[@&lt;time1&gt;][&lt;operat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[&lt;comp2&gt;][&lt;date2&gt;][@&lt;time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items in brackets are 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comp1 or comp2 is any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&lt;</w:t>
        <w:tab/>
        <w:t>(less th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gt;&gt;</w:t>
        <w:tab/>
        <w:t>(greater th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=</w:t>
        <w:tab/>
        <w:t>(less than or 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gt;=</w:t>
        <w:tab/>
        <w:t>(greater than or 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</w:t>
        <w:tab/>
        <w:t>(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!=</w:t>
        <w:tab/>
        <w:t>(not equal t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operator is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&amp;.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|.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date1 and date2 are expressed as MM/DD/YY.  Le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eroes must be used (i.e. "01" vs. "1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time1 and time2 are expressed as HH/MM in military ti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24 hour clock).  Leading zeroes must be used (i.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01" vs. "1").  The "@" symbol must precede each ti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is option is used on the command line, quote marks (")</w:t>
      </w:r>
    </w:p>
    <w:p>
      <w:pPr>
        <w:pStyle w:val="PreformattedText"/>
        <w:bidi w:val="0"/>
        <w:jc w:val="left"/>
        <w:rPr/>
      </w:pPr>
      <w:r>
        <w:rPr/>
        <w:tab/>
        <w:t xml:space="preserve">      must be used around the expression ("-filter:...")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due to the fact that DOS will interpret any "&lt;" or "&gt;"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as redirection operators and not pass the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 to PurgeCL (unexpected results will occur).  If </w:t>
      </w:r>
    </w:p>
    <w:p>
      <w:pPr>
        <w:pStyle w:val="PreformattedText"/>
        <w:bidi w:val="0"/>
        <w:jc w:val="left"/>
        <w:rPr/>
      </w:pPr>
      <w:r>
        <w:rPr/>
        <w:tab/>
        <w:t xml:space="preserve">      filter is used in a script file then surrounding quotes </w:t>
      </w:r>
    </w:p>
    <w:p>
      <w:pPr>
        <w:pStyle w:val="PreformattedText"/>
        <w:bidi w:val="0"/>
        <w:jc w:val="left"/>
        <w:rPr/>
      </w:pPr>
      <w:r>
        <w:rPr/>
        <w:tab/>
        <w:t xml:space="preserve">      are not required and will generate an error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"-filter:&gt;&gt;10/01/98"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aning: From the command line, purge those files tha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ate greater than 10/01/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geCL "-filter:!=10/01/98@15:32.&amp;.&gt;&gt;09/23/98"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aning: From the command line, purge those files tha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ate stamp greater than 09/23/98 but are not equal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/01/98 at 15:32 (3:32 in the aftern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e the section on Using PurgeCL Filters for a more detailed </w:t>
      </w:r>
    </w:p>
    <w:p>
      <w:pPr>
        <w:pStyle w:val="PreformattedText"/>
        <w:bidi w:val="0"/>
        <w:jc w:val="left"/>
        <w:rPr/>
      </w:pPr>
      <w:r>
        <w:rPr/>
        <w:tab/>
        <w:t xml:space="preserve">   explan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all files matching the file specific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regardless of each file's date/time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layers.  Otherwise, unused layer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PurgeCL will not disturb any Xref layer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isretain has no bearing on Purge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layer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is parameter allows for specifying a different log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By default, PurgeCL will use a concatenation of 'PLOG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urrent month/day.  For example, if toda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ember 15, the logfile will be saved as: PLOG1215.LO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specify either the filename alone or both a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xtension.  If no extension is specified, ".LOG"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  Note that the path should NOT be specified (use "-lp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n=mylog.ab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log files will be saved as "PLOG&lt;date&gt;.LO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Use this switch if you DO NOT want a log fil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It is strongly recommended that this option no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ile contains lots of vital information to track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problems that might have occurred during an unat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.  However, for simple purges, this switch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liminate extraneou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of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log file will be gen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This parameter allows for the specification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th where log files will be generated to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y spaces between '-lp='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is a real handy switch to keep your log fi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scattered around your hard disk.  Simply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f of the ACAD or PurgeCL directory and se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to point there.  This option is availabl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variable setting as well which may be se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file to permanently direct log files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p=c:\acad12\purgecl\log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log files are stored in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INE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urge linetypes.  Otherwise, unused linetyp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linetypes will be pur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 xml:space="preserve">SCRIP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Specify the path and file name for PurgeCL to op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script processing.  When this switch is set, all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l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(see chapter on Using PurgeCL Scrip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cr=c:\acad10\scr\all.p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script file will not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shapes.  Otherwise, unused shap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Shapes are stored in shape files that may contai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shape per file.  Only if no shapes from a shap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are used in the drawing will its reference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don't be surprised if PurgeCL doesn't remo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reference that you thought should be removed;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nother shape in the drawing that uses that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shap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styles.  Otherwise, unused styl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styl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This switch will "quiet" the screen while process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rror messages and the bare minimum of status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on the screen.  Otherwise, all messag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option is useful for "semi-attended"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it would be useful to have any errors stand out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verbose mode, too much information might be pri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A non-verbose description will always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g file so no information is ev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v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all information will be printed t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EXCLU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Specify the path and file name for PurgeCL to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which table entries should be excluded from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(see chapter on Using Exclus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xp=c:\acad12\xcl\archtect.xc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exclusion file will not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USING EXCLUS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sion file option is provided for those users wh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tandard drawing environment and wish to ensure that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entries are not disturbed.  Although many drawing pack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a facility to recreate the standard layers, linetyp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very easily, PurgeCL is designed to be as transparen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is a standard ASCII text file that can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dited with any text editor.  EDIT.EXE, which come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5 and above, is probably the easiest to use.  A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on file is included under the name XCLSAMP.XCL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stand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leading whitespace and blank lines are accep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ree format allows for a more readable text so it's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ed that you use comments liberally.  A comme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d by placing a '//' (two forward slashes) at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line; it is not legal to place a comment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ucture of the exclusion file is relatively simp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able type is placed as a marker with the associated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listed afte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is is a comment because of the leading "//"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INE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dashed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dashed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yl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y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sample\es.s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thisblock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savemebloc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ble type must be prefixed by a colon (:) 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d.  The table types may be specified in any orde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safer to include all of the table markers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rom "filtering" through due to missing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hoops, customdashed01 and customdashed02 will b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 as layers; as a result, no linetypes will be preser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(we intended customdashed01 and customdashed02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sp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dashed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dashed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perfectly fine to include a marker and not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Go ahead and purge any linetypes that aren't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stee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yle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tries that were bound from an xref must be ente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full name.  Consider layer IBEAMS bound from xre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35.DWG.  The layer entry must be STRUCT35$0$IBEAMS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BEAMS.  The actual names can be determined by per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)  LAYERS ? inside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this file can be set by setting the PG_X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variable or by using the -xp= switch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set PG_XPATH=C:\ACAD12\PURGECL\XCL\XCLSAMP.XC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set PG_XPATH=XCLSAMP.XCL   (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L -xp=C:\ACAD12\PURGECL\XCL\XCLSAMP.XC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a script file is being used, both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setting and the command-line -xp= switch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The path must be specified in the script f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xp= switch.  This is described in the next section o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USING PURGE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ipt file option is provided for those users who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directory structure for their jobs and ne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of purging the directories on a regular basi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llows for a standardized batch process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exclusion file, the script file is a standar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that can be created and edited with any text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, however, that script file is NOT the same as an AutoC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file.  A sample script file is included under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RSAMP.PSR with the PurgeCL stand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similar to the exclusion file, comments,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 and blank lines are acceptable.  This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for a more readable text so it's highly recomme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use comments liberally.  A comment is deno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a '//' (two forward slashes) at the beginning of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; it is not legal to place a comment on the same lin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the script file is straightforward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sections to the script file: initial and the bod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ction is used to set the log file parameters, verb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whether the bell or alarm should be on.  Thes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ly allowed in this initial section.  Likewise,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 allowed here.  The body of the script begin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:START marker is  encountered.  Each set of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tasks are surrounded by a :START and :END marker.  A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markers will be referred to as a task block.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the switches set in the initial section,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s are reset to their default setting when a new t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s encountered.  Within each task block reside th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rawing file names that should be processed.  An examp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up any conf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is is a sample script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Let's set some switches in the initial section (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the only ones allowed here and may be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n=archlog.pl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p=c:\acad\purgecl\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-l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-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Now let's start processing some files.  We're ente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 body of the script.  Don't purge blocks or sty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the drawings in c:\work\job001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k\job001\*.dw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ady for the next set of files.  At this point, all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switches have been reset to their default settings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that styles will not be purged from the files in job00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Only blocks will be purged in the job002 directory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blocks and styles will be purged from the job003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if the files were created or modified during the wee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January 15, 1998 or February 21, 199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k\job002\*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ter:&gt;=01/15/98.&amp;.&lt;&lt;01/2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ter:&gt;=02/21/97.&amp;.&lt;&lt;02/28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k\job003\*.dw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sk block must begin and end with a :START and 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, respectively.  In general, there should never b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between an :END and :START marker since all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et when starting a new task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USING DATE/TIME FI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most drawing files on an average system are not act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purge them again and again.  PurgeCL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werful facility for selecting which files you wish to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 on a date/time stamp.  The filter option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cut-off date and only purge those files that are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been accessed.  This option includes the capa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of the "less-than/greater-than" type as well a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ge of dates.  This latter type is implemented by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operators, AND (.&amp;.) and OR (.|.), between two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t's Friday afternoon, November 13, 1998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rge all drawings that have a stamp of this week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ld either say "Purge everything from November 6th on"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rge everything between November 6th and November 13th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wo commands could be used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filter:&gt;&gt;11/06/98</w:t>
      </w:r>
    </w:p>
    <w:p>
      <w:pPr>
        <w:pStyle w:val="PreformattedText"/>
        <w:bidi w:val="0"/>
        <w:jc w:val="left"/>
        <w:rPr/>
      </w:pPr>
      <w:r>
        <w:rPr/>
        <w:tab/>
        <w:t xml:space="preserve">   -filter:&gt;&gt;11/06/98.&amp;.&lt;&lt;11/13/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two examples are probably the most common us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option but certainly not the only ones.   Six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(&lt;&lt;, &gt;&gt;, &lt;=, &gt;=, ==, !=) are provided as well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operators (AND and OR).  Also, a time condition may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qualification to either dat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you know that the only drawings worked on to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ctober 19, 1996) were in the afternoon so there's n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anything with a date less than 12:00 noon.  Thi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very easily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geCL "-filter:&gt;&gt;10/19/96@1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surrounding quotes are absolutely necessa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filter option on the command line.  Expanding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 example, consider if you wanted to purge onl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 stamp between 1:00pm and 3:00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geCL "-filter&gt;&gt;10/19/96@13:00.&amp;.&lt;&lt;10/19/96@15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ilitary time is mandatory when using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that the "@" symbol is also required.  Do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or am since this is implied by using military time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or and any join condition may be used together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the simpler an expression is the better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offered by the filter option should allow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rawings by any combination you can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ter option may also be "cascaded" to provi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umber of conditions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all drawings during the weeks of January 15, 1997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1, 1998, simply enter multipl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filter:&gt;=01/15/97.&amp;.&lt;=01/22/97</w:t>
      </w:r>
    </w:p>
    <w:p>
      <w:pPr>
        <w:pStyle w:val="PreformattedText"/>
        <w:bidi w:val="0"/>
        <w:jc w:val="left"/>
        <w:rPr/>
      </w:pPr>
      <w:r>
        <w:rPr/>
        <w:tab/>
        <w:t xml:space="preserve">   -filter:&gt;=02/21/98.&amp;.&lt;=02/28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statements may be entered consecutively on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directly into a purge script file (no quotes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d in a script file).  Note that it is impli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 is considered independently as an OR condition; i.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condition is met then the file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USING PURGECL'S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r environment variables are provided for setting con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settings outside of PurgeCL.  These are very hand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ng PurgeCL to save files in a particula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specify the directory every time a ba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  Available environmen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PG_LPATH=</w:t>
        <w:tab/>
        <w:t>same as -lp=, sets the Log path</w:t>
      </w:r>
    </w:p>
    <w:p>
      <w:pPr>
        <w:pStyle w:val="PreformattedText"/>
        <w:bidi w:val="0"/>
        <w:jc w:val="left"/>
        <w:rPr/>
      </w:pPr>
      <w:r>
        <w:rPr/>
        <w:tab/>
        <w:t xml:space="preserve">   2)  PG_LNAME=</w:t>
        <w:tab/>
        <w:t>same as -ln=, sets the Log name</w:t>
      </w:r>
    </w:p>
    <w:p>
      <w:pPr>
        <w:pStyle w:val="PreformattedText"/>
        <w:bidi w:val="0"/>
        <w:jc w:val="left"/>
        <w:rPr/>
      </w:pPr>
      <w:r>
        <w:rPr/>
        <w:tab/>
        <w:t xml:space="preserve">   3)  PG_DPATH=</w:t>
        <w:tab/>
        <w:t>same as -dp=, sets the Destination Path</w:t>
      </w:r>
    </w:p>
    <w:p>
      <w:pPr>
        <w:pStyle w:val="PreformattedText"/>
        <w:bidi w:val="0"/>
        <w:jc w:val="left"/>
        <w:rPr/>
      </w:pPr>
      <w:r>
        <w:rPr/>
        <w:tab/>
        <w:t xml:space="preserve">   4)  PG_XPATH=</w:t>
        <w:tab/>
        <w:t>same as -xp=, sets the Exclus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a variable, simply type 'SET' and the variabl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DOS command line, followed by the path you'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CL to use for the setting.  For example, If you'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ll of your purged drawings saved to x:\work\job0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 on the DOS command line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PG_DPATH=X:\WORK\JOB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to include a valid path and always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variable name exactly as shown above. 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may be cleared by typing SET followed by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an equal sign.  By omitting any informatio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sign, the variable will be cl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PG_L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settings may be changed just by entering a new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  This will replace the old setting with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geCL's command line switches always take precedence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settings.  Therefore, even if a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set, you can temporarily redirect the setting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its equivalent switch on the command line (i.e.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lp=c:\acad\log will ignore what the PG_LPATH setting i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log files to the c:\acad\log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general, only the PG_LPATH and PG_LNAME variables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in your Autoexec.bat file.  Undesired results could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G_DPATH or PG_XPATH are left set and forgotten ab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PurgeCL will always use the settings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variables unless a switch is us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IMPORTANT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includes a variety of tips and hints that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before using PurgeCL.  They will save you many head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dhered to and should b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ESC is pressed while a drawing is being process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will finish purging the current file, then re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ished file with the .BAK file.  Therefore, no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been made to the file that was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though PurgeCL uses a highly-optimized and e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for purging, large drawings can take a lo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ge.  Please don't reboot while PurgeCL is running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stop purging in the middle of a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hit ESCAPE or Ctrl-C.  This will avoid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ost or corrup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BAK files are generated automatically.  To prevent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drawing in case there is a power outag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disk crash while PurgeCL is running, there is n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not generate backup files.  We suggest that the pur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be tested in AutoCAD before erasing the .BA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at an undetectable "brown-out" or "kicked-dis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 not corrupt the purged drawing.  If you wish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files stored in a location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irectory, use the -dp= switch described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roper precautions are observed, PurgeCL will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operation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witches are not case sensitive either on the command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the Pause button or Ctrl-S at any time to p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Resume processing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wish to stop a process, press Ctrl-BREAK or Ctrl-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mpt will appear asking if you really wish to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process is stopped, there is no way to pick up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left off unless the batch or script file is man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ed to remove the items already purged.  Thi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determined by referr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Network users must use standard drive letters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vol1:" or "sys:" nomenclature for designating volu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if you wish to refer to the vol1: volu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 mapped drive (like x:) to specify that driv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p=x:\work\bak  instead of -dp=vol1:\work\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avoid any problems with interruptions while PurgeC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files, the BREAK setting is turned off while pur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having BREAK on is important to your system, please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turn it on after pur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PURG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egister, you'll be entitled to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Printed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otification of minor upgra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executable for each machine registered (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users running a single copy of PurgeC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registered copy of PurgeCL will perform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shareware version you've been using excep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 screen won't appea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nlimited support by Cserve, telephone, US mai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that you'll receive will be prett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is document except the ordering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RICING POLI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voiced Orders (Purchase Or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should be registered for $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6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9.95 each for copies 3,4,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-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limited use site-license may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flat fee of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"More-than-two" machine user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GECL will be installed on each mach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single copy will be run off of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% Kentucky Sales Tax for Kentucky resid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RDERING PURGECL   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CL - VERSION 2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orders, please include this form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Enter number of copies (2 OR LESS)   ___ x $6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Enter number of copies (MORE THAN 2) ___ x $1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Unlimited-use Site License                $495.0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                                       Subtotal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              KY residents: add 6% KY sales tax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                                        Total Due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your check or MO payable to: Blue Ridg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CUSTOMERS MAY PAY IN CASH (FOREIGN CURRENCY) OR 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Customer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 / Mastercard / AMEX (circle on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 (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ping addres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S FOR YOUR ORDE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M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d you find PURGECL easy to use?  Yes__ 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would make PURGECL a more "usable"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Does PURGECL have all of the features that you need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__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else would you like to see added to PURGECL?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Any wishes for future AutoCAD add-on products (prefer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evel utilities like PURGEC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What version(s) of AutoCAD do you use? &lt;=10__ 11__ 12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rom your experience with using Shareware products, how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about the "Register screen" conce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's there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If you have registered with a Shareware author, why di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it was worth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a) The program was not available "off-the-shel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The program is better than "off-the-shel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c) "It's the right thing to do legally/morall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d) Other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IF YOU HAVE PROBLEMS OR QUESTION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est response will be through the use of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check for mail every night and will usually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before 8:00 EST.  If you have a Compuserve,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l to: Compuserve: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ccess to Compuserve, we can be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ollowing address and phone # between 8AM and 5PM 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day through Fri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ngton, KY, 40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WARRANTY -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geCL software and PurgeCL user's manual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-1994 by Blue Ridge Software, Inc.,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PurgeC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rgeCL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tial, which may result from the use of PurgeC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and find that you are using PurgeCL and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ation payment of $69.95 + applicable tax to Blue 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 The $69.95 + applicable tax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's being used at another. 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urgeC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PurgeCL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cting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PurgeCL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Blue Ridge Software, Inc.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offering PurgeCL immediately (However Blue Ridg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to-date with the latest version of PurgeC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urgeCL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version of the Purge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marks are registered in the U.S. Pa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 Office by Autodesk, Inc.: ADI, AutoCAD, Auto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, ATC, AutoCAD Training Center, Autodesk, the Autodesk log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ISP, AutoShade, and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THE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V2.01 Documentation - Blue Ridge Software, Inc.  Page 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