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                           QUICK COMMAND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Copyright 1989, 90, 92 by 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QUICK COMMAND is SHAREWARE,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de or any part of this code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publicati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copy of this code or any part of this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tributed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copy may only be made for reference purpo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CR 77, Box 1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napolis, MO 6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ranted a limited license to use the module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for a 30 day trial period. 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r all of QUICK COMMAND after the trial period, you mus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ed user.  As a registered user, you may use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1 workstation or terminal.  Additional regist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ght for each additional workstation or terminal. 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, print out and send in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nd copies of QUICK COMMAND to friends and associ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bide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t may only be distributed in the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ll origina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o addition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other files will be on the same disk, QUICK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 a library format such as ".ARC" called "QUICKCM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lse be put alone in a subdirectory called "QUICK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You may not sell QUICK COMMAND or an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You are not allowed to charge more then $5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You may not distribute any printed copy of the content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utoLISP commands and functions are designed to save you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ving time means saving money.  The registration fe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compared to the savings, and much less expensive the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y AutoCAD software.  Be sure to registar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and AutoLISP are registered trade marks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About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COMMAND is a shareware version of an integrate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 package called SPEED COMMAND.  QUICK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ll of the features or commands found in SPEED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ones included are full featured.  Both pack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a Design Engineer to make working in AutoCA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.  Users that register their use of QUICK COMMAND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SPEED COMMAND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AutoLISP files are documented below (in QC3.DOC)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utoLISP files are encrypted or protected.  This w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learn how the commands work and create their own vari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commands.  The author wants the user to be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, however, publish or distribute parts of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f the derivatives.  It is intended for fre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- but only at the site of registration.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freely share or distribute complete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COMMAND.  All files must be included.  This may be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no cost is charged for QUICK COMMAND itself.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of $5 per copy is allowed to cover the costs of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30 day trial period, 1 copy must be purcha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 or terminal that any of QUICK COMMAND will be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noted that all of the AutoLISP was written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utoCAD release 10.  Almost all of it will work in Releas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it will work in 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The BUZ.EXE file viewer/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QUICK COMMAND Release 3.0, a special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utility is included.  BUZ.EXE version 1.00 gi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 of funtionality to ASCII text files.  A basic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 quickly and easily be turned into a multi-chapter "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rticular interest to AutoLISP user/programmer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Z.EXE to present structured viewing of AutoLISP c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Z.DOC for details about using the /AL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Z.EXE is both part of QUICK COMMAND and a separa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Anyone that becomes (or is) a paid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COMMAND, is automatically a registered user of BUZ.EX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Z.EXE (and BUZ.DOC) are a separate Shareware produc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or distribute copies independantly from QUICK COMM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Z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BUZ BU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AutoLISP source files in QUICK COMMAND Release 3.0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ormatted for structured viewing by BUZ.EXE using the /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.  For example to view BLOCKS.LSP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BUZ BLOCKS.LSP /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Files Included in QUICK COMMAND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.BAT        A simple batch file to start viewing QC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C3.DOC          This file. Complete documentation for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Z.EXE          A special ASCII text file viewer/prin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Z.DOC          The documentation file for using BU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.LSP       Block and W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.LSP         Explodes multiple entities in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CALC.LSP     A command line/transparen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CMD.LSP      Keyboard Short Cuts with Menu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AYR.LSP     Layer manipul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ETS.LSP        Ongoing Selection Sets "toolkit"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BACK.LSP     Zooms back maximum without regens. 3D any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Loading an AutoLI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an AutoLISP file, Type  (load "filename") 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while 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iles ending in the .LSP extension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include the .LS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must be enclosed by " 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utoLISP file is not in the current directory, a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.  Example   (load "C:/TEMP/filename")     Notic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instead of the normal 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up a loaded command, type the characters jus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un C:    at the beginning of the Auto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ctually NEEDED to read this section -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to get out the AutoCAD and AutoLISP Reference manual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BLOCKS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S.LSP is a module of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BLH         Highlights all occurrences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All occurrences of a named block will be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.  The highlighting is done using the SELECT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is nested within another block, it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has 2 purposes: 1 - It allows the user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cular block looks like and where it is in the drawing.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 command allows all of the blocks to be act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command, by using the "Previous" option.  This work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 and AutoLISP commands.  They may all be erased, r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, etc.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Blocks on frozen layers or nested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will not be found.  The correct block name must be sup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the names of all block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A valid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 All visable occurrences of the block will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and "sel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 Orientation aid to an unfamiliar drawing.  Pr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for group action by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BLI         Block command that Inserts it back 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Functions like the AutoCAD BLOCK command,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, but after defining the block, it is inserted b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n the original place.  It is also used to redefin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give a list of block names. When redefining a blo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s all occurrences of that block so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that you will be changing.  Be sure to thaw all lay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see ALL occurrences.  It is also more polit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 command and will let you exit without action easier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instead of supply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It will not highlight blocks that are nested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ze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ame as 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For a new block, it defines it and Inserts it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position.  For a redefine, it highlights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before redif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Use like the BLOCK command when you want the block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was defined.  Use for redefining a block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see what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WBI         WBlock, and inserts back a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Writes out a block to a file, and then insert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place that it came from - as a block.  User sup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it is searched for.  If a file or block doesn't ex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ame- it proceeds.  If a match is found, it ab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The user selects entities, they are written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back into the drawing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 Does not redefine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Valid new block name, build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File written out and block in place of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Alternative to WBLOCK command when you want a block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WBR         Writes to a file [ WBLOCK ], Restores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supplies a filename. If name is not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s, if it exists - it aborts with a message.  User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et that is written to the file, and the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to the way is was 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 Does not overwri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Valid new filename, build a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Drawing file written out, no change to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Alternative to WBLOCK command when you do not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your curre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BOOM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.LSP is a module of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BOOM        Utility to explode multiple entities in an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imes there is a need to explode a number of blocks, poly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meshes, or dimensions. One specific example is to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for a DXF export.  Most other CADD programs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 programs have problems dealing with the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ies to one degree or another.  BOOM is designed with thi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o into your drawing, use BOOM, DXFOUT, and the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back as it was.  It places an Undo mark before it begi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at you need to do is Undo Back after the DXFOU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tains many features to help assure that entiti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ded.  The block are exploded first so any interna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 exploded. It can also explode blocks within blo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sted" blocks.  It cannot explode blocks that have unequal X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s such as mirrored blocks or insertions that were given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factors.  It will report and display the rejected blo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.  It will be up to you to decide how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very deeply nested blocks, you may need to use BO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time.  Again, it will report and display the un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ploding the blocks as requested, it then explod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entities specified.  Polylines are complex lin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variable width along with interconnected segment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de them unless it is necessary, since you will l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meshes are a group of 3D faces held in relation to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lyline definition created by AUTOCAD.  When they are expl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become separate 3D faces but remain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s.  Exploding them usually causes no loss o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nd allows them to be recognized by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are much like blocks with attributes. 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ded they become lines and text, without any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. Once exploded, dimensions loose thei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s that they are describing.  If the object is re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tched, they will no longer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 uses a user defined window to select the area to be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ndow is the same window used by other AUTOCAD comman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rules - only objects completely inside of it ar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BOOM begins, it clears the screen temporarily.  It then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ties as it explodes them.  This way the user can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t working and tell which entities are being explod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, the screen will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of exploding a large drawing can take a wh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decide to abort - just ^C out of it, then Und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the drawing as it was.  Of course, if BOOM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step when you load the drawing, you could just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when finished.  That would eliminated all chang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FASTCALC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CALC.LSP is a module of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CA and (CA) Calculator, 5 function with screen pick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An Arithmetic calculator that: adds, sub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s, divides, and calculates the squareroo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able at the command prompt as "CA" or transparentl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-command as "(CA)" whenever keyboard input is allowed.  In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ither numbers from the keyboard or by picking 2D po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s a distance.  Each step of the calculation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area so that you can see what is being done. 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ined as the first number to the next step of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answer when you are finished, is retained in mem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able "ANS" and can be recalled at the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AutoCAD command by typing !ANS .  The answer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 as the starting number when the calculator is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in the same editing session.  The answer is only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offered as input to any command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Screen input is limited to 2D points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up mid-command while in an AutoLIS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umbers from the keyboard, Pick 2D points for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Display of calculation steps a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Use as you would a simple pocket calculator, plus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s in your drawing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FASTCMD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CMD.LSP is a module of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Command Summary for FASTCMD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C] = Menu Calling is optional, set by TM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DF  3DFace  [MC]                PE   PEdit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DM  3DMesh  [MC]                PG   PolyGon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DP  3DPoly  [MC]                PL   PLine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DS  3D Screen menu              PT   PoinT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Arc  [MC]                   PU   Plan-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   AreA  [MC]                  PW   Plan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Y   ArraY  [MC]                 QN   Qtext No 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Break  [MC]                 QY   Qtext Yes 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1   Break at 1 point            R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 BLock  [MC]                 RA   Redra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Copy  [MC]                  REV  REVsurf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  Circle-Diameter             RG  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   ChamFer  [MC]               RGA  ReGe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  CHange  [MC]                RN   ReName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  COLor  [MC]                 RT   RoTate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   ChProp  [MC]                RUL  RULesurf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   CiRcle  [MC]                S    Scale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Dist                        SCR  SCRipt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  DiviDe  [MC]                SEL  SELect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Dim-Linear  [MC]            SK   SKetch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   DiM  [MC]                   SN   SNap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  DOnut                       SO   SOlid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   DText  [MC]                 ST   STretch-xing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   DView  [MC]                 SV   SaVe- ori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Erase  [MC]                 SY   StYle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   Erase-Crossing              T    Trim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G  EDGesurf  [MC]              TAB  TABsurf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   EllipsE  [MC]               TMC  Toggle Men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   Erase Last                  U3   Ucs-3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   EleV  [MC]                  UC   UCs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W   Erase- Window               UE   Ucs-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Fillet  [MC]                UN   UNdo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0   Fillet 0 radius             UV   Ucs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Grid  [MC]                  UX   Ucs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Hatch  [MC]                 UY   Uc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Insert  [MC]                UZ   Ucs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   Insert-rot. only            V1   View-1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  Insert, no opt.             V2   View-2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 ISoplane                    V3   View-3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Line  [MC]                  V4   View-4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 LAyer  [MC]                 VD   View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   LIst  [MC]                  VE   View-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M   LiMits  [MC]                VI   VIew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T   LineType  [MC]              VP   VPorts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TS  LTScale                     VR   View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Move  [MC]                  VS   View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  MEasure  [MC]               VSL  V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   MInsert  [MC]               VV   list save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   MirroR  [MC]                WB   WBlock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L  MSLide                      X    eXtend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Offset  [MC]                XP  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   OSnap  [MC]                 Z    Zoom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Pan                         ZE   Zoom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  Plan-Current                ZP   Zo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ZW  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3DS         Calls up the 3D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Allows you to go directly to the 3D menu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ar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Screen menu must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  Enter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3D menu is available without picking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Rapid access to 3D commands on th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B1          Breaks a line or arc at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d to BREAK at a single point and not era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 user input protection.  User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input, and use only on the appropriate entity types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REAK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Pick entity and point of break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BREAK command, no part of entity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ame as BREAK command for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CD          Draw a circle, by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Same as the CIRCLE command, for diameter input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 user input protection for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upply center point, and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Draws circle based o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ame as CIRC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EC          Erase by cr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ERASE command with the "crossing" sub-command. 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erminated before us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Define cross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ame as ERASE command.  Entire sequence repeats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EL          ERASE the last entit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ERASE command with the "last" sub-command. 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entity drawn, created, or redefin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Erases last entit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Can Erase backwards from last entity drawn, one entit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by pressing &lt;Enter&gt; once for each entity.  Useful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would take away too much - as can happen using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EW          Erase b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ERASE command with the "window" sub-command. 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erminated before us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Def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ame as ERASE command.  Entire sequence repeats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F0          [F ZERO] Fillet with zero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Fillets two entities with a sharp radius.  Shor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llet command.  AutoLISP terminates before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Same as FILL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ame as FILLET command, pick tw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FILL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Close corners.  Assure intersections. 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ections.  Repeats with extra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II          Insert a block with rotation as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INSERT command with all options eliminated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of rotation.   Reduces the number of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User input is not protected from improp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Correct block name, insertion point,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INSE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bypass prompts when only the ro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III         Insert a block without 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INSERT command with all options eliminated. 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User input is not protected from improp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Correct block name and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INSE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cut to bypass prompts, when they are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PC          Plan view of Current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PLAN command with the "Current" sub-command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port will become the plan view of the current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quires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Plan view of current UCS placed in activ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PL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PU          Plan view of named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PLAN command with the "UCS" sub-command. 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before us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quires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ame of desired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Plan view of user named UCS is display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the PL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PW          Plan view of the Worl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PLAN command with the "World"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quires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Plan view of the World Coordinate system is di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the PL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QN          QTEXT is disabled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Turns off QTEXT and make text 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Text becomes visable, but work in a drawing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ecome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Q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QY          QTEXT - Yes, turns on Q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Turns on Q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Text is shown " Greeked" to allow working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with mu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Q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SV          SaVes drawing to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Fast save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Change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Drawing chang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Quick, no thought s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TMC         Toggles Menu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The command abbreviations are suppli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feature that displays their sub-menu in the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This toggle allows you to turn that feature off or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true of the basic AutoCAD command abbreviations -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commands.  Menu calling is ON when it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The screen menu must be on.  A menu with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menu names must be active. [works with SPEEDCMD.M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Menu calling is toggled off/on, and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Menu calling may not be desirable at times, but with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nfamiliar commands be a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U3          UCS,  3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CS command with 3 point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User supplies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ew U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U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UE          UCS,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CS command with Entity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User pick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ew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U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UV          UCS,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CS command with View sub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ew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U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UX          UCS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CS command with X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Angle of rotation about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ew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U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UY          UCS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CS command with Y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Angle of rotation about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ew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U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UZ          UCS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CS command with Z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Angle of rotation about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ew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U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V1          View 1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Restores saved view named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A view named "1" mus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creen (or active viewport) becomes Vie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Allows you to save important views, and recall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ed-in views starting from "VIEW E" can be saved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directly from one to the other without causing regens. 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" would be the tightest view that shows everything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 a regen command, zoom in, save the view as "1",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VIEW E" and do the same for views 2,3,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V2          View 2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Restores saved view named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A view named "2" mus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creen (or active viewport) becomes Vie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Allows you to save important views, and recall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 USES for "V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V3          View 3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Restores saved view named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A view named "3" mus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creen (or active viewport) becomes View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Allows you to save important views, and recall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 USES for "V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V4          View 4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Restores saved view named 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A view named "4" mus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creen (or active viewport) becomes View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Allows you to save important views, and recall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 USES for "V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VD          View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VIEW command, with Delete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upply valid name of view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 saved view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VE          View 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Restores saved view named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A view named "E" mus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creen (or active viewport) becomes View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Allows you to save important views, and recall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 USES for "V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VR          View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VIEW command with Restore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upply valid name of a saved view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Restores a save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VS          View,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VIEW command with Save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upply name of view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 view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VV          Display list of save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VIEW command with "?"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Display of names of save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ZE          Zoom, Ex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ZOOM command with "Extents"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Zoom to drawing 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Short cut to ZO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ZP          Zoom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ZOOM command with "Previous" sub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ZOOM with 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ZO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ZW          Zoom,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ZOOM command with "Window"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User define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ZOOM with Windo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ZO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FASTLAYR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LAYR.LSP is a module of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LFA         Freeze all layers, excep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Freezes all layers except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ll layers frozen, except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Increase drawing speed and/or reduce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LFN         Freeze Lay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supplies name of layer to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Layer i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Command short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LFP         Freeze Layer by Picking an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picks an entity and the layer nam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offered the option to highlight all entities on the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yer is then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creen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elected layer i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Rapidly clearing clutter from a drawing without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LHN         Highlight a Named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supplies the name of a layer and all ent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ayer become highlighted.  Highlighting is done with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so the entire layer may be acted up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evious" option in the next command.  This works for bo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utoLI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ll entities on the named layer beco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Orientation tool to understand what is on a laye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layer to be acted on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LHP         Highlight a Layer by Picking an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picks an entity, the layer nam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tities on that layer become highlighted.  The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with the SELECT command, so the entire layer may be ac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next command by using the "Previous" option. 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AutoCAD and AutoLI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creen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ll entities on the selected layer beco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Orientation tool find out what layer an entity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else is on the same layer.  Pre-select an entire lay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d upon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LMP         Move entities to different layer, by picking an 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rge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picks an entity on the target layer that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oved on to.  The name of the picked layer is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yer may optionally be highlighted.  Entities to be mo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lected and moved.  If a "Previous" selection se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do not use the highlighting option or your set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highlighting is done with th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creen pick, Build selection se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elected entities will be moved to the targe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Rapidly restructure contents of the drawing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LN          Display list of 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List of all of the defined layers in a dra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List of Lay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LAYER command, "?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LSN         Set current Lay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supplies layer name to set current 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to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ew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LAY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LTA         Thaw A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All layers in a drawing are thaw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ll frozen layers in the drawing are tha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the LAY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LTN         Thaw a Lay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supplies name of the layer to be thawed.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wed and you are returned to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amed layer is tha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the LAY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SSETS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ETS.LSP is a module of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S1A         Adds entities to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Once the SS1 Selection Set is established [see S1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used to add entities to it.  The existing SS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highlighted so you can see its contents, and the user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ection set to be added to it.  The entities tha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existing set are all highlighted during the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ization of the results is very good.  Once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new SS1 set is highlighted, to verify prop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Entities cannot be removed from the SS1 set. Use S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creen pick to build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Entities are added to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To add more entities to the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S1F2        Filter a type of entity from the SS2 set, into the SS1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First the SS2 [source] selection se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then given a menu of entity types to choose on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Circle, Arc, Point, Text, or POLyline.  All entit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SS2 set are then added to the existing SS1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If the SS1 set is empty, they will be the only entitie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The entities acted on are not removed as members to the 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et, they are now members of both set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ing process is completed, The resulting SS1 [target]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highlighte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Entities are not removed from the sour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Choice of ent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ll instances of the choosen entity type in the SS2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ded to the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To single out all occurrences of an entity typ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ing to be acted upon by another command.  E.G. Collec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on a drawing and place it on one layer, or us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rase all of the "construction" nodes in an area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ilities are limited only by the clevernes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S1H         Highlight the SS1 selection set and command inpu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This command serves 2 important functions:  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ly highlights all of the entities in the SS1 selection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user can see the contents.  2. It uses th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S1 selection set to be called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evious" option by the next command - AutoCAD or AutoLI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nly way that the SS1 selection set may be offer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AutoLIS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The SS1 set is highlighted on the screen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input in the next command, using the "Previou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To allow submission of the SS1 set as inpu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To see the contents of the SS1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S1R         Removes entity members from the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The SS1 selection set becomes highlight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s entities one at a time to be removed from the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pick, the highlighting of that entity goes ou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ing members of the set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Only one entity at a time is removed from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creen pick of the desir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Picked entities are removed from the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Removing entities, as members, from the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S1S         Create or clear the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builds an on-going selection set called SS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main in memory and be recallable during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 This command also is used to empty out the SS1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pressing &lt;Enter&gt; instead of selecting any entities.  The 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et may be offered as input to AutoCAD command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SS1 when prompted to select.  For use as input to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the "S1H" command must be used just befor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then it can be recalled using the "Previou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Selection sets are not saved - they only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uring the editing session in which they we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Build a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On-going selection set is built o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election sets, like layers and blocks, h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sity of possible uses - it all depends on the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 This command, and the rest of the commands in thi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originally invented to help in doing product de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use was as a sort of "flexible block"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ings to be moved around, yet the individual entitie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nipulated and edited while remaining members of the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rim or stretch a line, change properties lik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type, or rotate or move it, or all of these things -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will retain its membership to the selection set!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ets is ideal for designing interfitting and mov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low rapid revisions and tuning to designs,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and layers do poorly or not at all.  Selection se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, so if you need to use one later, copy or move the se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drawing area before ending the editing session -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easily be "picked up" the next time that you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.  With a bit of imagination and experience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atility of selection sets to be a very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S2A         Adds entities to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Once the SS2 Selection Set is established [see S2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used to add entities to it.  The existing SS2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highlighted so you can see its contents, and the user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ection set to be added to it.  The entities tha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existing set are all highlighted during the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ization of the results is very good.  Once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new SS2 set is highlighted, to verify prop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Entities cannot be removed from the SS2 set. Use S2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creen pick to build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Entities are added to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To add more entities to the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S2F1        Filter a type of entity from the SS1 set, into the SS2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First the SS1 [source] selection se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then given a menu of entity types to choose on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Circle, Arc, Point, Text, or POLyline.  All entit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SS1 set are then added to the existing SS2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If the SS2 set is empty, they will be the only entitie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The entities acted on are not removed as members to the 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et, they are now members of both set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ing process is completed, The resulting SS2 [target]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highlighte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Entities are not removed from the sour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Choice of ent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ll instances of the choosen entity type in the SS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ded to the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To single out all occurrences of an entity typ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ing to be acted upon by another command.  E.G. Collec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on a drawing and place it on one layer, or us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rase all of the "construction" nodes in an area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ilities are limited only by the clevernes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S2H         Highlight the SS2 selection set and command inpu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This command serves 2 important functions:  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ly highlights all of the entities in the SS2 selection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user can see the contents.  2. It uses th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S2 selection set to be called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evious" option by the next command - AutoCAD or AutoLI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nly way that the SS2 selection set may be offer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AutoLIS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The SS2 set is highlighted on the screen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input in the next command, using the "Previou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To allow submission of the SS2 set as inpu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To see the contents of the SS2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S2R         Removes entity members from the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The SS2 selection set becomes highlight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s entities one at a time to be removed from the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pick, the highlighting of that entity goes ou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ing members of the set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Only one entity at a time is removed from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creen pick of the desir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Picked entities are removed from the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Removing entities, as members, from the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S2S         Create or clear the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builds an on-going selection set called SS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main in memory and be recallable during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 This command also is used to empty out the SS2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pressing &lt;Enter&gt; instead of selecting any entities.  The 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et may be offered as input to AutoCAD command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SS2 when prompted to select.  For use as input to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the "S2H" command must be used just befor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then it can be recalled using the "Previou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Selection sets are not saved - they only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uring the editing session in which they we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Build a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On-going selection set is built o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election sets, like layers and blocks, h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sity of possible uses - it all depends on the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 This command, and the rest of the commands in thi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originally invented to help in doing product de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use was as a sort of "flexible block"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ings to be moved around, yet the individual entitie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nipulated and edited while remaining members of the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rim or stretch a line, change properties lik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type, or rotate or move it, or all of these things -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will retain its membership to the selection set!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ets is ideal for designing interfitting and mov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low rapid revisions and tuning to designs,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and layers do poorly or not at all.  Selection se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, so if you need to use one later, copy or move the se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drawing area before ending the editing session -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easily be "picked up" the next time that you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.  With a bit of imagination and experience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atility of selection sets to be a very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ZOOMBACK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MBACK.LSP is a module of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ZB          Zoom back without a r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Zooms back as far as possible without causing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neration to occur.  Specifically designed to work in 3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User Coordinate System.  Works in 2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o unexpected regens from zoom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Greatly reduces unnecessary drawing regenerations -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ing time and te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o Print, Press "P" Enter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~*  QUICK COMMAND Release 3.0 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py of this program should be purchased for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 or terminal that it will be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COMMAND is an integrated package tha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Quick Command and many additional New Comma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e release of QUICK COMMAND v2.0, all users tha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nt a copy of the latest version of SPEED COMMAN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st.  A FREE customized Release 10 menu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PEED COMMAND.  A disk (5 1/4" DOS) containing SPE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iled to users that send in this form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st feature of QUICK COMMAND is the BUZ.EX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/printer utility with features that allow structur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utoLISP source code as well as ASCII text.  Your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COMMAND includes an automatic registration of BUZ.EXE (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).  If you are a previously registered user of QUICK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utomatically registered for Release 3.0 and BUZ.EXE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!  Previously registered users do not need to send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ice     Copies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COMMAND  ________________________  $20   X   ____   =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check or money order in US currency along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 77,  Box 1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napolis, MO 6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is to be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_________________________ State  _________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ource of QUICK COMMAND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ame of Dealer, BBS, Associ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