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DATES OF ELECTRONIC SCRIM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was a complete rewrite of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RP, RECENTRE and TESSELLATE functions plus RESET AND CLEA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.  The DUST FRACTAL function was greatly improved. 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 were introduced for each COLOUR IN option.  The ES3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removed.  Minor improvements were added to some function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dying up was performed to remove minor anomalies from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