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123, copyright 1991,92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=Tab123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CAD Spreadsheet Interfa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y 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desk Registered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Jerry Workman, P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79 Notting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leston, WV 25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IS 70717,3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s: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 U s i n g   T a b 1 2 3 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Tab123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_WKS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s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ions 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 A d d e n d u m 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s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ability 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L i c e n s e 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nformation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of Shareware 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 - Agreement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mark  . . .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 I n d e x  . . . . . . . . . . . . . . . . . . . . . .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 U s i n g   T a b 1 2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123 is a utility that provides the ability to import Lotus 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ymphony spreadsheet files into an AutoCAD drawing as a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ext entities,  and if desired,  a cell  grid to  encl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 Tab123  runs from  within the  AutoCAD drawing  edit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ad  .WKS, WK1, and  WRK files directly. The  program re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nly the data from  the spreadsheet file, but also 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  values.  Formatting  information;  Column  widths,  c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, and cell alignment are also read and used  to cre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   Tab123  is   executed   through  an   AutoLisp 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AB123.LSP) and  an external executable  program (READ_WKS.EX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123 works on any IBM PC compatible computer capable of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Tab123 files from the  distribution diskette (or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from the  archive file) to your AutoCAD  subdirectory,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directories where DOS and AutoCAD can find them. READ_WKS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in any directory that is  on the DOS PATH. TAB123.LSP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a directory that is in the AutoCAD library path.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ure of  your DOS or AutoCAD  paths, place both files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 directory as  ACAD.EXE (usually  C:\ACAD).  To insur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 can find  files  in  your  support  directory,  ad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ACAD=C:\ACAD\SUPPORT (or where  ever your support 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The AutoCAD command  SHELL must work 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_WKS.EXE can exec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ab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oad the AutoLISP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(LOAD"TAB123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xecu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TAB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/Draw/All/Parms/Exit/&lt;All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:     Loads  a  spreadsheet  file,  an  external  DO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EAD_WKS.EXE) is  executed to  convert the  data in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to a format that  AutoLISP can read. A file na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AD.123 is created in the current directory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rac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:     Draws the previously  loaded table in the  drawing.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prompted  for the table location, and text size (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style  has a text size of 0.0),  and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a grid  drawn. The file  ACAD.123, created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step, is read and the tabl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     Both Loads and Draws th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s     Display / change Tab123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caleFactor/CharOffsetFactor/Exit/&lt;Exit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ScaleFactor: Centers /  spacing between rows. A  valu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0  (the default)  will space  rows  at 2.0  x text  h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termined by the  AutoCAD text style active or  the h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by the 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OffsetFactor:  Offset of the first and last character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the  left and  right  margins.  A  value of  1.0 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) will make cell  margins 1.0 X text character  wid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termined by the AutoCAD text style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: Exits Tab123 with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_WKS will then execute promp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worksheet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   any      valid     DOS      filename    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:\path\filename.ext. If no  file extension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".WK1" is app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worksheet range, range name, "*" for all c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? to list defined ranges[default A1..D25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either  a  worksheet  range  in  the  usual  form (e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34..CL63) or  any range name defined in the worksheet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enter a question mark "?" to list all range nam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 worksheet file. Enter  an asterisk "*"  to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ir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le Insertion poi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a point where for the upper left corner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Height &lt;0.2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 text height  for all entities  in the  tabl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 height for  the current  test style  is used 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table grid?&lt;Yes&gt;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"Y" to draw a grid of LINE entities around all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_W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_WKS  is  the DOS  executable  program that  does 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on from the  worksheet file. Read_WKS is  a very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hich  can be  used external to  AutoCAD to  extrac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a .WK? files  in comma delimited  format, for  use b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 or for  reporting.  Read_WKS  operated  from  the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line using  switches  and  parameters  to  control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. The switches / commands / func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READ_WKS &lt;switches&gt; &lt;filename&gt;.WK1 &lt;out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WK1 extension is added to &lt;filename&gt; if omit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outfilename&gt; can also be CON, PRN, STDOUT or any DOS de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must start with / or - and 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Debug diagnostic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___     Lotus Range [default A1..D25] (eg /RB11..F3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"*" for the entire worksheet (/R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AutoCAD  LISP   output  (default  output   filename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AD.12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       AppEnd output to the out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        Ignore repeating label cells (eg \=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       Unformatted (maximum precision)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       eXpanded formatted report  output, no delimiter,  fu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_       Separator / Delimiter character(s) (eg /S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        Quiet, no display except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       Password program - register Read_W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       Help -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READ_WKS /RC19..F35 MYFILE MYFILE.P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: READ_WKS /A /R* MY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123 can not read version 2.3, 3.X Lotus, 123G or SQZ file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a version of Lotus  123 after version 2.2 or a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 program (eg Quattro or  Excel) then save your fi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.WK1 or .WKS file,  most spreadsheets (and many other progra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can save in these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123 / Read_WKS  can not recalculate  your spreadsheet.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manual  recalculation then  be sure  to recalculate 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so that formula values will be correc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 to extract tables from very  large spreadsheet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provide the DOS program READ_WKS.EXE with as much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ossible. With  AutoCAD 386 the  programs BigShell and  SHR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vide  a large memory  SHELL. SHROOM.COM is  inclu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 release  11 and  a  shareware  version  is available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and many Computer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While developing your table  in Lotus 123 (or  your favo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readsheet)  make sure that text does  not overlap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cell. Set  column widths to a value  that is just wi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 the values and text.  Use "Comma" or "Dollars" forma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large values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You  can use Tab123  to transfer attribute  informatio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ic CADD  to AutoCAD. In CADD 5.0, export attribut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a WK1-format file; then use Tab123 to read the fil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 as a tex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 A d d e n d u 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dentified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signature does not match a known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open file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: Misspelled filename or possible disk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switch =&gt; X &lt;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unknown   DOS  command   line  switch   was  passed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_WKS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_WKS requires about 100K to run. Revise your SHELL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your ACAD.PGP  file  or  use  SHROOM to  increase  SH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dentified Cell. OpCode = XXh Length =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caused by  processing a spreadsheet file  format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n by READ_WK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xpected end of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end of  the file was  reached before  the end   o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w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reading in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writing to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sk error during a read or write operation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 testing has  been  made to  ensure  that these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correctly.  No  liabilities are  assumed  in the  us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use of  this program resulting in  data loss or  damage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s responsibility  to be  sure  that the  results are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suggestions or comments, please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Workman, 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79 Nottingham 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leston, WV 253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S 70717,35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4-744-7748 (after 7:30PM 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right 1991,92 by Mountain Software All rights reserv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L i c e n s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Tab123 is NOT public domain or free softwar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ing distributed as "shareware". You may try it out to se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useful for you. If you wish  to continue to use Tab123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register. Registered  users are provided with  a passwor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 opening delay and with support for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n the form of the original archived file only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y distributed, but not sold  (except under license, or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inal copying or disk f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registered  users of this  software are granted  a limited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license  to make  an evaluation  copy for  trial use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of  determining  whether Tab123  is  suitable 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At  the end of this trial  period, you may either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py, or discontinue using Tab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s are  granted a limited license to copy  Tab123 on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ial  use of  others and subject  to the  above limit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 does NOT include  distribution or  copying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In connection with any other product or ser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For general use within a company or institu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For distribution in modified form; i.e., the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license information MUST  be included, along 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Tab123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 of  electronic  bulletin  board  systems (Sysops)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 to post  TAB123xx.ZIP for downloading by  their us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as thes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Tab123 registration  licenses  you  to use  the  product 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  basis.  Individual  license  cost  for  Tab123  is  $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  diskette with  the latest version  of Tab123 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and the printed manual. West Virginia resident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6% sales tax. The file ORDER.DOC is an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al  institutions, full-time students  and BBS sysop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a 50% discount. PLEASE include your educational instit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(with your title), or  a photocopy of your most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slip, or the name and number of your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distribution  gives  users a  chance  to 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 it. If  you try a  Shareware program 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it,  you  are expected  to  register. 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 on  details  -- some  request  registration  while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 it,   some  specify   a  maximum   trial  period. 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 to both Shareware and 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 as stated below.  Shareware authors 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 commercial authors, and the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 (In both cases,  there are good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bad  ones!)  The  main   difference  is  in  the  metho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 The author specifically  grants the right 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 the software, either  to all  and sundry or 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 group.   For  example,  some  authors  require 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 before  a  commercial  disk  vendor  may  copy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 distribution method, not a type  of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find software  that  suits  your  needs  and 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 needs easier, because  you can try before 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 overhead is low, prices are 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 ultimate money-back  guarantee -- if  you don't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of Tab123 must accept this disclaimer of warranty: "Tab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supplied  as  is.    The  author  disclaims  all 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 or   implied,  including,   without  limitation,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of fitness for any purpos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result from the use of Tab123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123 is  a "shareware program" and is 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 for  evaluation.   Feel  free  to share  it  with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,  but please do  not give it  away altered or 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system.  The essence 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 personal  computer users  with quality  softwar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ices,  and  yet to  provide incentive  for programmer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 to develop  new products.    If you  find this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 and find  that you are  using Tab123 and  continu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123  after  a  reasonable  trial   period,  you  must  mak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payment  of  $30 to  Mountain  Software.   The  $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fee  will license  one  copy  for  use on  any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ok.   An example  is that  this software may  be used 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people  and  may  be freely  moved  from one 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 another, so long  as there  is no possibility 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one location while it's being used at another. J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book  cannot be read  by two different  persons at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Tab123 must register and pay for their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ab123  within  30 days  of  first use  or  their  licen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drawn.  Site-License  arrangements may be made  by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a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 distributing Tab123  for any  kind  of remuneration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 contact  Mountain  Software  at  the  address  below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ation. This  authorization will be  automatically gr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istributors  recognized  by  the (ASP)  as  adhering 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s for  shareware distributors, and such distributo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offering Tab123 immediately (However Mountain Softwar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be advised  so that the distributor can  be kept up-to-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atest version of Tab123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Tab123 along to your fri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valuation.  Please encourage  them to register their cop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find that they can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  Workman  a  member   of  the  Association   of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.  ASP wants to  make sure that 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  works  for  you.  If  you  are  unable  to  resol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 problem with an  ASP member by 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 directly, ASP may be able 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you resolve a  dispute or problem  with an ASP 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, Muskegon MI 4944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message via Compuserve mail to 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ain  Software,  Read_WKS,  and   Tab123  are  trademark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ain  Software. MS-DOS is a registered trademark of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 PC-DOS is a registered trademark of IBM Corpo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is a registered trademark  of AutoDesk. 123 and  Sympho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gistered trademarks of Lotus Development Corpo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3 . . . . . . . . . . . . . . . . . . . . . . 3-6,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AD  . . . . . . . . . . . . . . . . . . . . .  3-5,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AD.EXE 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 . . . . . . . . . . . . . . . . . .  1, 3-6,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boards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. . . . . . . . . . . . . . . . . . . . . . 3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 . . . . . . . . . . . . . . . . . . . 6,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. . . . . . . . . . . . . . . . . . . .  3,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 . . . . . . . . . . . . . . . . . . . . . . . 6-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. . . . . . . . . . . . . . . . . . . . . . 3-6,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ing editor 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. . . . . . . . . . . . . . . . . . . . . .  6,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. . . . . . . . . . . . . . . . . . . . . . . 3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. . . . . . . . . . . . . . . . . . . . . 4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id  . . . . . . . . . . . . . . . . . . . . . . . 3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. . . . . . . . . . . . . . . . . . . . .  8-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P 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us . . . . . . . . . . . . . . . . . . . 3, 5, 6,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. . . . . . . . . . . . . . . . . . . . . .  4,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name 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. . . . . . . . . . . . . . . . .  1, 6, 8-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. . . . . . . . . . . . . . . . . . . . . 3, 6,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ROOM  . . . . . . . . . . . . . . . . . . . . .  6,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. . . . . . . . . . . . . . . . . . . . . . . 2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heet . . . . . . . . . . . . . . . . . . . .  4,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.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