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cash, money order, or check (in US Funds drawn on a US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urchase Orders are acceptable for US Businesses only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$5 Purchase Order Handling fee in addition to tot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Complete the order form below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leston,WV 2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ith MC, Visa, Amex, or Discover from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1-800-2424-PsL or 713-524-6394 or by FAX to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THESE NUMBERS ARE FOR ORDERS ONLY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us of the shipment of the order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roduct details, technical support, volume discounts,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site licenses, etc, must be directed to the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above. You can also mail credit card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y orders: Payment by money order in US funds i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ay with a check not drawn on a US bank pleas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foreign collec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 Software Order Form - T13</w:t>
        <w:tab/>
        <w:tab/>
        <w:t xml:space="preserve">   Order Date: __/__/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Tab123 Registration, latest diskett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ed docmentation 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Tab123 upgrade (includes media &amp; docs)..... @ $ 2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ustom#Menu .............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LaunchCAD ...............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Any two products .......................... @ $ 4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All three products ........................ @ $ 6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West Virginia Residents please add Sales Tax .... @ 6%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Shipping and Handling ..................... @ $ 4.00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( ) Check ( ) PO # ____________  Total (U.S.Funds) $ ______</w:t>
      </w:r>
    </w:p>
    <w:p>
      <w:pPr>
        <w:pStyle w:val="PreformattedText"/>
        <w:bidi w:val="0"/>
        <w:jc w:val="left"/>
        <w:rPr/>
      </w:pPr>
      <w:r>
        <w:rPr/>
        <w:tab/>
        <w:t xml:space="preserve">    ( )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:</w:t>
        <w:tab/>
        <w:t xml:space="preserve">    ( ) 5 1/4" 360K     ( ) 3 1/2" 720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_)_______-___________     Fax: (______)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Tab123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ter Club</w:t>
        <w:tab/>
        <w:tab/>
        <w:t xml:space="preserve">   [ ] - Disk Vendor (name)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Serve (ID)____________ [ ] - BBS (name&amp;no) 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Other - Please Specify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>Tab123.  If you have any ideas or comments that would make Tab123</w:t>
      </w:r>
    </w:p>
    <w:p>
      <w:pPr>
        <w:pStyle w:val="PreformattedText"/>
        <w:bidi w:val="0"/>
        <w:jc w:val="left"/>
        <w:rPr/>
      </w:pPr>
      <w:r>
        <w:rPr/>
        <w:t>a better program, then please write those comme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