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STOM LABEL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CUSTOM LABEL MAKER was written to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ncy labels for disks, books, return addres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needs. It can provide the professional touc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collection and correspondence. CLM will print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creen up to 100 times, allowing you to prin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or similar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is a brief explanation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.  All commands ar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ING - You may edit the label on the screen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line to line until satisfied. All the edi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lis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ING - By positioning the cursor at the fa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ne you can use [INS] or [DEL] to center the lin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][TAB] to position th cursor to the fa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If it will not move further to the right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there, delete the extra spaces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ING - Pressing [ALT][p] will print the lab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If you get a beep with this action,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ready. Press [ALT][n] then [+] or [-]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label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- To view the directory of th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rive press [ALT][d]. If you are using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he current drive at the DOS prompt to A:, and call C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A&gt; prompt (ex. C:\CLM ). Then you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f disks placed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/SAVE LABEL - You may save the label on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[ALT][s]. The name can be any eigh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ed by DOS. The .LBL extension is automaticall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a previously saved label, just press [ALT][l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t. CLM remembers what kind of label it was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nto the right screen. Saving the same label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another with the same name. Check the dis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ING LABEL KIND - There are four kinds of labels in C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- suitable for on the top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- Address labels up to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- for the bindings of books,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- for 'From the Library of'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ccess the different kinds of labels, press [ALT][f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ip through them. When you leave one kind of lab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you typed in will be lost unless you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. There are sample labels on the disk for ea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. Try them to see how LOAD works and for idea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different kinds of labels. The disk sample (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.LBL) contains a disk label for C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M version 3.0 is not in the public domain. If you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useful a donation of $10 will encourage me to continu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improvements, fix bugs and write other programs. CL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 great on the Star NX-10 and should work properly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and IBM compatible printers. Should you like to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 printer codes or add some special feature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obtain the Turbo Pascal source code for a do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30. If enough express interest I will make a Quick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source code available als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ks to all those who have supported earlier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donations and suggestions. I think we hav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ed with a bett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il to:  Merwin Updy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813 14th Stre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ltoona, PA  166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