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MENU3 (TM)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er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 January 23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85,1986,1987 HomeBa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Bob 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PMENU3 (TM) 2.0 (C) Copyright 1985,1986,1987  HomeBase Softw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MENU3 is licensed to you, at no charge, subject to the following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is program is supplied as-is and the author disclaims al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arranties, expressed or implied, including, without limitation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 warranties of merchantablilty and the warranties of fitnes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or any purpose.  You may copy it and distribute it provide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l modules, documentation, and readme files are included.  Yo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ay make no charge for copying the program beyond the cost of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iskette.  If you use this program on a routine basis, a don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f $10 should be made to the program author, below.  Thank you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ob Nance, HomeBase Software, 212 Pearson, Clarksdale, MS 38614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egistered Users may obtain updates from HomeBase BBS 601-627-5582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ENU3 is a memory resident Printer Control Menu for Epson and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and the IBM PC.  It allows access to control codes such as cond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trike, or underline WHEN YOU NEED THEM.  By simply typing PMENU3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, the program will be loaded into memory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DOS.  Then load your other program as usual.  To pop up PMENU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 your program, hit Alt Return.  You can enter codes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or combinations of codes such as bold and ita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developed under Turbo Pascal Version 3.01A and DOS 3.1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DOS 2.0 - 3.1.  PMENU3 will be compatable with most softw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, but this version expects the display to be in text mode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other memory resident programs I had access to.  Many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using it on various compatables unde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t all Epson printers support all codes that this program do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Letter Quality.  (In fact, I use a Thinkjet so don't feel bad,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upport them either.  However, some users requested Nea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o I added i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ENU3 His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ENU1 - originally written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MENU2 - switched to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MENU3 - added memory reside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08-01-85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09-01-85  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hanged to alphabetic selec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Menu option selected is now highlighted, instead of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bottom of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Additional codes:    [N] Near Letter Qualit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E] Elit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P] Pica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A 12-13-85   fix - Changed Near Letter Quality Prin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elect the right code.  Sorry!  I reall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a printer that does NLQ!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06-04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ster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Z] Disable Buz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06-27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F]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L]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 08-25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A] Baby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M] Left Margin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09-03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duced memory requirement from 41K to 31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10-04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nged to AL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 01-15-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8] 8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  01-19-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ll Screen S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mory storage of command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re intelligent (some codes won't work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 it doesn't send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F1]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F2]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F6] 1/6"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F7] 7/72"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F8] 1/8" line spacing (changed from [8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  02-21-87      Size of window reduced and codesiz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ode reference now in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L] Linefeed and [F] Formfeed command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ndl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02-23-87      Improved "intelligence" and display of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now also [Q]uit with [ESC]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n Menu:                    Codes sent to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o Normal:                    #27#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byFace:                           #27#65#6#27#83#1#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 (Enhanced):                    #27#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ensed (15 c.p.i.):             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Strike:                      #27#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te:                              #27#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eed:                          #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cs:                            #27#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Feed:                         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argin Indent (10 spaces):     #27#108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 Letter Quality:                #27#120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a:                               #27#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Page Break (15 spaces):        #27#78#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Line:                          #27#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:                               #27#87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Buzzer:                     #27#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script:                        #27#83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:                          #27#83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/6" Line Spacing:                  #27#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/72" Line Spacing:                 #27#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/8" Line Spacing:                  #27#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PROPRINTER USERS! - Some of the codes in PMENU3 will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roprinter.  I have created a special program for you... PRO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NU10.ARC contains the program PROMENU 1.1 which is the Pro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this program.  It is released the same date as PMENU3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ggestions!  As you can see some of the chang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mall, but were requested by contributors, so I made the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 new version.  I will do that in the future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please send comments, suggestions, or a donation ($10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B 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MEBA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12 PE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ARKSDALE, MS  38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