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PRNCH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V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oici un nouveau programme de WyNiWyG!!! PRiNt CHaRacter vous servi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finir les caractres de votre imprimante 9 ou 24 aiguilles. En effet, 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voulez redessiner un caractre, par exemple votre DELTA, rien de 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: charger PRNCHR.EXE et le tour est j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necessite une imprimante EPSON COMPATIBLE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d'un nouveau type est le premier d'une longue srie en biling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t mme trilingue si la demande le veux... D'un autre 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, son utilisation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z simple, mais pour comprendre le fonctionnement, il serait prfrabl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n lire les lignes suiva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ut d'abord, le programme vous propose le choix de la langue et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uite, le choix du type d'imprimante ainsi que sa qualit d'i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devez savoir deux choses essentiel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Premirement, les touches de dplacement  l'intrieur de la gri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t les touches flches ainsi que les diagonales. Vous pouvez notter qu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RE ESPACE, ENTER, F1 et INSERT permettent de faire un point et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RESION et F2 ainsi que toutes les autres touches cites plus ha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tent d'effacer un point. Deuximement, vous pouvez remarquer que si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issez votre doigt sur SHIFT et que vous bougez avec les touches du curseu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ferez un trait contin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Le menu accessible par ESC vous propose cinq choi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Caractre: vous choisissez le caractre  redfin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Charger: vous tapez le nom du fichier MATR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harger. (vous ne mettez PAS d'exten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Sauver: la premire option vous permet de sauver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trice pour pouvoir la retrater plus tard. La sec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option va faire une sauvegarde DOS pour un rsul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inal. (REGARDER PLUS TARD POUR PLUS D'EXPLICA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Imprimer: Imprimer le caractre cou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DOS SHELL:  vous de deviner 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Quitter: voici la seule commande que vous n'utiliser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jamais car vous ne pourrez plus vous passer de ce program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ONCTION SAU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Comprenez bien deux choses: premirement, la sauvegarde de la mat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E VOUS SERT QU'A POUVOIR RETRAVAILLER VOTRE oeuvre plus ta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euximement, la sauvegarde DOS sera la sauvegarde finale a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'envoyer les codes  l'imprimante. Ceci se fera de la man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uivante:  l'indicatif DOS, tape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"COPY [NomFichier][#PORT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e fichier  envoyer  l'imprimante a pour extention .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exemple, si votre fichier s'appelle IMPR1, et que votre imprimante est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ort parallle #1, vous tapere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"COPY IMPR1.DOS LPT1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imprimante se met dans le mode dsir et les caractres sont a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s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Deuximement, si vous utilisez un tratement de texte, il y 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ortes chances pour qu'il rinitialise votre imprimante, donc, sa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votre texte en ASCII et imprimez le  partir du DOS. Je pense qu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vtrans ont trs bien compris ce que je voulais dire, mais pou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butants, ce sera une autre affaire... De toute faon, si quelqu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e comprend pas quelque chose, il n'aura qu' me contacter  l'adresse</w:t>
        <w:tab/>
        <w:t xml:space="preserve">  suivante avec UNE AIDE TECHNIQUE GRATUITE ET SYMPATHIQUE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yNiWyG (What you Need is What you Get) est un groupe crer pour aider les g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 ont des IBM PC. Si vous avez aimez le logiciel, envoyez cinq dollard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dresse qui suit. Vous recevrez alors les deux prochaines versions, plus 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 des autres programme qui sont disponibles de WyNiWyG. Voici la liste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s actuellement disponi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MINEHUNT</w:t>
        <w:tab/>
        <w:t xml:space="preserve">Un jeu de startgie. Vous devez conduire votre tank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un champ de 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FILETYPE </w:t>
        <w:tab/>
        <w:t xml:space="preserve">Un prg pour montrer les fichiers en utilisant l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JUKEDAT</w:t>
        <w:tab/>
        <w:t xml:space="preserve">Un prg pour crer les fichiers .DAT pour la carte Adli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terface ag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STUNTRAK</w:t>
        <w:tab/>
        <w:t xml:space="preserve">Pistes pour Stunts (de Brodeb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AD&amp;D2nd</w:t>
        <w:tab/>
        <w:t>Feuilles de personnages pour AD&amp;D  (Dongeons &amp; Dragons)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'addresse de WyNiWyG est la suiv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arimane Naba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61 Brook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ontral, Qubec,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2P 2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ous pouvez aussi me contacter sous le code [70032,1254] de CompuSer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fin, n'oubliez pas que c'est grce  votre support que notre petit grou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ra se dvelopper, et... MERCI!!!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