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nyList   Copyright 1986 by Peninsul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yList is a utility for IBM PC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s.  It allows printing of text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um of paper.  A standard 8.5 by 11 inch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per can hold almost 20K of text.  TinyLi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per to its utmost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superscripted and condensed print, Tin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the printer's smallest characters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ing is then reduced to the legible minimum, 15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h.  This allows 150 lines per page, plus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margins.  TinyList also uses a two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olumn is 66 characters wide.  L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than one column are wrapped around in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.  Text reads down the left column of a p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ght column of the page, then the lef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inyList, simply run TL.COM from DOS. 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input file name, ente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ing extension) that you want to print.  Tin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int the file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rinter does not support super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, you can use normal compressed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line spacing to 1/8 inch.  This will provi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listings with normal h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find this program of value, you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$10 suggested) would be appreciated.  By sending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ibution, you will become a registered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ble to purchase other products from Penins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for a reduced price. 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nd share this program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ke Binn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eninsul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8510 Blyth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los Verdes, CA  90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