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.EX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3.50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by Peter F.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permission is granted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valuate this program for a thirty 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his period, a fee of $20 must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C. Consultants to register the user's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,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may be distributed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ivate users for evalu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remain unaltered in their original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"package" (BOTH350.EXE or BTH350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rights are explicitly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(tm) prints ASCII text files to both sides of the page in "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magazine" style.  BOTH does this by scanning the spec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n helps the user make decisions on specific pag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 The file is printed as alternate pages (eg. odd side first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 5, 7, . . .).  Once one side has been completed, revers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-insert it into the printer to print the other side (eg.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, . . 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ext formatting commands are included, but the user mus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e responsibility to preset the printer with the correc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(ie., choice of font or type style, 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, characters per line,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BOTH  [[[D:]pathname\]filename.ext]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no filename is specified, BOTH prompts the user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inted.  ADVANCED USER NOTE:  Wildcard file specifi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directly, though a GROUP.BAT file which uses BOTH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of specified files is included on the BOTH350 distributio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sent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50(m)</w:t>
        <w:tab/>
        <w:tab/>
        <w:t xml:space="preserve">   Documentation</w:t>
        <w:tab/>
        <w:tab/>
        <w:t xml:space="preserve">   Page 2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 file is selected, BOTH scans the entire file, search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dest line, the number of lines in the file, and check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sence of form feed characters in the text.  The text fil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tatistics" are displayed near the top of the screen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put helps BOTH determine the necessary informa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ext files correctly to BOTH sides of a page.  Default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hown in CAPS inside th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epare to Print File [Y/n]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N" is entered, BOTH discards the current file and promp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or another filename for possib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int [60] lines/page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OTH finds no form feeds in the file, the first questio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menu asks how many lines of text per page ar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(60 is the default value).   If the file has been p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 with blank lines (so that there are 66 lines/page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sheet), be sure to specify the exact number of line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ly fill one page (at 6 lines/inch, a sheet 11 inches long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illed with 66 lines), and answer NO to the "AutoFormat"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ER-JET USER'S NOTE: When using a Laser-Jet(tm) type printer,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that the printer's number of lines per page menu setting i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two or three lines more than the total page length specifi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.  If this is NOT done, extra page feeds will result.  Check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erjet's menu has been set to lock in the desired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egin at page [1]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beginning page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nd at page [nn]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utomatically calculates the number of pages it will ta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complete file at the number of lines per page rat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.  To end at an earlier page, just type in 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50(m)</w:t>
        <w:tab/>
        <w:tab/>
        <w:t xml:space="preserve">   Documentation</w:t>
        <w:tab/>
        <w:tab/>
        <w:t xml:space="preserve">   Page 3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int Odd or Even pages first? [O/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" will print the odd pages of the file (ie., 1, 3, 5, . . . 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ause after each page? [y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Y" is chosen, BOTH will pause after sending each pag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.   The user may either continue or halt the print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is useful if you're using a single sheet printer or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menting with the format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utoFormat pages? [Y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has limited capabilities to lay out "raw" text files (e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ode) into reasonably formatted pages.  The "AutoFormat" fe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e subtracts two lines from each page: the first is used as a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, the second contains the filename, date, and page numb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being printed.  Because two lines are effectively remov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age to implement this feature, the "AutoF" number given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of the screen may be a little larger than that given for p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 text files.  NOTE: BOTH also adds an extra three spac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margin of odd numbered pages for binding purposes. 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ed pages ar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dd line numbers to listing? [y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mple line numbering feature in the format: "nnnn&gt;" (adding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to the width of each text line) is available he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interested in printing source c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se how many spaces for binding? [3]"             (NEW: BOTH350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can automatically add a number of spaces to the left margi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-numbered pages to allow for binding holes, etc.  Three space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value, but the user may wish to adjust this valu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, or to remove binding space altogether by entering "0".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e to remember that this binding space is ADDED (on odd pages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ny left margin space requested.  NOTE: The variable binding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has been added to 3.50(m) while the 80 character trun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50(m)</w:t>
        <w:tab/>
        <w:tab/>
        <w:t xml:space="preserve">   Documentation</w:t>
        <w:tab/>
        <w:tab/>
        <w:t xml:space="preserve">   Page 4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end output to LPTx ???? [1]"                     (NEW: BOTH350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needs to know which printer port (LPT1, LPT2, or LPT3)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s output.  Type in the number 1, 2, or 3 to specify the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[ENTER] is pressed, BOTH will default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pecify Left Margin Space [0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can generate a left margin space of "n" characters if you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.  These spaces are in addition to the three spaces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inding purposes as explained above.  Type in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you wish added.   Extra-narrow files are center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int other side ... ? [y/N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one side has been printed, BOTH prompts the user, asking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ide of the current file is to be processed.  If the user 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Y", the second side will be sent to the printer, keeping all us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parameters exactly the same as for the first sid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e., the same page size, beginning page, ending page, left marg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).  To change any parameters, type "N" to this prompt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ng up the following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ore Files to Print ?  [a/y/N]"                   (NEW: BOTH350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user types "A" (Again), the same file will be readi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, but the user is prompted for new starting and ending pa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  If "Y" is entered, the user will be prompted for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, otherwise BOTH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is intended for use with "pure ASCII" text files, such as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and many documentation files (eg., ".DOC" or ".TXT") such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you are now reading.  While typical word processors embed an a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ment of formatting characters into their files, many can be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oduce ASCII text files by "printing to disk".  Unless origin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using the non-document mode,  WordStar(tm) files will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iltered of higher ASCII characters before being printed.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many such filter programs (such as WS2ASC.COM) availabl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50(m)</w:t>
        <w:tab/>
        <w:tab/>
        <w:t xml:space="preserve">   Documentation</w:t>
        <w:tab/>
        <w:tab/>
        <w:t xml:space="preserve">   Page 5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possibility is offered by the utility PRNDSK.COM, f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TH350 distribution disk.  It offers an easy way to re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output to a disk file, which itself can later be sent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, edi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FILES:   Text files which have been specially tre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-print lines by omitting line feed characters (such as the do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entation for some versions of PROCOMM), or by including embe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ntrol characters, may have to be hand-edited befor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.  Files with embedded form feeds will usually print accept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BOTH "as-is".  If problems are encountered, try re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ending characters before printing the file.  Any line with an e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dded form feed will be processed to place the form feed at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at line, thus keeping all characters in that line o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.  You may wish to place form feeds on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NOTE:  We'd suggest not attempting to print a 700 page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OTH before giving it a test file or two (including this 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).  Any bug reports would be gratefully received.  Thanks to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who contributed to the success of previous versions of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comments, suggestions and donations, they are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s are encouraged to share and distribute copies of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of charge, provided the distribution file(s) (BOTH350.EX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TH350.EXE) is kept intact, and that the files contained therein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ltered in any way.  Persons who send in payment of $20.00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a registered BOTH update as soon as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or multi-user licenses and custom versions to print doc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ation files, etc. are available from I.C. Consultants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50(m)</w:t>
        <w:tab/>
        <w:tab/>
        <w:t xml:space="preserve">   Documentation</w:t>
        <w:tab/>
        <w:tab/>
        <w:t xml:space="preserve">   Page 6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This page intentionally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50(m)</w:t>
        <w:tab/>
        <w:tab/>
        <w:t xml:space="preserve">   Documentation</w:t>
        <w:tab/>
        <w:tab/>
        <w:t xml:space="preserve">   Page 7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  I N V O I C E 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9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ta Barbara, CA 93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5) 684-02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X &amp; MCIMAIL Name: PFELDMA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ID 75156,2535  **  MCI # 248-9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enclose $_______________. Please register me as a user of BOTH3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ug" Repo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encountered a problem using BOTH350.  The equipment I am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omputer:                       BOTH Serial #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ee bottom of ending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rinter:</w:t>
        <w:tab/>
        <w:tab/>
        <w:tab/>
        <w:t>Word Proce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enclose a stamped, addressed envelope for your reply. (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can contact the author via MCI Mail, CompuServe, or on B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te Information Ex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TH" is a Trademark of I.C. Consulta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