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Publisher is a unique computer publis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especilly suited for organizing peop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for the purpose of making a profit. Mo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 Publisher is a business on a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base Publisher keeps track of 2000 people and/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360 K diskette and can be used with any dot ma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A typical booklet containing 400 peop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costs just 20 cents to print.  You can ev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articles, within the booklet thus mak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much like a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ideal for cooperatives and member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s. The random access database form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of mailing labels by any defined cagegory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r is the perfect skills bank program.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nteer skills, hours, and membership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also ideal for any business tha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rganize their product line. Keep track of suppl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numbers, discriptions, stock on hand, and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Best of all you can print an attractive cat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ennies. Print 5 or 5000. And why not includ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. Mail order profits are there and wa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r just starting a business or alread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Publisher will allow your IBM PC o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/256K to pay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written by Neil Albala and costs $59.o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 The registered version you recei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usiness name in the masthead instea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Publisher.  The registered version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featured line editor.  And then of course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you'll be notified of updates.  Though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records all monetary transactions by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.DP file, these two numeric fields in each rec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linked to each other or other records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the definition of an hourly rate, allow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unds between members or records, and print out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come a registered user send $59.oo and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il Alb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33 S. Panoram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cson, AZ 85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2 884-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Publisher was written in cooperation with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piracy Coop, KXCI Community Radio, and Tucson Communit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full use of this program you will need a text editor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 to save files in a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ot matrix printer set to 136 characters per line, Databas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n both sides of 8.5 x 11 paper to produce an attractive bookl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tegorize records, when prompted for category, us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 to display only those selec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only categories defined in the CATEGORY.DP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CATEGORY.D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mputer Program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stron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s the code letter used in the record. Computer Programmers is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will be printed at the top of the booklet page. Comput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first, Astronomers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ext is found in the FRONT.DP file will be printed on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.DP contains a hard copy report 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rds with zip code can be printed as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tegory Select command to print mailing labels of selec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iration date is present only current record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Printer Control Code, give the printer control code tha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to 136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a Booklet Prep, using you text editor, review the PG (pag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Set you editor to 52 characters per line. Add articles an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s and pages. Page length is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uses 150 bytes of disk space. Each description uses up to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ytes per record.  This particular version can have a maximum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&lt;DIR&gt; sub directory contains sample data so you don't hav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yping just to try or tes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ready to start your own database just copy DATAPUB.EXE to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delete all the files in the &lt;DATA&gt; director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del \data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PUUBLIS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foward: moves the display one or more records f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reverse: moves the display one or more record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: allows the displayed record on the screen to be edited.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 you'll have to retype the entire line. Version 1.2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arrow, delete and inse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new record: creates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search by tel #: searches both tel # fields for telephone numb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 is specified the default area code is used.  Always use the "-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earch by name: searches the Name 1 field for the design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rst, last, or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ategory display: see previous page for explanation of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Carriage return displays and prints all records. Only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ategories will be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booklet prep: creates the PG files from the database which can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s a booklet.  Whatever text is found in the FRONT.D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on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rint booklet: prints the actual booklet.  When asked for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give the the printer control code that sets your printer to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line.  When asked to Adjust paper, turn the print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just paper to begin printing on the other side, and then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e printe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print labels: prints mailing labels.  Use the Category Displa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bels of selec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print 4x6 cards: same as print mailing labels only using 4x6 continou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add amount: add or subtract any numeric amount i.e. hours o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elete reocrd: deletes enti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delete text: deletes only text portion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nstructions: displays only the most essenti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change default values: allows you to define the field name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Also a default area code, city and state, to be used with in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cords. You can even redefine the file extention and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n the same disk without loosing any data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Switch between multip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exit: returns control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