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O N E B O O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ersonal Telephone Directory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/1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PocketWare (c) 1989, 1990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troduction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tting Started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Starting Fonebook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Setting Up Fonebook Parameters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Entering and Editing Names 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Printing Your Fonebook 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Assembling The Pages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inter Paper Alignment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Tractor Feed Printers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Cut Sheet Feed Printers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HP DeskJet Printers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HP LaserJet Printers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uto-Dialer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mands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File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Directory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Load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3 Erase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4 New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5 Pack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 Sort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7 Import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1 Sequential Data Format (SDF) 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2 Comma Delimited Field File (CDF) 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7.3 Return Delimited Field File (RDF) 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8 Other 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1 Combine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2 Genfile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8.3 Print-ascii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Edit 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Search (F3) 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 Modify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1 Adding Records 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2 Changing Records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3 Deleting Records 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4 Searching for Records (F3) 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5 Frequently Called Number (F9) 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.6 Auto Dialer (F10) 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Print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 Directory 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2 Cover 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3 Labels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4 TestPrint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SetUp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 Filter 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 Colors 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 Print 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1 Format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1 Directory 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4.3.1.1.1 Pre-Defined 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4.3.1.1.2 User Defined 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1.2 Label 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2 Destination 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3 Style 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4 Driver 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1 Load 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2 Modify 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4.3.4.3 New 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5 Paper Feed 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.6 Width 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 Modem 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1 Modem Dial Prefix 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2 Modem Dial Suffix 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3 Modem Reset 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4 Com Port 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5 Local Access Code 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6 Long Distance Access Code 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5 Other 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1 Viewer 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2 FieldNames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.3 Bell 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6 Default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7 Save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Upgrading from Previous Versions 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FONEBOOK!...your own pers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ublisher for a pocket-sized phonebook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igned for the person on the go;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ccess to information while on the road 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ONEBOOK you can print a customize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ddresses, telephone numbers, fax numbers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 comments about your contacts in a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-size format.  You can sort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 You can print in several different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just the information you need.  An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includes an auto-dialer and a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 ascii files in the same pocket-siz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has several unique features which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aper      - One of the most attractiv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FONEBOOK prints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BOTH SIDES of STANDARD pap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to buy expensiv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printed, pre-perforat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ans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take while printing (as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 tendency to do)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n arm and a leg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ided Printing  - FONEBOOK prin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 minimize the amoun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ave to carry with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Sizes      - FONEBOOK can print directories from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4" wide.  Very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FONEBOOK's forte.  By us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yle call "MINISCULE", F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eeze up to 416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on a single sheet of 8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" paper.  This allows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ze of your directory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ide of your EXIST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 calendar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force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ppointment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Formats    - FONEBOOK has several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s (layouts) to choos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a directory. 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ers a differen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 inclu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is prin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define a customize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any or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rmat you like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 directories o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         - FONEBOOK includes an auto-di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dial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selected using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ames     - The number of names in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only by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you have availabl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loaded into the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anipulation or prin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fore NOT limited b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Sorting    - You can sort on last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, state, zip code,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s        - If you have an existing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you can impor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FONEBOOK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-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scii Files   - FONEBOOK includes a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ill print a non-FONEBOOK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 the same small, pocke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as a standard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eph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and Epson Support- FONEBOOK supports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Jet and Epson FX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mpatibles.  Plu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ustom "print driver"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o Screen, Printer,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ou can direct the printed ou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EBOOK to the screen (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-viewing your format set-u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(to print a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r labels), o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n disk.  The lat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bility to EXPORT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rograms in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give you a quick over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getting started with FONEBOOK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 of the use of the command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0 (Commands) of this manual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version of FONEBOOK, see Sect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ing from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run on any IBM-PC compati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greater.  It can used with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It can be used on floppy-based systems b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when install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LaserJet, HP DeskJet, and Epson F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re supported.  If your printer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you may need to modify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FONEBOOK (see SETUP command).  O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custom printer driver.  All print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-1/2" x 11" cut-sheet or tractor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an Epson printer, a tractor-fee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desirable so that paper alignment is 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printer without a tractor-feed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depend directly on your manual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properly align the paper in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the HP LaserJet and DeskJet have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adjustments, alignment is not a probl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Printer Paper Alignme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Starting Fone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C has a hard disk driv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reate a subdirectory on the hard drive (ie, "\F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all of the FONEBOOK files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ONEBOOK running on a har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than running from floppies. 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, including help files (.HLP),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SCR), and printer driver files (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program, simply type FONE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oad and display the title screen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continue.  After an introductory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FONEBOOK detects a missing program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will be displayed.  All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iles (not necessarily .FBK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FONEBOOK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are at the top-level (MAIN)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may select from several op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time using FONEBOOK you should selec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set the various options for printing,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COMMANDS section of this manual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COLORS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bination of screen color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offers two types of on-line help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and optional browsing of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latter requires an external "file view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Vern Berg's LIST.COM.  To display the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F1 key at any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-  Summary Help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F1 at any point i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ring up the first of several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which will give you a brief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print formats, and oth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You can page up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se screens.  To return to F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/F1 -  On-line user'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ly, by pressing F1 a second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on-line access the enti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must specify an external fil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n the SETUP menu to us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, at any time you can open the manual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tails of a section, escape from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inue where you left off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mmary help screen, press ESCape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FONEBOOK, press F1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3  Setting Up Fonebook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al (settable) FONEBOOK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set to default values.  You may change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screen.  Be sure to set up the prin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attempt to print a directory. 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screen colors to su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COLORS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bination of screen color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retain these option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established, you must save them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Entering and Editing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t up the various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to begin entering data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S NEW to create a new fil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 file name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cceptable, however, you must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FBK" for all FONEBOOK files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this extension as a default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file extension, FONEBOOK will suppl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reated the new file, select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ntering names.  In the EDIT menu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ommand will move the cursor to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you with the message "INSERTING NEW RECOR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point to the first field and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w begin entering data into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the first record (it is not necessary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; use only what you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entered the desired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cord, press the "INSERT" key (usu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" on most keyboards).  The informatio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rased from the screen and stored on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new, blank record ready for the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what you've just entered type "PGUP"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entering new records press "PGDN" (or "END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GDN" if there is more that one record in the fi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inue adding as many records as you wish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e amount of storag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NEW RECORDS ARE ALWAY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o re-arrange records in an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, alphabetical or Zip Code order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COMMANDS section of this manual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xplanation of the use of the keyboar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finished adding records typ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EDIT MODIFY menu.  From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SC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 Printing Your Fone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n't done so at this point,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 load the appropriate printer parameters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iver") for your printer.  Also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proper alignment of paper in you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 Paper Alignment).  Since FONEBOOK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the paper, this is crucial to creating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t is advisable to temporar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of your output to "Screen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format of the printed directory before you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per.  To do this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/PRINT/DESTINATION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are satisified with the layout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you can re-direct the ou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created a new file of names (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) you may then select the PRINT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option of printing a directory of nam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ormats), a cover for you directory,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 a directory, the front side of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n the first pass.  You are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 the paper on the reverse sid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  See the section entitled "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"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6  Assembling The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inting a directory you will then have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, and staple the pag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utting the pages, we recommend using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er if available, although scissors will do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long the designated cut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 the pages in the proper numer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ver page preceding page 1 (you may want to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lank pages for temporarily jotting d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 the pages along the center line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bottom, and side edges line up properl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lded the pages, staple from the OUTSIDE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spline of the book.  You now have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will take some practice, but af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ttempts the process will becom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able.  Be patient, having this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cket is well worth the exerc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Printer Pape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FONEBOOK prints on both sides of standar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cut-sheet or tractor feed)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roperly align the paper before prin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s a little more involved with a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n with a cut-sheet feed printer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FONEBOOK keeps track of properl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s as they are printed. 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rinting order you must make sure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properly when printing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Page insertion is dependent upon the type of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rinter.  Tractor feed and cut-sheet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nserting the pages differentl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Tractor Fe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tor feed printers use a device, called a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ll the paper through the printer using p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or inserted into holes on the outer edg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son FX series of printers comes with a tra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eature.  Other compatibles offer a tractor f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tor feed paper comes in continuous, perf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so that one sheet pulls the next throug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ractors are adjustable so that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horizontally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ontains a "TestPrint" command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ign tractor-fed paper.  This command prin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characters to show wher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rinted.  The character sty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"Style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/PRINTER/STY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FONEBOOK, YOU SHOULD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SO THAT, AFTER A FULL LINE OF CHARAC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INTED, THERE IS AN EQUAL AMOUNT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 AND RIGHT-HAND MARGINS (ie, the FONEBOO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exactly in the center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o experiment with your print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fectly centered page, however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so that when the back side of th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margins ar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print the front of ALL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prompt you to remove the paper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erse side into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should carefully remov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, tear off the entire group of pa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separating it from the remainder of the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individual pages attached to each o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eave one or two blank pages at the beginning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nsertion into the tra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SEPARATE (TEAR APART) THE INDIVIDU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T THE PERFORATION YET.  LEAVE THE PRIN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insert the reverse side of the p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O THAT THE BACK SIDE OF THE FIR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is ready to be pri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then print the remaind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on the back of the sheets in the prop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This numerical order is determined by the "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" parameter setting in the SETUP/PRINTER/F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ecting "Cut-Sheet" reverses the print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ide printing).  This value is automatical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printer driver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Cut Sheet Fe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sheet feed printers use paper that comes in pr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that are 8.5" x 11" (ie "Xerox" copy paper).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and DeskJet printers have a cut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paper alignment required for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printers since the fee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when using a cut sheet feed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printed pages in the proper orde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side of the directory pages.  This is do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or the DeskJet and the LaserJet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below describe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1  HP Des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a directory, FONEBOOK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side of ALL pages, prompt you to remov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rom the printer's output tray, and then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to the printer's input tray so that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.  It is important to re-insert th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 DeskJet printers eject printed pages face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in "reverse" order (ie, the first printed p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ttom of the stack facing 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ONEBOOK PROMPTS YOU TO INSERT THE REVERS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PRINTED PAGES INTO THE PRINTER'S INPUT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ALL OF THE PREVIOUSLY PRINTED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'S OUTPUT TRAY, KEEPING THEM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EJECTED, AND INSERT THEM, **PRINTED SIDE UP*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PAGES INSERTED FIRST, INTO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re-inserted the pages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inting.  After the printing stop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secutive pages have been printed back-to-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2  HP Laser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rinting a directory, FONEBOOK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side of ALL pages, prompt you to remov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rom the printer's output tray, and then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nto the printer's input tray so that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.  It is important to re-insert th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newer HP LaserJet printers ejec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face-down, and hence, in "correct" or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nted page is on the bottom of the st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).  You should verify that your printer ejects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rientation.  If it doesn't, see "NOTE"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ONEBOOK PROMPTS YOU TO INSERT THE REVERS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LY PRINTED PAGES INTO THE PRINTER'S INPUT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ALL OF THE PREVIOUSLY PRINTED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'S OUTPUT TRAY, KEEPING THEM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EJECTED, AND INSERT THEM, **PRINTED SIDE DOW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P OF THE PAGES INSERTED FIRST, INTO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re-inserted the pages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printing.  After the printing stop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secutive pages are printed back-to-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 use LaserJet or compatible mod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s pages in a manner which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e reverse side o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ed, you should change the "Fee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using the SETUP/PRINTER/FEED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ctor" instead of "Cut-Sheet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the printing order of the rever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Auto-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provides an Auto Dialer function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to dial your telephone. 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ng-distance numbers can be dial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auto-dialer to dial "access" digi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the EDIT MODIFY mode you ma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ny time by hitting the F10 key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you may select the desired tele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- or down-arrow keys.  You may also select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alling with the left- or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efore using the Auto Dial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MODEM menu and set the appropriate parame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See Commands, SETUP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highlighted the desire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begin dialing.  Onc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the number and the line begins to ring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handset and hit any key.  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and allow you to use the telephone normally.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opped during the dial process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lecting the desired numbe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note that you can either include or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code by using the left-arrow or right-arrow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the area code, FONEBOOK will includ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ial prefix (see SETUP/MODEM and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).  If you exclude the area code, FON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local d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gives an explanation of how t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commands are arranged in a user-friend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are grouped into four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    This menu is used to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EBOOK files.  Use the FI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s, sort files,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liminate deleted names)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FONEBOOK files into FONEBOO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     Edit is used to modify y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.  You can add, dele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n the databas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 dialer is accessible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    This menu is used to print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, a cover, or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Up    SetUp allows you to customize FONEBOOK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ersonal tastes or to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printer.  In Set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 screen display colors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parameters, and choos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yout) options for your FONEBO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FILE comman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DIRectory or search path on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 This is where FONEBOOK looks for, or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(and othe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AD a file for editing or print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file before you can print or edit. 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oaded it's name will appear i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RASE a file.  Be careful!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it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a NEW file.  You can cre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CK a file which has been edi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ich ar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RT a file by any one of a number of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ORT a non-FONEBOOK file into a format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NEBOOK.  If you have an existing data base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them into a FONEBOOK format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re-enter th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command is used to se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ath that FONEBOOK uses to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may use any valid DOS path nam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may specify a "mask" to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hose which fit the mask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is the current path from which FONE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default mask is "*.FBK" which will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files in the current directory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are many files in your director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files in the directory, use "*.*"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other directory called "NAMES" for a FONEBOO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sk to \NAMES\*.F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2 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use the Load command before you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file.  Once a file is loaded its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portion of the inpu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doesn't actually load a file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Using the Load command just tells FONEB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are working on.  The file itself remai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difications made to the file are mad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re is no need to "Save" a file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Editing or Printing (note: there is no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This is done automatically by F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for this is so that FONEBOOK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virtually any size.  Thus, the maximum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imited only by the amount of space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y the amount of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3  Er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erase the file you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enu.  Once a file is erase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.  This command is generally used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 longer needed so that a new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keep a file but wish to chang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nother file can be created with the same nam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ONEBOOK and use the DOS command "rename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FONEBOOK and create the new file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4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allows you to create a new file.  Simply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filename.  If you don't specif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FBK" file extension, FONEBOOK will suppl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5  P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FONEBOOK does not actually loa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, when you delete a name record dur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t is not removed from the disk file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finished editing your fi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ny records for deletion, you must u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ermanently remove them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xecute the Pack command, FONEBOOK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for deleted records.  It then rewri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minus th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6 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allows you to arrange the names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veral different ways.  You can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ed order is the sequence in whi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hen your FONEBOOK directory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  Im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mport you can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ONEBOOK so that you don't have to re-typ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ata formats are currently support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Data Format (SDF), Comma Delimited Fields (CD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Delimited Fields (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1  Sequential Data Format (S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quential Data Format file is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length records.  Each record is followed by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riage return/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mporting an Ascii file,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must be follow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NAME      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ne 1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ne 2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(5-digit)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(+4-digit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2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3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3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rriage return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feed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haracters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delimiters between field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-byte CR/LF (carriage-return/line-feed) delimi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2  Comma Delimited Field File (C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an import files which have commas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n each record.  This format is commonly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o create "mail merge" files.  In these file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seperates each field and a CR/LF (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) marks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of the fields contains a comma (ie. 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Inc.), the field must be enclosed in quotes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Company, Inc.").  Most word processo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must be inlcuded for all records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information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you could use a databa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,James,ABC Printing Company,123 4th Street,Suite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GA,12345,,Great prices,404,555-1234,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6789,,,,,,,,(CR/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bove record appears on 3 lin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constraints of this page.  However, the dis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single CR/LF at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7.3  Return Delimited Field File (R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an import files which have (c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urn" delimited fields.  In this file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d by a CR/LF (carriage return/line feed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CR/LF after each field, even if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s an example of a RD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nes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Printing Company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 4th Street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e 1000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345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prices on printing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123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4(CR/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4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5-6789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re are 22 fields (som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m), each of which is follow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 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ther functions are availab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se are Combine, Genfile, and Print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1  Comb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bine command allows you to combin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FONEBOOK files into one file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are asked to supply the nam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urce" files which are to be combin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source files, you will b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file (the file which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two "source" files). 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naffected by using the Combi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pecified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the information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you wil be asked to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with the Combine command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or hit the &lt;ESCAPE&gt; key to abort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umber of files may be combin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only by the amount of availabl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2  Gen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file command lets you create a test fil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andom letters and numbers.  These random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to resemble actual user data.  The tes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test or debug your PC or printer.  Genfi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files of any size (limited by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o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1.8.3  Print-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-ascii command will let you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ONEBOOK ascii file in the same pocket-siz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tandard FONEBOOK direc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 The ascii file must contain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special word-process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ext must be formatted into line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.  Line feeds may follow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  This is the format most word processors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 ascii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maximum number of characters per lin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etermined by the printer type, pr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width you have selected.  Use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 in formatting the margins of th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tting up the FONEBOOK print parameters.  FON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any characters in excess of the maximu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um characters per line in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SON        HPLJ         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yle       2"  3"  4"   2"  3"  4"   2"  3" 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scule         24  41  58   24  41  58   28  49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            24  41  58   24  41  58   24  41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 24  41  58   24  41  58   24  41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 15  27  39   11  21  31   11  21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              11  21  31   11  21  31   11  21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maximum number of printed lines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printer type, print driver,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e following table is a summar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printe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yle          Epson   HPLJ     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scule             52       34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                  25  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the desired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yle and page-width you may begin prin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selecting the FILES OTHER PRINT-ASCII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prompt you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 Use the FILE DIR command to set the path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 to the file suffix of the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 easier selection from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files).  Position the cu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ascii input fil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FONEBOOK will being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from which the bookle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file will requir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isk. 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will be 65 x No. lines in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For example, if your asci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lines, the temporary file will consume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.  The temporary will be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temporary file has been created,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to insert paper into the printe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-LINE.  You may begin the print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 key.  ESCape will abort the process. 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will be printed first.  FONEBOOK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sert the pages to print the back si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entitled "Printer Paper Alignment" for prop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 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loaded a file using th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you can then add, delete, or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by selecting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the main EDIT menu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: SEARCH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1  Search (F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arge files it is desirable to jump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cord without having to step through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 a specific record, or a group of rec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e Sear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function can be activa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the search is the "Filter" screen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criteria for selecting (or deselcting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ter screen can be activated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ntering the Search command from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ntering the Filter command from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hitting the F3 key while in Edit/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command sequences will bring up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screen.  This screen looks like a norm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o select a particular reco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you would like FONEBOOK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whole or partial fields of data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whole or partial fields i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thin the Fil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Keep in mind that the search function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E and will distinguish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 would like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name "Jones" in your datab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EDIT - To enter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EARCH - To bring up the Fil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t this point, the filter scree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blank if you have not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into it, or it will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you have previously entered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have been entered eithe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command, by the SETUP/FIL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by hitting the F3 key during EDIT/MOD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nter "J" into the Last Name field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the data entr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it the F3 key to begin the search.  (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SC&gt; key to abort the search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now search your databas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letter "J".  If a record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"J" as the first letter in the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location in which it appears in the Filter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automatically place you in the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bring up that record. 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not alter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be more specific 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ave entered the entire name "Jones"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entered "Jones" in the Last Name field and "J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Nam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petitive searches with the same search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ntinue to hit the F3 key.  The first F3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Filter screen, and the second F3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rom the CURRENT LOCATION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begin the search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use &lt;ESC&gt; to exit from EDIT/MODIF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DIT menu and then hit SEARCH once ag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3, the Search process will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:  You may want to use either an unused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ent field to store a special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o facilitate searching, so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special groups of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(ie FAM-family, DOC-doctors, F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ice lo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  M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displays each record,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, add, or delete them.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mode certain keys have special function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/PGDN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GUP (Page Up) and PGDN (Page Down) key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name record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M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key displays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key displays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a new record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ape is used to back up one step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.  In general,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abort what you're doing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ROW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N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cursor up or down with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FARROW/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T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cursor left or right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s the "Edit Field" mode.  Allow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isting field without repla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 record for deletion by the 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when in the "Edit Field" mode, dele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se special key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1  Add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records to the data base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(you could use the END key or PGDN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  You will know you are at the last reco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End of File (Last Record)" i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.  Now press the PGDN key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will be displayed along with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&gt;&gt; INSERTING NEW RECORD &lt;&lt;&lt;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w enter new data into the input form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each field as needed.  You need no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fields.  You may leave any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finished entering data into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INSERT key.  This will stor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and bring up another empty screen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inue this process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ll of your data, or you can stop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your data.  To review your data simply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nipulation keys described above (PGUP/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or 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 during the entry of data in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he entry by hitting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you had entered into the rec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ill be erased.  You may then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gain.  This has no effect on dat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othe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2  Chang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existing records simply SEARCH, PGUP,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sired record.  Once the recor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either replace an entire field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esired field by pressing either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Arrow) or DNARROW (Down Arrow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lace and entire field with new inform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yping.  FONEBOOK will erase the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ing entering the new information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nly want to change a portion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2 function key.  The field is highligh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in the "Edit Field" mode.  Now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RROW (Right Arrow) or LFARROW (Left Arrow)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new information, begin typing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ushed to the right. 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 a time, press the DEL (Delete)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inished editing the field hit RETURN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.  The information is now stor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3  Dele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xisting record PGDN or GO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When the desired record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EL (Delete) key.  A message ba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of the input form indicat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has been "marked for de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the record has not actually bee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.  It has merely been marked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hen the file is "packed" using the F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4  Searching for Records (F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 during the EDIT/MODIFY session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3 key to search for another record.  Pres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e first time brings up the Filter scree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election criterion, hit Enter, and then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begin the search.  FONEBOOK will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rom your current location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rom the beginning of the database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/MODIFY mode and use the Search command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5  Frequently Called Number (F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umbers that you call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mark these numbers as Frequ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FCN) with the F9 key while in the EDIT/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marked, these numbers will be printed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ver page for quick reference.  Pressing F9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-mark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sterisk appears to the right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ich has been marked as a FCN.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printed is determined by the pag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.  If more than the allowabl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, the remainder will not be print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rked telephone number in a recor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.6  Auto Dialer (F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the EDIT MODIFY mode you may dial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ny time by hitting the F10 key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you may select the desired tele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- or down-arrow keys.  You may also select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alling with the left- or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Before using the Auto Dial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/MODEM menu and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for your system (See Command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highlighted the desire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begin dialing.  Onc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the number and the line begins to ring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handset and hit any key on your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able the modem and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rmally.  Dialing can be stopped during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 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FONEBOOK's most attractive features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in printing.  You can print a pocke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one of several formats,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can be as narrow as 2 inches or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4 inches.  This allows you to print a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your existing pocket address book 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s below summarize 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ttempt to print a directory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/PRINT/DRIVER command to make su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your printer is loaded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miliar with the proper paper alignment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nter (see Printer Paper Alignm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customiz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(see SETUP/PRINT/FORMAT menu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efined format, you may want to do a "trial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before attempting to print th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, use the SETUP/PRINT/DESTINATION to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will now be sent to the screen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format, change DESTIN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a directory, align the pape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IRECTORY command.  FONEBOOK will remind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, and then prompt you to continue.  Hit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for any reason, you want to pause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any key.  FONEBOOK will pause and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f you want to continue or "N" if you want to 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"N" the page will be ejected.  If you hi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ll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ome printers have "buffers"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(or many) lines of print.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will cause the printer contin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FONEBOOK has paused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mmediately, turn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ff and then back on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ause, you must wait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ll of the lines which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.  Some printers will p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ing them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print the front side of all p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the printer.  It will then prompt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pages and re-insert them for printing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Make sure that you have read the sectio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Alignment so that you insert the pag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y have been re-inserted into the print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continue printing.  As before, the back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will be printed on one pass throug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directory may be prin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 by setting the SETUP/PRINT/DESTINA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2  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printed your directory you will th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cover for it.  Select PRINT COV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a main-title and sub-title for the c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se titles will depend on the widt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inting the front side of the cover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insert the back si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marked) any Frequently Called Numbers (s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, these will be printed on the bac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page.  If you have not selected any FCN's,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printing FCN's and return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/COVER output is alway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setting of the DESTIN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3 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ttempt to print mailing label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TUP/PRINT/DRIVER comman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er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want to use the SETUP/PRINT/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appropriate print style f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you are using.  If your addresses te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you may want to select either ELITE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customiz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(see SETUP/PRINT/FORMAT menu)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printed labels,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ial" print to the screen before attempting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 To do this, use the SETUP/PRINT/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ll printed output will now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format, chan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y to begin select the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FONEBOOK will then prompt you for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rint.  The default is record number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art at the first record, hit ENTER (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tart at some other point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sired star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will then remind you to insert labe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prompt you to continue.  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for any reason, you want to pause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any key.  FONEBOOK will pause and ask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f you want to continue or "N" if you want to st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"N", FONEBOOK will stop sending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f you hit "Y" printing will continu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Some printers have "buffers"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(or many) lines of print.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will cause the printer contin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FONEBOOK has paused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mmediately, turn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off and then back on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ause, you must wait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ll of the lines which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.  Some printers will p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ing them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4  Test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Print command is designed to help wit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in a tractor-feed printer.  TestPrin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ll line of characters showing wher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printed.  The paper should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n equal amount of space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of the printed line (see section on "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allows you to customize and optimize FON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ersonal requirements.  You will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select customized colors for the FONEBOOK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rinter driver for your printer, select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nts) and format (layout) for printing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modify set-up parameters the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However, they are not stored until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SAVE command.  The SAVE comm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parameters in a file named "FONEBOOK.P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you start the program, FONEBOOK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EBOOK.PRM file in the current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it is loaded.  If it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valu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en you first install FONEBOO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olors are in effect.  Henc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screen colors may not be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C. Use SETUP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of screen color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displa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1 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is used to select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or printing or for selecting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contains a blank database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enter the field information you wish to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records.  The match is CASE SENSITIVE, me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NEBOOK recognizes the differenc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characters.  A match is made i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enter into the Filter screen mat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being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ter screen is used in both the PRI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INT - When you select PRINT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/LABELS you then have the option of selec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.  If you chosed SELECTED, only thos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Filter screen will be printed.  If you cho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 screen will be ignored an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ARCH - When you select EDIT/SEARCH the Fil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 If you have not yet ente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into the screen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After entering the select criteria, hit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gin the search.  If you hav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riteria into the Filter screen, simply hit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tart the search (see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/SEAR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2 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allows you to change the color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f the standard screens.  Choose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to select various combinations of col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Since many displays assign differen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umber, you will have to experiment to get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combination which best suites your tas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mmary Screen (F1) shows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 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currently supports the HP LaserJet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pson FX series of printers.  Close compati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cceptably or may be accommodated by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.  You may also create a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appropriate "escape sequences"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 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FONEBOOK's most valuable fea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print formats of both label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be printed in any sequence or layout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ormat with the SETUP/PRINT/FORMAT men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perate format tables for directory 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can select from seven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hen prin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lect either "pre-defined" print forma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 defined" format in which you specify which fiel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where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.1 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pre-defined directory forma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ist database information in different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1 - (one line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Name, Last Name, First Name ...AC1/Phone1Ex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2 -(fiv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, First Name .................AC1/Phone1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                          AC2/Phone2Ex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, State, Zip, Zip+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3 - (one line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4 - (two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5 - (two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- First Name Last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6 - (thre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y Name - First Name Last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1, Address2, City, State, Zip Zip+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Blank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#7 - (three lines per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Name, First Name - Company Name...AC1/Phone1Ex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Blank Lin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1.2 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fine a customized pri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, Address2, City, State, Zip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selecting the desired field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eld names.  In addition, you can inser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prin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 customized print format, select "Us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/PRINT/FORMAT menu.  FONEBOOK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 Format" window and prompt you to select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modify.  (Note that for convenience, the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" window is displayed under the User Format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easily select the appropriate fiel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desired line and enter the field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th to be printed on that line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of fields on each line.  You may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print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 of the format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#/#/'Text'/#/../#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ing of each charac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/'  Field Deli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delimeter between fiel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xt, and justificait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#'  Fiel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field number from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Text' Freeform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resents any printable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/.X/' Right Justify with 'X' Pa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s a "Right Justify" command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'/.X/' field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 and preceeded by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ad characters.  The "X" repres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able ascii character.  The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either be a "." or a SPAC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.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only use ONE "Right Just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format line AND it can be follow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\' End Of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d Of Record character must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record to signify that no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o be printed.  It must be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ITSELF with no other character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leave blank lines befor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dicate that blank lines ar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rec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are some examples of typical forma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1/', '/2'/' - '/3/../11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Name, FirstName - CompanyName.....Phone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'Fax Number'/../1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x Number............................Phon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2/' '/1/../11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' '/3/.  /12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print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Name LastName....................Phon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nyName                           Pho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lank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ext record begins he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FONEBOOK truncates print lines if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to fit on the page wid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ncation is selective starting wit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then line left of '.'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1.2 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allows you to specify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appear on the label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s described in the SETUP/PRINT/FORMA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bove.  The syntax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can also act as an "export" function.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desired output format, and selecting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stination, you can export data to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2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rect the printed output from FONEBOO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ree destinations: Printer, Screen,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Destination to Printer sends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inting to the printer port.  By sett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een, all output is sent to the scree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"previewing" custom user formats bef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estination is set to file, all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specify.  Records are print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starting with the first record (or selected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ed" is used).  The file is a standard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formating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3 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yle command lets you select the prin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will use when printing a directory or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CULE       Compressed and superscript and 8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per inch vertically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type).  This is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st compact prin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            Compressed and superscript printed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nes per inch vertically.  Very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     Compressed print (16.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h).  This is the defaul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            Standard 10 character per in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TE           Standard 12 character per in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 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supports different printers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ntrol codes, or "escape sequences"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s called "printer driver"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set-up parameters for each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, FONEBOOK supports the HP LaserJet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pson FX series of printers.  When FON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it search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er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hat it searches fo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 of a FONEBOOK.PRM file (see abo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If you have created and saved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NEBOOK.PRM), this file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ile to be loaded.  If n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default printer driver file (Epson FX Se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printer driver file is fou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.  FONEBOOK will continue to loa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llowed to print (to the printer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ile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1 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FONEBOOK attempts to loa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 when it is first started.  If you wish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 driver file, use the LOA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ll be displayed showing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".DRV" file extension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elect the desired file and hit ENTER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2  M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modify a printer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use the MODIFY command. 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desired file.  Select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will be shown each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to change them one at a time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ackspace over the displayed inform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Control characters (such as ESCap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as their THREE DIGIT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EDED BY A BACKSLASH (\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able ASCII characters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as above or in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sequence is used to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printer: \027@ or \027\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shows the setting for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eskJet Plus: \027(s16.6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are automatically store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.  They may be modifi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4.3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new (custom) printer driver,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will be prompted for the nam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.  You do not need to supply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DRV"), FONEBOOK will do this automatical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a file extension, it must be ".DRV"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bove (Modify), you will be prompted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each set-up string.  Use the same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control characters and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ese entries will be 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nish creating the new driv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ed into the current configur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also resides on disk, you can load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uture sessions by using the LOAD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set-up parameters, this printe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the next time FONEBOO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5  Paper F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select the type of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rinter.  You may select either "Cut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by the HP LaserJet and DeskJet) or "Tractor"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son FX series).  See the Printer Pa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a further explanation of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parameter essentially reverse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printing of the back sid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it can be used to overcome problems with som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ys" on some printers which inherently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s as they are ejected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pages being printed in the prop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try chang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3.6 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select the width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 "WIDTH" refers to the width of one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of your directory.  FONEBOOK prints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heet of paper (two pages side-by-side on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 and two pages side-by-side on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IDTH refers to the width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de-by-side" pages FOLDED TO ITS F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if you want your finished directory to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 wide, set PAGE WIDTH equal to 3 inches.  F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wo pages (side-by-side)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two pages (side-by-side) acros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When you cut and fold these pages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 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used to set up the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the Auto Dia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1  Modem Dial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odem prefix parameter to th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by your modem to initiate dialing.  For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dem, this dial string is "ATDT" for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2  Modem Dial Suf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odem suffix paramter to th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by your modem to stop dialing and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For a Hayes compatible modem, this di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3  Modem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modem reset command which will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the default parameters.  For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this string is "A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4 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communications port (1 or 2)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5  Local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acces code allows you to use FONEB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BX. If you are normally required to dial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line before dialing a local call, enter a 9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f you are not required to dial 9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line, enter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local dial prefix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ial string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ed the area code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number (ie, righ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4.6  Long Distanc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ng distance accesss cod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EBOOK for long distance calls through a PB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ial 9, then 1 to place a long distance cal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in this parameter.  If you normally just dial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enter 1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ormally dial 9, then 0 to plac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ted call, ente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long distance dial pre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be included in the dia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highlighted the area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e telephone number (i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 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other parameters are settable wit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clude external file viewer, Fieldnames, and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1 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EBOOK gives you the ability to vie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while running the program.  To view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n external file "viewer"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Berg's LIST.COM) that can list the ascii FONE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screen.  You must enter the entir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is external program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util\list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pecified this external file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 key twice to activate this function. 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e first time will bring up the summar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 key a second time will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ile which you have specified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TUP/OTHER/VIEWER.  The 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NEBOOK.DOC" will be passed to this exter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NEBOOK is unable to execute this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2  Field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Names command allows you to customiz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efault field names that appear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use would be to rename the default telepho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more useful to you, such as FAX, Bee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length of the fields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.  Therefore, changing field name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data input screen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 SAVE command to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o thes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5.3  B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urn the "bell" on or off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6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mmand resets all of the se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initial, default values. 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ince it can undo what you have spe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ew values are not stored until you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7  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saves the current set-up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ONEBOOK.PRM.  If you choose to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, and you would like them to be "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 must use the Save command.  Thus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FONEBOOK program, this file is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 be set 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O N E B O O K (V1.9) by PocketWare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Upgrading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your personal FONEBOOK database files (.FB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rom version 1.4 thru 1.9. 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se these files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pgrade from a previous vers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to create a new subdirectory (ie \FB1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ll program files inclu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ZIP file) to this subdirectory.  This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EXE   Main FONEBOOK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HLP  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SCR   Misc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EBOOK.DOC   User's Manual in printab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LJ.DRV       HP LaserJet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DJP.DRV      HP DeskJet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FX.DRV      Epson FX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FBK     Sample phone direc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Miscellaneous upd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TXT    Invoice for registering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NEW.TXT   Revision history file listing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you should copy any ".FBK"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created to this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py the old printer driver files (HPDJP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FX.DRV) since these have been modified in version 1.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py the parameter file (FONEBOOK.PR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SETUP parameters have been add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is no longer compatible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bort if it is present in the subdirect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up.  To create a new parameter file, run FON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the parameters as desired.  Then us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ave them.  These parameters will now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next time FONEBOO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