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ds a mass of features for you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(c) copy right 1988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memory resident program to add extra characters fo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 Why, you can even ADd A x-MAS symbol to your letter. 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lor printer (dot matrix, fully formed or anything else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other color like green.  Why?  Because not only can you jus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codes, but you can send any set of escape codes and charac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Or change the shape of a cursor and a hundred other things.  Wh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not only can you just send graphic codes and escape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but you can run short machine code programs.  Or rath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 (or editor or DOS's "type") themselves can run short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rograms to change cursor shape, write characters to screen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round, clear screen, send a character to a serial port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 machine code program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get the help screen only.  ADAMAS will not become memory 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ill it remove a copy of itself if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A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it with an &lt;ENTER&gt; or &lt;ntr&gt; or &lt;cr&gt; or anything else you want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iage return.  Just the letter 'r' in 'run' will work also.  The &lt;a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M' key combination hot key can turn ON/OFF the printer int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load any other memory resident program AFTER the ADAM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long with ADAMAS, provided that the other programs have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somewhere or it mentions that this program will wipe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 also.  Do not run any other memory resident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DAMAS if not made by this group or specifically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AMAS will wipe out that softwa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what this means.  System interrupts, command.com and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go into memory first.  If you load the programs in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other TSR program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                                 ADAMAS.EXE, then only ADAMA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                                comes out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A&gt;, B&gt; C&gt; etc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non-memory resident program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order between the other TSR programs and ADAMAS.EXE is swit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n ADAMAS.EXE will try to remove all the other TSR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DAMAS.EXE itself. 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                                 prevent the presence of any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                                in memory which may cause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S.EXE                                 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pe this program and any other program ran after this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AS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, this program will read the control file called "ADAM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extension in the same diskette or subdirectory as the ADAMA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self.  If you want to read another control file in anoth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name/exten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AS FC:\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read a control file called "CHRIS" in the main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AS FB:H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ad a control file called "HAL.TXT" in the B: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names and extensions were chosen purely at randomly. 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ything you like, but see the example of what a control file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called "ADAMAS" without the extension.  More details o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 fi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name is intercepted, ADAMAS.EXE sends back to your softw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tatus code 10 hexadecimal in the AH register to say tha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printing all right.  This is the Centronics compatible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use in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DAMAS.EXE to send another code back to your software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AS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place the value chr$(1) in the AH register. 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hrough 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THIS, ANY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ve probably never encountered a program like this and I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ever seen one like it anywhere, so you're going to need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is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, when you send text to print via your word processor,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's "type text&gt;prn:", plain old text types out.  Unless you used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you can't put underlines in it or print it in a landscape m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 When printer interception is turned ON (the default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), then a certain set of words which you define for other ch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cepted and execu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part of the text may have the word "@underlineon"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 such that when ADAMAS.EXE sees this sent to your printer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DOS, it substitutes this word for the printer codes for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on.  Similarly, a word like "@underlineof" can turn off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something very crude, granted.  But this can turn on fea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which your word processor does not yet support, like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 printer for landscape mode or setting a color printer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r other important lines/words in red or yello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tters which you can use are any printable ascii and extende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chr$(33) to chr$(255) and may be from one to 11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 Capital letters and small letters are distinct from each oth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"@ON", "@on" "@oN" and "@On" are four distinctly different nam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t' character "@" itself is a code ADAMAS.EXE recognizes as a pre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o check for matching name in its list.  If you did not define "@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st, then "@oN" will be sent to your printer unchanged. 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prevent ADAMAS.EXE from doing something unexpected,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word "cone" or "phone" or "Only 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s must end with chr$(0) through chr$(32) which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^@ (null), ^A, ^B,...tab, line-feed, form-feed, enter, end-of-file, 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chr$(27)), ... space-character (chr$(32)).  This end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examples of valid contro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ortraitON                           Actually, the software used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denlarged                          this document can display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23@4@#$.=-                           ascii as well but is never us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1.5                                  case your software has trou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s which will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bcdefghijklmnopq                    This is longer than the maximu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allowed so i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 as is, even if you def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w purple                           This can match a name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called "now" but not "now 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cause of the space between the "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nd "purple".  Normally, a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nd with a space, a tab or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turn.  If your word processor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scape code sequences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ame, it will pass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landscapeoN                          If you had a name in the contr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alled "landscapeoN"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rouble.  However, if the name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o be "landscapeON" or "landscapeo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ther names with the capital and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etters mixed up, then it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ecause the capital and sm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ay be you're printing a manual to a printer attached som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and cannot tell when your word processor is about to prin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so you can get down to where the printer is.  A word like "@block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urn your cursor into a big block to warn you of the par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now, so you can be there just as the last page is printing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a word like "@blockoff" should be on the last pag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ack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look at the explanations given in the file called "ADAMA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it are reproduced below to help you with different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line has the letters "01".  Do not remove this or chang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AS.EXE will look for the presence of this on the first lin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of a valid control file.  This protection is meant to prev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ccidentally trying to run an unrelated text or a program as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seven lines are numbered "2" through "8" to help you mark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blank.  They are not used in this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                                       &lt;= sample of how the first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                     lines of text should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    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s not us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23456789012345678901234                  &lt;= anything with a regular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sign on the first colum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considered as a commen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ke with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may be placed between separate names which will d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but if you place them where graphic letters/pictures,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hine codes were expected, they will be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 numbers of comments will also slow down the reading of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suppose that you want to add a couple of pictures of pine tre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PSON dot matrix printer text.  If you want the word "@christmas"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pine trees, this is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            &amp;xx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        arexnot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        sox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        names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xx     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xvsxmx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the control file has the word "christmas"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This tells ADAMAS.EXE that a definition follows.  The next li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twenty-three "1".  This tells ADAMAS.EXE that what follow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mage type and that it is to be 23 columns long.  The maximum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et at 24 column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long as the first character is the number "1", the rest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pace character.  So if you want to make sure your picture will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4 columns length, you can tr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number "1" is found on the first column, ADAMAS.EXE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lines of picture elements, called "pixels" to fo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 above, the dots making up the picture of the tre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lse you write can be composed of any non-space character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"chris" and "hal", names chosen at random and us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Although you can use any letter, number or symbol which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do not use tabs!  Tabs are not made to occupy variab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ft and the middle tree will be printed but the third tre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ince it is beyond the 23 columns width specified by the "11111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not set for 24-pin modes.  If you do "22222...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33..." etc, they will all be interpreted the same as "1111....."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enclosed sample ADAMAS file on a computer attached to an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the text "@christmas" will be replaced by the picture of two t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"@chris" is replaced by the string "christadamas"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super" in superscript, the text "@hal" is replaced by the string "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was unrelated" and the string "@code1" will set your screen for 40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 C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xt here will not be substituted because of the quote sig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but "@christmas " will be substituted by two christmas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let's suppose that your word processor does not support your Q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T printer's proportional spaced printing mode, so you want to turn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@p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1111..." above is replaced by the "c" for control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DAMAS.EXE encounters a series of "c", up to 24 in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follow are read in.  ADAMAS.EXE expects two lines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The first line should contain control codes and the second li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la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bove example, because of the presence of the "["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is is interpreted as "^[" or chr$(27).  The second line's "$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is so that if you have "@pON" in your text, ADAMAS.EXE will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the codes chr$(27),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chr$(0), you need "@"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chr$(1), you need "A" or "a"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chr$(2), you need "B" or "b"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chr$(26), an end-of-file code, you need "Z" or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chr$(27), an escape code, you need "[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chr$(28),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chr$(29), "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chr$(30), 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chr$(31),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n example, to send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$(27), "R", chr$(4), "xyz 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xyz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the corresponding locations where the control cod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bove the regular characters are to be sent are left blank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an unexpected line and how it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tter "x" is found right below the "[' above it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" found right below the "D" above it.  In these cases, the pres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s take precedence over anything underneath them so tha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@" which is "^@" or chr$(0) is added because you specified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/control-codes with "ccccc" but only four were given above.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 processor specifically adds a space character, the chr$(0)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the missing one required character.  With few exceptions,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ast likely to cause any unexpect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examples which you can see in the ADAMA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suppose that you want to change the shape of the cursor to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.  The IBM technical reference manual is a good place to start.  Fl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A-43 or so and you'll find that setting register AH to 1 an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X to 108 hexadecimal or so can make a box shap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using DEBUG.COM which came with DOS, type it in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h,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cx,108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 100 106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ntr&gt; is just a short hand representation to tell you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down on the enter key, otherwise known as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EBUG will respond something like this when you do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by running DEBUG with redirection to a temporary file called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B:0100 mov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B:0102 mov cx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B:0105 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B:0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100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B:0100 B401          MOV     AH,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B:0102 B90801        MOV     CX,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B:0105 CD10          INT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assembled the codes, the unassembly from byte value 10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have the following values taken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9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with the redirection from DEBUG or by writing the values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ece of paper, keep this important values.  This is the machin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DAMAS.EXE can run from within your word processor or edit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1B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tter "r" or "R" says that the following two lines contain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to be run when ADAMAS.EXE finds that the word "@block" is being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he code is actually run, the empty area after the  01CD10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ine is filled with the hexadecimal byte value "90"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-OPeration code to do nothing to fill the "rrrrrrrr" width. 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codes may mix capital letters and small letters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valid codes mixed with this, the byte in question is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eration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, if you use either the CGA, EGA or the VGA (does no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monitors) with the color/amber/green monitor, you can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ile your word processor is printing and retrieve it after it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document to prevent screen-burns by swapping page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8:0100 mov ax,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8:0103 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8:0105 mov ax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8:0108 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8:010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100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8:0100 B80305        MOV     AX,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8:0103 CD10          INT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8:0105 B80005        MOV     AX,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8:0108 CD10          INT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gister AH = 5, this selects a new active display in register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rograms use the register AL = 0 value, although AL can be 0 - 3 i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ining these two names, the first at the beginning of pag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                   your document and the seco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off                             end of the last page,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rrrr                                blank itself out once the firs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80305                                starts printing and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10                                  back to the regular screen, o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document has nearly finish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on                                   You can choose any short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rrrr                                well, of course.  The long na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80005                                used here is to clarify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10                                  of the machine code programs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reduced down to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turn code is added after each machine code so that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your machine codes with anything.  On the other hand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your machine prematurely and conditionally, just encode the nea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(0c3h)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achine code programs were test ran on CGA/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machine code is run, registers saved are all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, BX, CX, DX, SI, DI, BP, DS, ES,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ck pointer SP and the stack segment SS must not be al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, except to push/pop and call/ret in a symmetric order. 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t' without a corresponding 'call' will simply end the mach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ck pointer and the stack segment used is an internal sta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depend on the presence of DOS 3.0 - 3.3's internal stack.  DOS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bove is required.  The stack is also protected in case you hav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8 computer chip which can fail if an interrupt occurred while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a control file is considered the first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can accept up to 32 names, each of which can send up to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graphic columns, characters/control-codes or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ter port where graphic picture or character/control-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is the one your software chose.  This is usually the PRN:, though LPT1: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: and LPT3: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other TSR program accesses the printer with non-standar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 it's own internal use, ADAMAS.EXE will pass it through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interprete it.  If the other TSR program sends charac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while ADAMAS.EXE is still busy, whatever the other TSR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is sent unalter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NING TH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about to do graphic printing, purely by chance, graphic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r printer may be identical to the codes to activate under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creen or such.  To prevent such troubles from occurring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and the letter 'M' once to turn off the interception and again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again.  When the interception/interpretation is turned OFF, you'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beep or chirping.  When the interception/interpretation i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ound coming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bility to turn on/off the interception works on the standard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keyboard as well as through any software which specifically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keyboard interrupt services offered on the enhanced 10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f ne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cannot remove ADAMAS because it is no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ried to wipe ADAMAS from memory when you did not hav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n you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o it, ADAMAS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ried to run ADAMAS when ADAMAS was already in memory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y organization is destroy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warm reBOOT WITH THE CTL-ALT-DEL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 since the behavior of the machin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 Do not ignore this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get this long message if you tried to wipe ADAMAS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thing unexpected happened.  This can happen often if you we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to poke values into memory without checking to see if you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by consulting with DOS.  ADAMAS itself consults with DOS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itself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memory available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other program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AMAS determined that there is not enough free memory to run ADA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word processor or editor.  If you are running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, you must reboot without th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lines not found.  I am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codes for graphic, eight lines are expected and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wo lines of text are expected.  ADAMAS.EXE didn't find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 not have the required 8 lin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t says.  You tried to run a file which did not have at least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onger than 256 bytes.  Please correct this.  I am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line, comment or otherwise may be up to 256 bytes long bu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is considered an error.  After the message will appear the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is error so that you can identify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 A beep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AS file was read but this is either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S file or is the wrong version to work properly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pected version code "01" was not found in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ile, indicating that you specified a file which is not go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AMA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ducts and names mentioned are Trademarks or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rporations o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closed programs, documents and other files are provided AS I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rranty, expressed or implied, including but not limited to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ibution of $10 US/Canadian is appreciated if you find this usefu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 for an improved one which wipes out any and all programs (not just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sociate(s)) loaded after this (plus a few other features, som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uggest).  This also increases the number of names to 255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p to 255 bytes long.  This and other improvements have their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the program correspondingly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5-1/4" or 3-1/2", you'll get the 5-1/4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gative criticism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