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ontents of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Copyright 1992 Bryan E. Tay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  General Technical Data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  4212 Greenl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int  MI 4850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nd dual floppy disk driv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t a COMPLETELY blank formatted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360K MS-DOS(R) format minimum}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protected.  Consult your DO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ructions on formatting floppy disk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tart up {"boot"} your 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parate DOS disk or a "bootable"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 an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ut the disk containing DSKMLR11.EXE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ied "A"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ut the blank formatted disk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ied "B" drive {if an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ype "copy a:dskmlr11.exe b:dskmlr11.exe" at the "A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and press the enter key.  Do not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 's that enclose the command you give to D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SKMLR11.EXE to the floppy disk in the "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Single drive users will have to switch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ructed to do so by DOS {DO NOT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DISK AT THE WRONG TIME! (put a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on the original disk containing DSKMLR11.EX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this problem)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ype "a: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ut disk with the one file DSKMLR11.EX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ied "A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driv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tart up {"boot"} your 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parate DOS disk or a "bootable"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if an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ut the disk containing DSKMLR11.EXE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tied "A"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e "c:" and press the enter key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o the hard disk drive {hard disk driv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, substitute the letter assigned to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if needed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ype "cd\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ype "md dskmlr" and press the enter key.  I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directory doesn't allready exis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 If it does, skip this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ype "copy a:dskmlr11.exe c:\dskmlr\dskmlr11.ex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Type "cd dskmlr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Instru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dskmlr11" and press the enter key to se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, quick-start instructions, discla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and distribution information (see below {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formatted}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usag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KMLR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KMLR11 /MENU[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KMLR11 MLR ADR|SR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ENU[C] - enter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with CGA "snow" check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R       - disk filename of diskette maile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R|SRT   - disk filename of (sorted) mailing addres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     - filename of output file for the diskette ma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ON=screen | PRN=printer | NUL=no outpu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isk filenam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ll three filenames must be differ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ILER 1.1 will not overwrite an existing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hen making ma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ILER with no command line parameters print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(disk) eror occurs while processing, DISKMAILER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a helpful eror message and continue or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start instructions for those who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ight away: To use this program:  1)Cop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to an empty formatted disk or into an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 a hard disk (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copy A:DSKMLR11.EXE B:DSKMLR11.EXE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md DSKMLR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opy A:DSKMLR11.EXE C:\DSKMLR\DSKMLR11.EXE{enter}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At the DOS prompt, "unpack" the "files" in DSKMLR11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A&gt;B:{enter} B&gt;DSKMLR11 /MENU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d DSKMLR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DSKMLR11 /MENU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U key).  3)Press E to edit or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ext editor or word processor program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files in "straight" ASCII format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SKMLR11.TEM and DSKMLR11.ADR to your li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program distribution diskettes you in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ribute (see DSKMLR11.TEM and DSKMLR11.AD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you can use when editing {and later savin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).  4)Print out the diskette mailer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{first make sure there is enough pape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ready or your system may "freeze" up!}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MAILER's "print" cmd (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DSKMLR11 DSKMLR11.tem DSKMLR11.adr prn{ent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DSKMLR11 DSKMLR11.tem DSKMLR11.adr prn{enter}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Ctrl-QG in the built-in edito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5)Put the diskette mailers together u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ssors or HUNT's X-ACTO(R) knife (use with car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ue stick {such as FaberCastell(R)'s UHU stic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ue Stick}, transparent adhesive tape {such as 3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CH(R) brand MAGIC(TM) Tape}, and your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gram distribution dis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instructions contained in the DSKMLR11.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pply postage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FTWARE PROGRAM DISTRIBUTION DISKS ARE NOW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YAN E. TAYLOR ("THE AUTHOR") MAKES NO WARRAN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 ON THIS SOFTWARE AND THE "FILES"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IN ("THIS PROGRAM").  ALTHOUGH EVERY EFFOR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MADE BY THE AUTHOR TO MAKE THIS PROGRAM A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AS POSSIBLE, UNDER NO CIRCUMSTANCES WHATSO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THE AUTHOR BE HELD LIABLE FOR ANY AND AL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RED BY YOU RESULTING FROM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tains any and all copyright right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You are allowed to use this program 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determine if this program is a valu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your software library. You may make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is program as you need for your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You may use this program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no way it will be used on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at the same time.  If you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 more than one computer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site license agreement "file"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"unpacked" from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is program a valuable additi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brary, may I encourage you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?  Your registration will entitle you to recei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copy of the next version on DISKMAILER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hat is "preregistered" for the number of users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previously registered. 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sideration,  Bryan E.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12 Greenl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nt  MI 4850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          SOFTWARE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yan E. Taylor ("the author") grants permis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to be copied and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to others.  If any fee is charged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o more than 20.00(U.S. FUNDS) and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materials,shipping, and handling". 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clearly identified as shareware in any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or cataloged in and tha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e must be paid for continued u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Any foreign/domestic software distribu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but not limited to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, computer clubs, and soft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must distribute this program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ules:  1)The distributor must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this program upon written notifica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.  2)This program must 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lthough additional files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s this program is distribut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This program may be compressed for space us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mpression utility program provided that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its instructions for its operation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for distribution to those who recei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4)The distributor must correctly u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any trademarks that may b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5)Provide the author with written no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software catalog, if available,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this program as shareware and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distribution to others.  6)The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orward any correspondence they receive conc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to the author.  7)Any foreign/dome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istributor, please contact author ab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here registered copies of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ed for sa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DISKMAILER 1.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your working, error-free, softwar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 and duplicate it as ofte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by using the DOS commands COPY or DISK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 with care). Consult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e "DSKMLR11 /MENU" or "DSKMLR11 /MENUC"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the letter of the menu choice you want to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  E - Enter the built-in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buit-in editor to modify the .TE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DR and/or .SRT file(s) to your li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rogram distribution disks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use the built-in editor (in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 to "fill out" the DSKMLR11.REG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MLR11.LIC file(s) if you are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ditor commands are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ose found in MICROPRO INTERNATIONA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(R) word processing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.g. ^QB means hold down the Ctrl key and type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 and release the Ctrl 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-cursor up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-cursor down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-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-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-cursor left one word {series of nonblank char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-cursor right one word {series of nonblank char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-cursor to begi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-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-cursor up 14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-cursor down 14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-cursor up to first lin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-cursor down to last lin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-shell to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-enter ASCII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or use the hold Alt-type keypad ASCII code-release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may be ignored by the program for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-toggle insert/overwrit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-deleting character at cursor and linebre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key-deleting characters and linebre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-goto next line and inserting line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presses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haracters to the left of the cursor o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the program for good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-leave the editor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nfirmation is reques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B-goto block begin  ^QP-goto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K-goto block end    ^QG-print items from .TE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D-line delete       ^QR-show .ADR/.SR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a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the .TEM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I-line insert           in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A-find(/replace)    ^I-display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U-display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outpu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  ^KB-set block begin  ^KK-set block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rked block has its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displayed at the end o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C-copy block       ^KR-rea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V-move block       ^KW-wri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Y-delete block     ^KL-lo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U-unmark block     ^KS-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pack built-in files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If an error occur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n error messag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onvert an ASCII formatted $M$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.ADR formatted file(s) (se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and instructions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Convert a {ASHTON-TATE DBASE(R)} .DB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M$ file into ASCII .ADR formatted file(s)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ort .ADR formatted file(s) by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.SRT file(s) in the .ADR format (se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more information 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se).  This option must be selec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 or D command and BEFORE the .AD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so the S command can sor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.ADR formatted file(s) properl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R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leave the menu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nfirmation is reques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keypress is requested, type one of th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parenthesis or the enter key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keypress for the first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block delete (Y)es/(N)o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ress Y for yes or N for 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is string correct [cr]|(Y)es/(N)o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ress enter key or Y for yes or N for 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ake sure that your pri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s 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s "on line" (ready to print informatio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s from the compu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Has enough paper available to it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items "tagged" for prin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KMLR11.ADR file.  Otherwise, your system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reeze" up if the printer runs out of paper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he ite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5. Type "DSKMLR11 DSKMLR11.tem DSKMLR11.adr pr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 at the DOS prompt (o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G command in the built-in editor)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items on the printer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in the printer does not jam while print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may "freeze" up if the paper jam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while printing the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hen you see the DOS system prompt (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n "OPERATION SUCCESSFUL" message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tops printing, put the printed items 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ed output, scissors/HU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ACTO(R) knife, glue, adhesive tape, softwar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s, and postage {if needed} ac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ssembly instructions originally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SKMLR11.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Your software program distribution disk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mailed!  Tak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to the post office and go insid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business hours.  Giv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to a postal clerk at the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Repeat steps 1 to 7 as needed for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ds of software program distribution disk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d to distribute using DISKMAILER 1.1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useful information for DISKMAILER 1.1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ORTANT!  DISKMAILER must use bonafide .TEM and .A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en generating disk mailers or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predictable!  Print the disk mail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(DISKMAILER output "file" of "con") to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ected output that appears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paper when printed by the printer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ine of certain pages will be "crooked"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printing status that is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s the mailers are printed).  Th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updated on the screen for every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ADR/.SRT file that is read and for every it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 template file 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"unattended" operation, The program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with 0 or 3 parameters and will retur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of 1 if an error occured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eel free to print "dummy" disk mailers with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y instructions intact to get practice 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out and put together the quick-referenc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et in the DSKMLR11.REF file if you always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the program instructions handy for the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the DSKMLR11.EXE program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- Rename DSKMLR11.TEM and DSKMLR11.ADR to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your liking or create new ones. J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at the names of the disk mailer templ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 files are the first two of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given on the command lin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the first two filenames specified for a ^Q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the built-in editor) when it is ru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disk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SKMLR11.EXE will print address label lines up to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width.  If the label lines are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is, the extra characters are not pu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ailer template when the addresses are pu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mailer template in the appropriate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any problems, use the ^QR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's built-in editor to see how the addres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when printed.  Edit the .ADR/.SRT record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the ^QR command until the addresses app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you want them to when they are printed or sav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Shareware" retailers: kiss those small plastic b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 and print retail containers fo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tribution disks that are LOA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o the potential customer.  To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dummy address data file that contain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e following lin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ail" disk mailers that you intend to ma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replace Line1-Line5 with desired character string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begin with a ~ character and use the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represent a space in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ceed 41 characters in length (us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32-126 for no "surprises" when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are printed on the printe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~ ~ ~ ~ ~ Line5 Line4 Line3 Line1 Line2 ~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ISKMAILER 1.1 uses these lines as "addresses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that the above strings ar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ular areas where the $ character is in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template file.  Therefore, you can edit a .A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TEM file to use these blanks areas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"retail" disk mailers.  Be sure to confine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type into lines 1 through 116 of your "reta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ailer template file between the innermost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eft line of |'s on those lines.  Edit lines 2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290 of the "retail" disk mailer templ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desired floppy disk jacket and labe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your "retail" software 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.  After putting your "retail" disk mai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you can use a hole punch to punch a ho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 of one of the glue margins so the "reta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ailers can be hung on a peg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- COMDEX booth operators: you can use the tech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 to create disk mailers you can se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acts you make at the COMDEX from .TEM/.AD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as such.  Pre-print a sufficient supply of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s that equal the supply of softwar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disks that you will take with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DEX.  As you make contacts who would be inter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ceiving your software, you can put a disk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to send to them when things are slow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s at your booth.  At the end of the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oftware program distribution disks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be mailed!  Tak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s to the post office and go insid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business hours.  Give your complet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s to a postal clerk at the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Inter-office" ware:  office employees can "mail"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to others in the office by using the compan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-office mail system.  Below is a sample lin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.ADR file that is edited as such (it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ore than one line below so it can be see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ithout causing "wraparound"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to the printer with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.g. type "copy DSKMLR11.doc prn"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t the DOS prompt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~ ~ ~ {USEFUL_INFO} {USEFUL_INFO} {USEFUL_INFO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_505 6TH_FLOOR ACCOUNTING_DEPT. EMUP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_ACCOUN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re the possible uses for DISKMAILER "endless"?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the uses I could come up with.  Please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KMLR11.RMK file to share with me any other way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program for possible inclusion in this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ocumentation file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Hood for allowing me to use part of his $M$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e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brice Bellard for use of his excellent FREEWAR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EXE that reduced the physical size of DSKMLR1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user for using DISKMAILER 1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py and share DSKMLR11.EXE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- Initial pre-release evaluation version, command lin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- Initial general release version.  Ma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mprovements to the previous vers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simple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roved the data compression techniq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nal file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built-in editor and "point and shoo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3 routines for data conversion and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accessed from the program's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n be run from the command line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ller program file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ipofpudufjh^jhGrevy&gt;y5k#hy6biqev&amp;gbdhQ&amp;hdifgq#fK d'o ej-o -a(' *ej?aaaaaaaaaaaaaaaaaaaaaaaaaaaauk#hy%xl7l8f_ff9&gt;yKwaaaaaaaaaaaaaaaaaaaaaaaaaaaaaaaaaaaaaaaaaaaaaaaaaaaaaaaaaaaaaaaaaaaaaaaaaaaaaaaaaaaaaaaaaaaaaaaaaaaaaaaaaaaaaaaaaaaaaaaaaaaaaaaaaaaaaaaaaaaaaaaaaaaaaaaaaaaaaaaaaaaaaaaaaaaaaaaaaaaaaaaaaaaaaaaaaaaaaaaztujoxyxdiqgoyuddz</w:t>
      </w:r>
    </w:p>
    <w:p>
      <w:pPr>
        <w:pStyle w:val="PreformattedText"/>
        <w:bidi w:val="0"/>
        <w:jc w:val="left"/>
        <w:rPr/>
      </w:pPr>
      <w:r>
        <w:rPr/>
        <w:t>qlamn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gsvqh</w:t>
      </w:r>
    </w:p>
    <w:p>
      <w:pPr>
        <w:pStyle w:val="PreformattedText"/>
        <w:bidi w:val="0"/>
        <w:jc w:val="left"/>
        <w:rPr/>
      </w:pPr>
      <w:r>
        <w:rPr/>
        <w:t>gxc</w:t>
      </w:r>
    </w:p>
    <w:p>
      <w:pPr>
        <w:pStyle w:val="PreformattedText"/>
        <w:bidi w:val="0"/>
        <w:jc w:val="left"/>
        <w:rPr/>
      </w:pPr>
      <w:r>
        <w:rPr/>
        <w:t>rzfovqv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ggggggggggggggggggggggggggggggggggggggggggggggggggggggggggggggggggggggggggggggggggggggggggggggggggggggggggggggggvUshrxodnxxijzzzzzzzzzzzzzzzzzzzzzzzzzzzzzzthis program onto an empty formatted disk or  |over|Cut A&amp;B pcs |</w:t>
      </w:r>
    </w:p>
    <w:p>
      <w:pPr>
        <w:pStyle w:val="PreformattedText"/>
        <w:bidi w:val="0"/>
        <w:jc w:val="left"/>
        <w:rPr/>
      </w:pPr>
      <w:r>
        <w:rPr/>
        <w:t>|onto|   into an empty subdirectory of a hard disk:         |onto|out to rt   |</w:t>
      </w:r>
    </w:p>
    <w:p>
      <w:pPr>
        <w:pStyle w:val="PreformattedText"/>
        <w:bidi w:val="0"/>
        <w:jc w:val="left"/>
        <w:rPr/>
      </w:pPr>
      <w:r>
        <w:rPr/>
        <w:t>|glue|   e.g. A&gt;copy DSKMLR11.EXE B:{enter}                 |glue|edge of pg. |</w:t>
      </w:r>
    </w:p>
    <w:p>
      <w:pPr>
        <w:pStyle w:val="PreformattedText"/>
        <w:bidi w:val="0"/>
        <w:jc w:val="left"/>
        <w:rPr/>
      </w:pPr>
      <w:r>
        <w:rPr/>
        <w:t>|and |   OR                                                 |and |Use glue to |</w:t>
      </w:r>
    </w:p>
    <w:p>
      <w:pPr>
        <w:pStyle w:val="PreformattedText"/>
        <w:bidi w:val="0"/>
        <w:jc w:val="left"/>
        <w:rPr/>
      </w:pPr>
      <w:r>
        <w:rPr/>
        <w:t>|smth|   e.g. C&gt;md DSKMLR{enter}                            |smth|make slv &amp;  |</w:t>
      </w:r>
    </w:p>
    <w:p>
      <w:pPr>
        <w:pStyle w:val="PreformattedText"/>
        <w:bidi w:val="0"/>
        <w:jc w:val="left"/>
        <w:rPr/>
      </w:pPr>
      <w:r>
        <w:rPr/>
        <w:t>|down|   e.g. C&gt;copy a:DSKMLR11.EXE C:\DSKMLR\DSKMLR11.EXE  |down|dsk lbl. Wt |</w:t>
      </w:r>
    </w:p>
    <w:p>
      <w:pPr>
        <w:pStyle w:val="PreformattedText"/>
        <w:bidi w:val="0"/>
        <w:jc w:val="left"/>
        <w:rPr/>
      </w:pPr>
      <w:r>
        <w:rPr/>
        <w:t>|    |2. At the DOS prompt, "unpack" the "files" in         |    |for glue on |</w:t>
      </w:r>
    </w:p>
    <w:p>
      <w:pPr>
        <w:pStyle w:val="PreformattedText"/>
        <w:bidi w:val="0"/>
        <w:jc w:val="left"/>
        <w:rPr/>
      </w:pPr>
      <w:r>
        <w:rPr/>
        <w:t>|Blnk|   DSKMKR11.EXE:                                      |Blnk|both to dry.|</w:t>
      </w:r>
    </w:p>
    <w:p>
      <w:pPr>
        <w:pStyle w:val="PreformattedText"/>
        <w:bidi w:val="0"/>
        <w:jc w:val="left"/>
        <w:rPr/>
      </w:pPr>
      <w:r>
        <w:rPr/>
        <w:t>|out |   e.g. A&gt;B:{enter}                                   |out |Glue lbl on |</w:t>
      </w:r>
    </w:p>
    <w:p>
      <w:pPr>
        <w:pStyle w:val="PreformattedText"/>
        <w:bidi w:val="0"/>
        <w:jc w:val="left"/>
        <w:rPr/>
      </w:pPr>
      <w:r>
        <w:rPr/>
        <w:t>|text|   e.g. B&gt;DSKMLR11 /MENU{enter} (press U at menu)     |text|fnt of 5.25"|</w:t>
      </w:r>
    </w:p>
    <w:p>
      <w:pPr>
        <w:pStyle w:val="PreformattedText"/>
        <w:bidi w:val="0"/>
        <w:jc w:val="left"/>
        <w:rPr/>
      </w:pPr>
      <w:r>
        <w:rPr/>
        <w:t>|in  |   OR                                                 |in  |disk at top |</w:t>
      </w:r>
    </w:p>
    <w:p>
      <w:pPr>
        <w:pStyle w:val="PreformattedText"/>
        <w:bidi w:val="0"/>
        <w:jc w:val="left"/>
        <w:rPr/>
      </w:pPr>
      <w:r>
        <w:rPr/>
        <w:t>|this|   e.g. C&gt;cd DSKMLR{enter}                            |this|of disk wher|</w:t>
      </w:r>
    </w:p>
    <w:p>
      <w:pPr>
        <w:pStyle w:val="PreformattedText"/>
        <w:bidi w:val="0"/>
        <w:jc w:val="left"/>
        <w:rPr/>
      </w:pPr>
      <w:r>
        <w:rPr/>
        <w:t>|box |   e.g. C&gt;DSKMLR11 /MENU{enter} (press U at menu)     |box |write prtct |</w:t>
      </w:r>
    </w:p>
    <w:p>
      <w:pPr>
        <w:pStyle w:val="PreformattedText"/>
        <w:bidi w:val="0"/>
        <w:jc w:val="left"/>
        <w:rPr/>
      </w:pPr>
      <w:r>
        <w:rPr/>
        <w:t>|befr|3. use a text editor or word processor that can save  |befr|notch is    |</w:t>
      </w:r>
    </w:p>
    <w:p>
      <w:pPr>
        <w:pStyle w:val="PreformattedText"/>
        <w:bidi w:val="0"/>
        <w:jc w:val="left"/>
        <w:rPr/>
      </w:pPr>
      <w:r>
        <w:rPr/>
        <w:t>|pnt-|Pr files in "straight" ASCII format to modify the     |pnt-|(use care). |</w:t>
      </w:r>
    </w:p>
    <w:p>
      <w:pPr>
        <w:pStyle w:val="PreformattedText"/>
        <w:bidi w:val="0"/>
        <w:jc w:val="left"/>
        <w:rPr/>
      </w:pPr>
      <w:r>
        <w:rPr/>
        <w:t>|ing |es files DSKMLR11.TEM and DSKMLR11.ADR to your liking |ing |Put disk in |</w:t>
      </w:r>
    </w:p>
    <w:p>
      <w:pPr>
        <w:pStyle w:val="PreformattedText"/>
        <w:bidi w:val="0"/>
        <w:jc w:val="left"/>
        <w:rPr/>
      </w:pPr>
      <w:r>
        <w:rPr/>
        <w:t>|and |s  for the software program distribution diskettes you|and |its sleeve  |</w:t>
      </w:r>
    </w:p>
    <w:p>
      <w:pPr>
        <w:pStyle w:val="PreformattedText"/>
        <w:bidi w:val="0"/>
        <w:jc w:val="left"/>
        <w:rPr/>
      </w:pPr>
      <w:r>
        <w:rPr/>
        <w:t>|mail|E  intend to distribute (see DSKMLR11.TEM and         |mail|and set     |</w:t>
      </w:r>
    </w:p>
    <w:p>
      <w:pPr>
        <w:pStyle w:val="PreformattedText"/>
        <w:bidi w:val="0"/>
        <w:jc w:val="left"/>
        <w:rPr/>
      </w:pPr>
      <w:r>
        <w:rPr/>
        <w:t>|ing |or DSKMLR11.ADR for information you can use when      |ing |aside.      |</w:t>
      </w:r>
    </w:p>
    <w:p>
      <w:pPr>
        <w:pStyle w:val="PreformattedText"/>
        <w:bidi w:val="0"/>
        <w:jc w:val="left"/>
        <w:rPr/>
      </w:pPr>
      <w:r>
        <w:rPr/>
        <w:t>+----+------------------------------------------------------+----+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ut |editing {and later saving} these files).    |Put |{Pgm info pt A^ }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lue|4. Print out the diskette mailers on the    |glue|{or other info.}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  |   printer {first make sure there is enough |in  |{Cut to the rt}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is|   paper and the printer is ready or your   |this|{edge of pg  on}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"bx"|   system may "freeze" up!} With            |"bx"|{line pointed to}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nd |   diskmailer's "print" cmd (e.g.           |and |{by ^ &amp; &lt; chrs.}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n  |B&gt;DSKMLR11 DSKMLR11.TEM DSKMLR11.ADR PRN{&lt;-}|on  |{&lt;}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lap|   OR (or type ^QG in built-in editor)      |flap|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C&gt;DSKMLR11 DSKMLR11.TEM DSKMLR11.ADR PRN{&lt;-}|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lnk|5. Put the diskette mailers together using: |Blnk|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ut |   scissors or HUNT's X-ACTO(R) knife (use  |out |{Pgm info pt B}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xt|   with care), glue stick {such as          |text|{or other info.}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  |   FaberCastell(R)'s UHU stic color Glue    |in  |{Cut pt B like}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is|   Stick}, transparent adhesive tape        |this|{pt A.Put glu on}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"bx"|   {such as 3M's SCOTCH(R) brand            |"bx"|{rt "blnk strip"}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fr|   MAGIC(TM) tape}, and your formatted      |befr|{on front of "A"}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nt-|   software program distribution disks      |pnt-|{&amp; put bak of lt}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g |   according to the assembly instructions   |ing |{edge of "B" on}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nd |   contained in the DSKMLR11.TEM file.      |and |{"a" so |s algnd}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il|   YOUR SOFTWARE PROGRAM DISTRIBUTION DISKS |mail|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g |   ARE NOW READY TO BE MAILED!              |ing |{Pgm info pt}|&lt;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HAREWARE VERSION OF:                                 |{C or other} | 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SKMAILER 1.1 COPYRIGHT 1992 BRYAN E. TAYLOR         |{info.  Cut} | 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 RIGHTS RESERVED  GENERAL TECHNICAL DATA RESTRICTED|{out "C" and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IONS COPYRIGHTED BY THEIR RESPECTIVE COPYRIGHT    |{and glue to}| 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LDERS (Run DSKMLR11.EXE for further details)        |{"B" as}     | 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ank you for using DISKMAILER                        |{described}  | 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copy and share DSKMLR11.EXE with others        |{for glueing}| 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+{"B" to "A"} | 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_____________|___|</w:t>
      </w:r>
    </w:p>
    <w:p>
      <w:pPr>
        <w:pStyle w:val="PreformattedText"/>
        <w:bidi w:val="0"/>
        <w:jc w:val="left"/>
        <w:rPr/>
      </w:pPr>
      <w:r>
        <w:rPr/>
        <w:t>Overwrite the assembly instructions for the disk label with information you   |</w:t>
      </w:r>
    </w:p>
    <w:p>
      <w:pPr>
        <w:pStyle w:val="PreformattedText"/>
        <w:bidi w:val="0"/>
        <w:jc w:val="left"/>
        <w:rPr/>
      </w:pPr>
      <w:r>
        <w:rPr/>
        <w:t>you want to appear on the disk label and cut out the floppy disk sleeve and   |</w:t>
      </w:r>
    </w:p>
    <w:p>
      <w:pPr>
        <w:pStyle w:val="PreformattedText"/>
        <w:bidi w:val="0"/>
        <w:jc w:val="left"/>
        <w:rPr/>
      </w:pPr>
      <w:r>
        <w:rPr/>
        <w:t>label and put it and the label together and put the label on the floppy disk  |</w:t>
      </w:r>
    </w:p>
    <w:p>
      <w:pPr>
        <w:pStyle w:val="PreformattedText"/>
        <w:bidi w:val="0"/>
        <w:jc w:val="left"/>
        <w:rPr/>
      </w:pPr>
      <w:r>
        <w:rPr/>
        <w:t>and put the disk in its sleeve.  Use parts "B" and "C" for 3.5" disk labels.  |</w:t>
      </w:r>
    </w:p>
    <w:p>
      <w:pPr>
        <w:pStyle w:val="PreformattedText"/>
        <w:bidi w:val="0"/>
        <w:jc w:val="left"/>
        <w:rPr/>
      </w:pPr>
      <w:r>
        <w:rPr/>
        <w:t xml:space="preserve">template Copyright 1992  Bryan E. Taylor  All Rights Reserved  GTDR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