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Ŀ      FLASH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/>
        <w:t>Ŀ    Version 4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Ĵ ���Ŀ  Released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Ĵ   �  Copyright (c) 1994 Jim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M TUCKER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 Turners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omandel Valley, 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STRALIA 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jim.tucker@adam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:  Jim Tucker 3:800/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version of FLASHPRINT is for evaluation only. It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for commercial, government or education purpos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FLASH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Y IT NOW: Turn on your printer, enter FLASHPRT FPSAMPLE.FP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OS prompt. Then key ECHO @xTHIS IS A TEST &gt;PRN to output 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printer. Unload it by keying FLASHPRT /U. Then read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use several word processors, but none of them can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the goodies built into my printers. How do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thing as basic as change font in the middle of a line?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pitch, underlining, italics and color with one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INT is a TSR which reads a data file into memory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s. If whatever you are printing contains the @ charac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file is scanned for the following character. If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y in the data file matching that character the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d. It is simple to use and simple to set up. Now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ll the magic things the printer manuals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FLASHPRINT lives in memory and is not attach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 program it works with anything: Word processors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s, spread sheets or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INT commands can contain text as well as printe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command can send thousands of bytes. For examp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58 commands containing 1000 bytes each. Or 100 comma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0 bytes each, or any combination from 1 byte to 5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set up FLASHPRINT for any printer very easily. FLASH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s data from a plain text file which you create o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your word processor. There is no complicated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INT data files are "compiled" to binary DURING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no intermediate steps, overlays, table fil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nonsense. You need only two programs... FLASHPRT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 processor. A sample data fil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INT occupies the smallest amount of memory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nt portion is only 240 BYTES! DOS uses more (272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to manage FLASH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INT uses no conflicting interrupts, such as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lock, which is often a source of problems with other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INT requires only a two-character command. Some l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require whole words, up to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INT allows unlimited comments in your data file. A l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actually stores comments in memory &lt;gulp!&gt; and war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may slow down processing time. We added 12,50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xactly one million bytes) of comment to the sample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dded 1.8 seconds to the load time (i486-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INT is copyright and this is a demonstration vers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 registration, please. Finally, I don't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laimers are worth the phosphor they're written on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uins you life it's the government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PRT.COM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SAMPLE.FPD      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MANUAL.DOC     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CMDLIN.COM       A DOS command 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SAMPLE.COM       A self-loading version of FPSAMPLE.F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is manual I use FP for FLASHPRINT or FLASHPRT.COM. I use 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command where x can be any charact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1] LOADING and USING FLASHPRINT: What to do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switches. How the command charac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2] CREATING YOUR OWN DATA FILES: How to make FP prin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world on any printer. What happens if you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an er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 MISCELLANEOUS: Using FP with Windows, print spooling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PCMDCHR to change the FP command character. FPCMDL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 OTHER FLASHPRINT PROGRAMS: Information on utiliti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the registered version. FLASHPRINT PLUS PROFESS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PRIN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 REGISTRATION DETAILS and FLASHPRINT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: LOADING and USING FLASH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FLASH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FLASHPRINT is simple. On the command line enter FLASH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name of a data file: FLASHPRT FPSAMPLE.FPD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You can give a data file any name). If FLASHPRT or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not in the current directory specify a path. FP will no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PRINT has fiv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PRT /U unloads FLASHPRI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PRT /- switches FP off (remains resident, does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PRT /+ switches FP on again after /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PRT /S displays FP status (location, size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PRT /H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PRT /@:x replaces @ with x (See miscellaneou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/- switch is specified with a data filename FP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ed off. FP commands will do nothing. FP may be switc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f while installed without specifying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INT cannot be loaded in high memory. It expands (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ly, depending on the amount of data). You can of course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At worst you will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LASH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ing code to your printer is simply a matter of pri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-character command starting with @. Commands can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nything that prints, a document, a spread sheet, a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@ command can be followed by any visible character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M characters (ASCII 127-255) which means you can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00 commands. @A can be a command, so can @a @B @$ @2 and @�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need the IBM characters unless you have us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 characters. Caps and lower case are different so A-Z a-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0-9 gives 62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@ is a command character you simply key two of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one. If FLASHPRINT finds a command that is not in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it will simply print it. If the @ charac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the miscellaneous section shows you how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l, you say, that's all very simple. But what exactly does 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2: CREATING YOUR OW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ata file contains code you want your commands to sen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. You can create or modify a data file. If this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unting we have made the process simple. BEFORE WE BEGI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FPSAMPLE.FPD. This is a data file for EPSON compatibl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printers. READING IT WILL MAKE WHAT FOLLOW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is contained in a plain text file. The format is "fre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means you can put things on the "page" where you wan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s, multiple tabs and 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include notes (called comments in computer spea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y tell FLASHPRINT to ignore what you have to sa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e a comment by preceding it with * asterisk or ; se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n (either will do). The comment character tells FP to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thing that follows and begin a new command on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the same as REM in 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several lines of comment or want to include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middle of a line you can ENCLOSE the comment in &l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ackets. The rule is simple: Comments * and ; are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at the end of a line. The comment &lt;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inated by &gt;. You should always have comments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 file. Imagine our sample file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let's create a data file entry. The first charac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is the @ character followed by the character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the command. We'll assume we want @B (we could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) to print bold. The first thing on the line will be @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this is caps, all characters are different and @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same as @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follows is the code you want @B to send to the printer. 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gets a bit tricky. The code is in your printer manual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good manuals and some that are &lt;expletive deleted&gt; awful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rt explanation is that if you send the printer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magic" numbers instead of characters it will do something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bold, underlined change font and so on. What FLASH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is let you send the magic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rinter manual will explain the numbers. I canno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vary between printers. If all printers were the s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body wanted to print the same thing you would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 code can be keyed into your FP data table in three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decimal numbers, as hex numbers or as text. Let's tak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first because they're the eas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printer manual says 27 69 turns on emphasized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most do) you key 27 69 after the @B on the entry line and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The entry is: @B 27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NUMBERS AND "SHORTH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wait a bit... my manual also gives two hex numbe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ould use them instead: @B 1Bh 45h. This mean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g. Note that H or h (caps or lower case) must end a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else FP will think the number is decimal. Som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 hex numbers to begin with a zero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-F. FLASHPRINT does not. Ah is perfectly legitim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ANT: Printer manuals often refer to Esc. In our ca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nothing to do with the Esc key, it is just another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ng the value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INT has three "shorthand" codes you will find useful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used them in the FPSAMPLE file. They are a singl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ps or lower case) which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27 (1BH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13 (0DH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= 10 (0AH Linefeed) (Typically you key NL for New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using "shorthand" the entry @B 27 69 becomes @B x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l, that's pretty simple. And it doesn't get much hard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thing you must know is that numbers must end with a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 or end of line. X N and L need not. You can hav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 functions as you like following a singl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usands. If they will not fit on one line simply tell F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is continued on the next line by keying a + (plus)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re the + does not immediately follow a number, numbe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ed by blanks, remember. It doesn't matter what or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entrie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's got rid of numbers. The other thing we have are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are real characters. Your printer manual may suggest Esc+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mphasized printing. E is not a value or number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ual letter E. To key actual characters in FLASHPRIN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lose them in either single (') or double (") quotes.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quote that begins the string must be used to end it.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otes may be enclosed in a double quote string and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valid one-character strings: "'" and '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Z "You can enclose as may characters as you like in a str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 you can put the best part of a novel in a single FLASH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! Once FP sees the beginning of a string it simply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thing that follows into the command. Everything mean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: tabs, graphic characters, control codes and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s. If this was a FLASHPRINT entry (see the @Z up there) @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print everything you are reading now exactly as you s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ithout the quo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A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ing a new FLASHPRINT command table is not difficult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never programmed a computer in your life. Start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 a "wish list" of things you would like your commands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bol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my name,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line double height, wide and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o 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assign a command and comment the wish list. The resul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B           * Set bol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N           * Print my name,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H           * Headline double height, wide and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R           * Change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S           * Change to 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refer to your printer manual and insert the code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. The first entr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B x69 x52   * Set bol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b x70 x53   * Clear bold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e letter x can be used instead of 27 for Esc. And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way of undoing the setting using @b. It's a good idea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s to set things and lower case to undo things.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letterhea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 + Comments can follow a continu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benezer Cock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7 Real Sha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uckland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ew Zealand 4587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* The quote ended the string and this 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mbine printer code and strings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 x69 'THIS IS BOLD... ' x70 'AND THIS IS NOT BOLD'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etterhead above is a trivial example. Using printe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enhance it no end. Different fonts, an interesting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e graphic characters, boxes. There are hundreds o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rinter can do that you haven't explored. You can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FPCMDLIN (supplied with FLASHPR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P can handle any size data file. You can include the "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s of William Shakespeare" as comment if you wish.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data is limited to about 58K. If you have too much data 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tell you. (After installing FP key FLASHPRT /S to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ch memory FP and the current data file is us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INT will ignore a command if it is not in you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mand will not print. Also, for compatibility, FLASH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s blank entries in the data file. FLASHPRINT finds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zero bytes to the printer: @x * This entry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INT always sends an ESC character to the prin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ing it. FP also send the character immediate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SC directly to the printer. This prevents the @ in Esc+'@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printer initialization) from being tra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how do you convert a text data file into something FLASH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use? Quick answer: You don't. FP reads your data file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rote it. Turning text into something a computer can us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ly, (interpreted BASIC) helped make Bill Gates ri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INT checks the syntax in your data file as it load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thing like a spelling checker; it ensures the words ar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it can't tell if the sentence makes c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rror display will show you where FP got into strife,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ne number and describe the error. Describing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would only repeat what you will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n error FLASHPRINT will display an error 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LOAD. It exits with Errorlevel 1. When an error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maining data on the line is ignored. This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error from displaying others it may have caused, but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 that when you fix the first error on the line FP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he next tim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ror checking is often neglected, even by good programmer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nd an error FP does not detect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3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PRINT and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hould have no trouble using FLASHPRINT from the Window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 or NOTEBOOK. You must NOT have FLASHPRINT acti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 graphics. The code sent is very likely to contain an 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 Word processors which print text in graphic form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WRITE)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FLASHPRINT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has changed from previous releases where FPCMDCHR.CO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lied. The command character can now be changed by FLASH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witch /@:x where x is the new character to replace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) If there is no data filename (ie FLASHPRINT is not loa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witch permanently changes the FLASHPRT.COM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file will be renamed FLASHPRT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FLASHPRT /@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2) If a data filename is specified FP will use the new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IS INSTALLATION only. Nothing is written to FLASHPR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FLASHPRT DATAFILE /@:# [/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haracters can be entered on the command line using Alt+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haracters /&lt;&gt;| are keyed DOS will return an erro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use one of them it can be "DEBUGGED" in at location 1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T /S status will display the command character of F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. FLASHPRT /H will display the command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LASHPRT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IMPORTANT *** If you change @ you must change EVERY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is manual from @ to your new character. The NEW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the command character 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PRINT and PRINT or SP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spoolers (programs that print in the background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on with other tasks) trap INT 17h. The best known is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with DOS. It i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SRs can be tricky when two of them are eating the same bu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se the printer interrupt. I have no problem running 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RINT supplied with MS DOS 6.2. I did have trouble with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6.0. FLASHPRINT had to be loaded **first** otherwis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go to sleep and always report 'Printer Not Ready'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trouble, try loading FLASHPRINT and PRINT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, or borrow (gulp) a different version of PRINT. M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INT doesn't care if you load FLASHPRINT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which direct printer output to a file (such as PRIN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loaded before FLASHPRINT if you want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 expanded commands. Printer redirection sh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before FLASH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CMDLIN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&lt;yet&gt; another command line printer. What you en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is sent to the printer. There are dozens of the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ublic domain, however this one uses FLASHPRINT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imal, hex, strings and XNL. There are no comments and no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d (DOS has only one command line). If the entr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rror it returns Errorlevel 1, nothing is sen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n why. FPCMDLIN is useful if you want to test command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put them into a data file. You can use "strings"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. FPCMDLIN /H displays help. There are many uses f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printers. I use it to set the printer to skip perfo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t left margins from a batch file: PCL x78 %1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PRIN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iscover any undocumented "features" or have a "wish-i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-do-this list" please contact me. You do not hav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user to report bugs and wishes. Support is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to registered users via mail, fax, Internet 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printer functions are not performing as you expect I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opy of your FLASHPRINT commands (or at least the entry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blem) AND details (preferably a photocopy) o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4: OTHER FLASHPRI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LOADING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of FLASHPRINT allows you to make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ed .COM files. These are programs which conta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and are **exactly** the same in memory as if you had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T FILENAME at the DOS prompt. A self-contain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the 240-byte resident code, the table and a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SR loader. All you need to do is run it.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INT. Self-loading file use exactly the sam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f-contained files are made by FLASHPRINT itself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parate program, and take no more time to make tha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INT. FP simply writes the table and some code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ead of memory with the name of your data file and the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sion. (FLASHPRINT took less than a secon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SAMPLE.FPD into FPSAMPL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distribute self-contained files with your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 self-contained drivers to provide with printers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contain pure binary code users cannot change them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icense requirement for distribut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f-loading FLASHPRINT files will load into upper memory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e like most other TSRs, they do not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f-loading files can also include a prompt screen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in text file which is included in the .COM fi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it. FPSAMPLE.COM is a self-loading file with a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It's this simple: FLASHPRT DATAFILE PROMPTFILE /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LASHPRINT switch also lets you make a plain text file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mands). This may sound useless but... ANSII sequenc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 la printer codes. FP can be used to create ANS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includes several other utility program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 writing more as we speak. One enables you to write a .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a FLASHPRINT function can be specified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FP being in memory. Another lets you write conver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to disk. FLASHPRINT COMMENT lets you include com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text. Characters after * are ignored until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between &lt; and &gt; are ignor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PCONTRL.COM, also supplied with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INT, is a command line controller for FLASHPRINT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programs. It provides the switches normal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FLASHPRINT. FPCONTRL.COM may be distributed with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data files. FLASHPRT.COM is copyright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PRINT PROFESSIONAL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PP allows you to key any two characters as a command. Thus 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be one command but x@ is completely different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 can be used giving literally tens of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que combinations. For long applications the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 types can have different commands according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of printer will be used. For example #x for one printer, 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nother and *x for a third. All ASCII characters (1-255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used as commands. Self-contained programs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well, we supply a full description of the data structu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control various aspects of FLASHPRINT from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witching it on and off, for instance). The TSR can be load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your program will access it. We give both BAS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source cod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PP is sold separately and can be ordered at a discoun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your copy of FLASH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PRINT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PX allows individual bytes to be translated to a table entr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imilar to FLASHPRINT except only one byte is neede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ntry. For example ~ (tilde) could be an entry on its 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need a preceding comma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lation can be switched on and off within text us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YOU choose. For instance, { could mea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are being translated into something else,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, maybe Japanese } and this means translation has sto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ASCII code (1-255) can be translated. Self-loading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FLASHPRT.COM has not been compressed but enco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 algorithm to prevent casual tampering. The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 the JMP at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5: HOW TO ORDER FLASH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now have a complete implementation of FLASHPRINT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crippled" version with smaller buffers, fewer commands (A-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-z only). There is now no limit to the size of each entry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255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like it and use it I hope you will register your cop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st is reasonable and I have kept the price structur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ir mail)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, Canada, NZ and Australia:  $20 in your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K: 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countries:  Roughly the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$A $US or St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PRINT PROFESSIONAL PLUS and FLASHPRINT TRANSL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together at the time of registration for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20/�10 (both). If ordered separately the cost is $30/�15 (bo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$20/�1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prices are fixed until 1996. If the exchange r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stralian dollar varies this will be my good luck, or bad l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ave been at the same address for 15 years and intend st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My address is a suburb of Adelaide). Registered us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d of upgrad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: Bankcard,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lso available from: SPEARWOOD SHAREWARE SERVIC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Phone: 008 999 877 (A free call within Australia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Overseas: 61+9+4343416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Fax: 61+9+4185721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Compuserve: 100017,30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Mail address: Reply Paid 126, PO Box 12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Hamilton Hill, Western Australia 6163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(No postage required within Australia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FLASHPRINT Release 4.5 ORDER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: JIM TUCKER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2 Turner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omandel Valley, 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TRALIA 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 ] Please air mail the latest version of FLASH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ncludes the self-load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 ] I would like you to include FLASHPRIN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ESSIONAL and/or FLASHPRIN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 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$A $US $NZ $C � � Dm � �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[ ] Bankcard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 ____________________________ Expir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____________________________ D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