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127 (chr$(128) and above re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have a daisy wheel or the old Epson MX-80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extended asc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EXE lets you intercept chr$(130)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end to your printer the letter "e", backspace and "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box characters like chr$(206) and chr$(196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and "-", or if you have the Epson MX-80 witho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xtended ascii, the extended ascii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graphic characters.  Or print WordStar (version 3.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) text directly as ascii by replicating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xtended ascii section.  (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ascii characters and control codes also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(OR WHEN OVER127.EXE IS TURNED "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disk(ette) --&gt;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disk(ette) --&gt; processed --&gt;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ide from the regular OVER127.DOC and OVER127.EX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which may be renamed to OVER127 (no extens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how this program behaves towards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     The file used to define printer inter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.  Other files below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.MST Which is a blank with most of the 256 chr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DBG To debug printer programs with chr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and hex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WS To intercept and strip most significant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tar before actual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DSY To translate extended ascii for a daisy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stated specifically to be otherwise, all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y letter may be in capital or small letter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if it says to type the letter "T",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ll letter "t" as well.  If it specifically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s "CAPITAL" or "SMALL", then you must typ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form.  Computer users often use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C/upper case" or "LC/lower case" for capital/sm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VER127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OVER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allowed to modify this document for spelling/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.  But the program must never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rename any file, PC-SIG, a 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company, requests that you restri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to a few choices, including letters,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character "_" to allow stuffing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s.  Note that we don't even use tab charac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OVER127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"RUN" parameter is ignored, so if you want to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line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that it was a neat and a great feature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eature to wipe out any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my group was added for a while, but no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(or care?), let alone the ability to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L TSR programs loaded after this.  (all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had the wipe feature in older versions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oftwares keep making your printer sound its b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ercepts bell characters (chr$(7))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replaces it with a soft beep from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Conversely, if your software send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your printer for necessary reason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sy wheel printer (for example) has no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, this will add a beeping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same bell to be turned OFF (quit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tercepts bell characters sent to your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B 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cts the same as "OVER127 Q&lt;ntr&gt;", whether "B"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"Q"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intercept characters sent to lin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(LPT1: or PRN:).  If you want to print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 tw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P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s allowed are P1 - P3 for parallel prin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through three.  Of course, if you only have on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your computer, leave t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ok at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RUN P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 first glance, it seems to set printout to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port three.  But this program will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port one.  That's because the "RUN"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parameter which cannot be mixed random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.  Anything after the "RUN"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Any other parameters may be mix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virtue of the name of this program,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cept extended ascii codes (over chr$(127))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inter, but you can make it intercept regular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tercepts all ascii printer codes go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 You can use this to debug programs which 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er by using a OVER127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chr(0)  0 hex 0000 0000 binary ^@ null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hr(1)  1 hex 0000 0001 binary ^A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hr(2)  2 hex 0000 0010 binary ^B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hr(3)  3 hex 0000 0011 binary ^C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chr(4)  4 hex 0000 0100 binary ^D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chr(5)  5 hex 0000 0101 binary ^E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chr(6)  6 hex 0000 0110 binary ^F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chr(7)  7 hex 0000 0111 binary ^G beep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chr(8)  8 hex 0000 1000 binary ^H back space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chr(9)  9 hex 0000 1001 binary ^I tab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hr(10) A hex 0000 1010 binary ^J line feed/M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file similar to this called OVER127.DBG.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OVER127 (no extension) and run the program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inter into not just a hex dump prin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decimal and binary dump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dot matrix printer, it can also print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for the value and others.  The regular slas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ital"/M/J" at the end of each lin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 and line feed sent to your print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which become control codes ("/M" -&gt; &lt;ntr&gt;, "/J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) must be typ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may be up to 2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loading a OVER127 file larger than 3,072 bytes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an error message.  For most purposes, 3,000 by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is sufficient.  But if you want to do printe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VER127.DBG (at under 11,000 bytes long), 3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 is obviously not enough.  Is this a ploy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$10?  Not for this particular program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ize parame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S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pands the size of the file allowed to read to 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.  The range is S2 - S20 for 2,000 bytes - 2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.  Since the OVER127.DBG needs 11,000 bytes of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we used such a ploy, you can't debug print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OVER127.EXE in memory, what are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to allow you to print graphs?  Should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file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llow you to print graphics, even when OVER127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ctively intercepting the data.  But there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for you to turn the copy of OVER127.EXE alread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OFF; just run a second copy of OVER127.EXE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first copy of the same program alread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intercepting data boun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ype at least the letters "OF" for this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not follow this command with any oth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hat it makes sense to do anything,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was no copy of the OVER127.EXE to turn OFF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to make a copy of OVER127.EXE which wa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o become active aga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ype both the letters "ON" in order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rom "OF".  You can follow this command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, specifically the "L"oad command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 file to the copy of the program already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need for you to turn it ON before you Loa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.  You can Load it, and then turn the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VER127.EXE was not in memory, this display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RUN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is does not "RUN" the program and then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.  This tries to run this copy of the program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after the "RUN"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lready had a copy of OVER127.EXE in memo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of the program asks you if you wan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OVER127 file to the program already in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.  Type "Y" to load another copy of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rogram already in memory.  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OVER127.EXE is in memory, there is a simple wa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 a new OVER127 file containing the printer c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un another copy of OVER127.EXE and it in 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 you that OVER127.EXE is already in memory. 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ask you if you want to load another copy of the OVER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the one in memory or not.  This makes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program occupy a lot less space than if i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ility to read files also.  And instead of relying 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programs, a batch file can read a new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But the catch is that the program asks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load a new file to the copy of the program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not.  To allow batch files to work automaticall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"oad parameter, which avoids having the program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utomatically load the OVER127 file to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VER127.EXE already in memory without ask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.  However, this does not allow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of the file which can be stored in the fir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, nor can you use other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llows batch files to load the file without you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VER127.EXE was not already memory residen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message telling you that OVER127.EX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emory.  It will exit with error level = 1 to a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o test for su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softwares have a DOS gateway or DOS port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, you can run yet another software and then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riginal softwa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have learned by now that you must never make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erminate but stay resident) program such as this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when in this DOS mode.  Because when you t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of the original software, your system memory may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corrup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you are allowed to turn OVER127.EXE ON or OF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Load files to it from this DOS mode without ca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rst program already in memory was set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characters over chr$(127) because you did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"ll parameter, but you used the "A"ll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program, then the first program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cept all characters.  If the second program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the file to the first program did not have the "A"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, then the first program will only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over chr$(127).  In other words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an control whether the first program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ll intercept all, or only those over chr$(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AN INTERESTING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the first program with the default 3,07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and you made a second OVER127 file whos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 bytes long, you must run the second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ize parameter set for at least 4,000 byt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L S4&lt;ntr&gt;                     or OVER127 S4 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llows this second copy of the program to re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4,000 bytes long.  Although the first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had only room for reading the default 3,072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tore a file up to 3,072 bytes long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when this second program loads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rogram already in memory. 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dictory but works because the file is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smaller before it's sent to the firs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basic rule, the second program's size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1,600 bytes longer than the first program'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, before you get an error message telling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could not be loaded to the program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OVER127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we have expensive printers which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.  But we also have daisy wheel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't.  So, as necessity is the mother (or fa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equal billings for both sexes) of i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OVER127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OVER127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py of OVER127.EXE is already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of the program is already in memor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d the "L"oad option, then the OVER127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 without with a message telling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of the program is already in memory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d not use the "L"oad option, then this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ill ask you if you want to load the OVER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a to the copy of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"Y" (or "y") to load i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"N" (or "n")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hecks to see if a copy of the file OVER127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given) is in the diskette or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an OVER127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n interesting note:  This program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 for the word "PATH=", but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one called "FAKEPATH=D:\;E:\;F:\;" before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TH=...", then that path is used for sear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cannot be found, then this program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OVER127 file is read and control cod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are generated.  The file is also processed to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memory than it originall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below for the format of the OVER127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s on generating control codes and extended ascii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editor or word processor cannot generate them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hat to do with the OVER127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was no OVER127.EXE program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program and the file will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nt.  The amount of system memory 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pends on the "S"ize setting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of the program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used the "L"oad parameter, then the OVER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will be processed to be loaded to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program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did not use the "L"oad parameter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of the program asks you if you want thi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program to load any modified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opy of the program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type "N", then this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"Y", then this program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py of the program now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enough space reserv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lready in memory to accept this OVER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first program already in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n with file "S"ize setting larg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e the new file, this secon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ontinue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first program already in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 ran with file "S"ize setting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tore the new file, then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 will display to tell you so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N INTERESTING NOTE" under the "L"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explana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environment area which has the PATH dat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needed, so the area i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all characters sent to your printer is check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be reinterpreted or not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de any other printer interceptor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or after this program, then that program will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cept all characters sent by this progra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becoming memory resident, all parts of the pro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ential when intercepting data going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chores are obliterated and data are moved arou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 to occupy any need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don't be disappointed at the small size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part.  A long time and effort went in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is small so that people with the most economical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U powered computers with only 256kb of memory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nder their favorite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OF THE OVER127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already typed on screen the follow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       the name of the file rea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ther files must be rename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MST   has most of 256 ch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DBG   allows you to debug prin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WS    allows you to print WordStar file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.DSY   allows daisy wheels to print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tended ascii.  Depending on where your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el printer prints its character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dify this to f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256 lines in the text; one line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 characters.  Each line can be up to 250 characte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first four characters are ignored, serving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it represents a certain chr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can generate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then life is so much easier fo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OVER127.EXE, but because life is not so simple,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cial features to allow you to enter contro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 ascii codes, even if you can only type the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etters must be typed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per case) where specified and in small letters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 where specified.  These are all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mmand character made of the regula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"/".  You cannot substitute the revers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    In its place, a back space (chr$(8))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e     In its place, an escape (chr$(27))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er.  This code precedes most printe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ing beginning graphic modes and rever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t     In its place, a tab (chr$(9))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+     If you can print extended ascii but cannot typ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with your editor/word-processor, then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 all codes typed after this to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ificant bit (MSB, bit 7, 128 or 80hex)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, "P/+P/-P" sends to your printer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codes chr$(80), chr$(128+80=208), chr$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-     This reverses the "/+" command and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 what will normally print out.  If "/+"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in the OVER127 file before this, t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@     In its place, the null character (chr$(0)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     In its place, the control character chr$(1) or ^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.  Notice that you must type capital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128 to all        | turn off "/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des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\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A/A/+/AA/-/AA" generates the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\/  \/|  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65)------- |   ||   ||  this is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1)----------   ||   ||  this is ^A (contro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128+1)----------|   ||  this is ^A +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128+65)----------   ||  this is "A" +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1)-------------------|  this is ^A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65)-------------------  this is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-/Z  Similarly, the control characters chr$(2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26) ar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an be used in conjunction with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/e" to allow you to initialize your pr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fonts o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This prints as the single regular slash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NING:  If you accidentally type only one "/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eant to have two, strange characters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'     This makes the rest of the line into a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note that this is the regular sing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rk, as in Basic comments.  You cannot substit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uble quote mark (") or the reverse sing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(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need to print chr$(28), chr$(29), chr$(3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31); "/\", "/]", "/^" and "/_" respectively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ed to the C language, you may be anno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the regular slash to act as the command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e reverse slash is harder to get used to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slash jumps around on different keyboar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 XT, AT and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are less than 256 lines, then the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extended ascii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are over 256 lines, the rest are ignor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ze of the OVER127 file goes beyond the "S"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 which case it is taken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like this program?  Why not write abou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magazine.  Be it a computer magazine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/newspaper etc.  This ensures that we sp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n this program, adding more features and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(or big) bug.  But it really help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nd report o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r letter to us really needs a respons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busy to send you one, but it's still rea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re considered.  We're not just tak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ekly magazine "Business Week" insist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MPU" to mean "micro processor unit"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PU" to mean "central processor unit for the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expensive machines".  Any computer magaz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CPU" for micro computers!  The acronym "MPU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istaken for "multi-processor unit", lik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in a Cray supercomputer.  How often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who write up on computers read computer magaz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said that, don't bother writing any letter of p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this program to Business Week.  They'll MPU it (Mu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nch and Utterly destroy it).  Hmmm.  It's probabl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to butter them up with flatte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C Tech Journal folded as of the April 1989 iss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no April Fool joke.  Too bad, but then that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ver had much technical things to talk about.  They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about many important things.  Like, 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machine language instructions (not BIOS)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ata in certain CPUs about once every 5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f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127 file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rgot to create the file used to interpret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ended ascii (and optionally the regular ascii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 exists but I can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VER127 file (no extension) was found but attempt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as not possible.  Did you use some sort of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printer port value.  I need P1 - P3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follow the printer port parameter wit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 through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127 file has n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our characters in each line acting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and carriage return line feed on each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length for the OVER127 file is 1536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VER127 file was found to be 1536 bytes or 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re is no character defined or you rena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i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127 file is more than allot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OVER127 file was read properly, but the fil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 large to fit within size allowed.  The default is 3,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.  If your file is larger than this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"ize parameter as described above to expand it in ste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,000 bytes.  The range is "S2" through "S20" for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through 20,000 bytes.  The default value "3072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look like a very neat value, but to a disk(ette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ctly three chunks of data which can be rea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te.  But for your convenience, the "S"ize paramete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1,000 byte increments, as opposed to the disk(ette)'s 1,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increments.  On some hard disks not segmented in 1,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crements, 3,072 bytes is a wasteful val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llocated only 5,000 bytes using the "S"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, and your OVER127 file was 5,001 byte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get this error.  However, if OVER127.EX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emory with 5,000 bytes allocated and your OVER127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5,001 bytes long, simply run the OVER127.EXE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S"ize parameter set to 6 ("S6") or more. 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performed by this program before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program already in memory, i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to read must be specified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 - S20 for 2,000 bytes - 2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follow the size parameter with a value betwe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0.  Need a larger se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I read a new file to memory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equested to run OVER127.EXE, but it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And, you did not use the "L"oad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load the OVER127 file to th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lready in memory.  The program is now asking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eally changed the OVER127 file and are now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a new file, or if you typed the program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.  Type "Y" for "Yes, I made som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VER127 file so load the new one to memory".  Type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NO.  I made a mistake, ab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reading a new fil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prompt above, you typed "Y", so a copy o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prompt above, you typed "N", so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reading a new fil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an the program with the "L"oad option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OVER127 file was sent to the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ed to send a copy of the OVER127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.EXE program already in memory, using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VER127.EXE to send the file to the program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orked.  Even if you reserved only 1,000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space, your OVER127 file is compressed before it'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ogram in memory.  As a result, even thoug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d was bigger than the size space allocat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will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OVER127 file was sent to the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the OVER127.EXE program was already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he "R"un or "L"oad parameter was use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the program to load the file to the firs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rogram also had the "A"ll parameter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rogram to intercept all characters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not just characters over chr$(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rms this change 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characters will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OVER127 file was sent to the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the OVER127.EXE program was already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he "R"un or "L"oad parameter was use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the program to load the file to the firs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rogram did not have the "A"ll parameter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program to intercept all characters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, so all chr$(127) and below will not be inter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irst program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there is not enough space in the OVER1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to accept this OVER127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ed to send a copy of the OVER127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.EXE program already in memory, by runn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this program from DOS.  But the new OVER127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 for the OVER127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turn OVER127.EXE ON/OFF if it's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either the parameter "ON" or "OFF" to turn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py of the OVER127.EXE program so that it will 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cept all data going to your printer or deacti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eeps.  However, there was no copy of OVER127.EX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to tur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ype at least the letters "ON" or "OF"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to work.  Having only "O" is ambiguous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EXE in memory is now inactive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OFF" parameter to turn OF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 by the copy of OVER127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not make this or any TSR (terminate but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) program memory resident when you're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 from your software by a DOS window featu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any softwares, but there is no harm in turning i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opying the OVER127 file to the program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Depending on the software used, DOS window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"dOS port", "DOS gate" or some other vari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127.EXE in memory is now active,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urned OFF the OVER127.EXE program to allow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on your dot matrix printer, and then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127.EXE program with the "ON" parameter, you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.  OVER127.EXE already in memory will now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going to your pr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DOS version you used, which software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tribution of $5 US/Canadian is appreciated(or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registration) if you find this useful, or $1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one as it comes out.  ($10 Cdn if you'r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10 U.S. for U.S &amp; others,)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you will get a 5-1/4" 360 kb diskett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specify 3-1/2", it will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kb/720kb on a 720kb or a 1.44Mb drive.  You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OVER127.EXE ($5-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cepts text going to your printer to strip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 bit, translate box characters to "=", "|",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allow debugging printer programs with hex/binary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or other things.  Several sampl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, on April 1989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horter, more permanent address?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