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BEL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BEL prints labels for diskettes on standard 3 1/2" x 15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labels.  It prints the volume label, the spac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the diskette, today's date, and al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on the diskette (up to 60). 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the diskette, it may print just the file nam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and extensions, or file names, extensions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optionally print CONFIDENTIAL or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abel.  A sample pattern, used for alignmen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 PLABEL runs on DOS 2.0 or higher. 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on DOS 3.0, but it should work.  It also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on an AT with 1.2 MB drives, but again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BEL works with the IBM Graphics printer and with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80/100.  It should work with any printer with Graftrax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believe that the program should be useable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  Simply type PLAB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