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CPL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bug in the port initialization. If you typed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(instead of typing &lt;1&gt;), the port would not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has been rectified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ENPL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essentially the same as CPLOT.COM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request pen changes at the appropriate sections of your draw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be used with multi-pen plotters as it will intercept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the plotter would normally receive. It wa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ruments DMP-52 plotters and (unlike CPLOT)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o get pen change requests into your plo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onfiguring AutoCAD to think you have a DMP-52M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lot file. When you enter the pen number assignmen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f which pen number corresponds to which pen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n numbers 1 - 8 should be used. When the pen change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be asked to change to the respective pen number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bit 4 (CLEAR TO SEND) in the selected port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determine when to hold up the data transmission. If the progra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"WAITING" mode, your port has most likely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operly and you will need to break out with a &lt;CONTROL-C&gt;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Files are plotted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plot files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your computer and disk drives, the location and typ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otted affect the speed of the plot. Arcs, circles, and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mposed of numerous vectors, whereas straight lines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are rapidly transmitted to the plotter. Things that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lotter's origin go much faster than if they were near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