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pType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ype is copyright, but free. Write for a for a free licen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shareware version for the purpose of allowing others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, but only if all the files in this set are kept toge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ype allows you to send text to the printer and/or control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, alternatively, let you append notes to the end of 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ext to the printer. This is an easy way to make running no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s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Type loads into memory and stays hidden until you press Ctrl-T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can type text that will be sent directly to the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Type could be used for printing labels, notes, or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options include Reset, Compressed, Expanded, Bol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Type only takes about 10k of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-T, the following lines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1 ======= 2 ======= 3 ======= 4 ======= 5 ======= 6 ======= 7 ======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Reset. F2-Compressed. F3-Expanded. F4-Bold. F5-Ital. F6-Underline. F7-Form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on the top row above the numbers. The number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re just a guide to screen/pape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sent to the printer until you press the Enter key, so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fore printing it. See "Line Editing Key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, press F10. If you press F10 while text i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, it will still be there the next time you press Ctrl-T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reboot the machin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printer, press the appropriate function key. Th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directly to the printer. (See Printer Contro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lso see Printer Configuration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ing keys can be used w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Cursors .... move the cursor a let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, Ctrl-Left .. move the cursor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................... 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.................... 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.................... delete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...............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Key ............. toggle the Insert/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PTYPE.CFG is a configuration file which you can chan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is distributed with printer control codes for the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PopType, POPTYPE.CFG should be in the default direc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does not need to be in the default directory unless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le indicates which port to use. Norma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PT1, LPT2, LPT3, COM1, COM2, COM3, COM4.  You could, however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in place of a port name and send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a file name instead of LPT* or COM*, tex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rather than creating a new file each time you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irst line any time (for example: from a printer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and it will take effect the next time you press the hot key. (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restart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n lines in the POPTYPE.CFG file should contain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seven control options assigned to the Function key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Instructions"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word processor like Word Perfect to edit this file.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instead. If you do not have one, call PsL. Actually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all that you could use EDLIN or even COPY CON:. (See your DOS manual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de like ASCII-15, hold down the Alt key and press 1 and 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, then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hing is stopping you from substituting other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listed. For example, you could substitute the Epson LQ-850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igh print (ASCII-027, -119, -001) for Compressed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, even though the screen says "Compressed", it would send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work immediately. That is, if you press F3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immediately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printer control codes within your text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typing the control code number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For example, to enter ASCII-15 (which puts an Epson pr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), at the point that you want it, hold down Alt and en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pad, then release Alt. You will see the character for ASCII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once you set a feature like compressed print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de to turn it off, or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old the code size down, some niceities have been left ou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ecking to see if you are loading the program into memory twi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was an option to 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things can be addressed by Turbopower's Mark/Rele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/R module "MAP" displays what TSRs are loaded into memory,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Type is already loaded. (Of course, you could just hit Ctrl-T,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Mark/Release will let you unload or deactivate *any*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/Release is available from Public (software) Library on disk #436, "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". Call or write to the numbers at the start of this file. Disk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5/disk plus $4 per order for shipping and handling. You can also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free copy of our monthly newsletter about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/Release are also available on CompuServe's wonderful IBMNET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YS and ask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hot key, Ctrl-T, nor the screen colors can be chang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ublic uproar about this, I will add the code to allow one o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nfiguration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PTYPE.CFG file is in the current directory when you press Ctrl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ype will read the configuration information from it; otherwis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from when it was loaded or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change configurations, simply by keeping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. You could keep a POPTYPE.CFG file set up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nother one set up to support a local printer, a third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multiple files for the same printer, but with diffe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ontrols, or set up to print to differe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have to do is change to the appropriate directory and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   Changed the exit key from ESC to F10 so that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could be entered in the text line. (M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odes begin with 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distributes public domain and sharewar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This is my 10th year of doing this and programming for the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our monthly publication, PsL News,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hundreds of new programs every month and have a listing of ov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ranged by category, or to make suggestions about or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program, give us a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35705, Dept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#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ELSON FORD NOR PSL ARE RESPONSIBLE FOR ANY DAMAGES ARRI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NORMAL DATA PROCESSING PROCEDURES DICTA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SOFTWARE IN NON-CRITICAL SITUATIONS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YING O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PRODUCTS PURCHASED DIRECTLY FROM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 is a member of ASP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