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INAR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Thund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(or money order) in the amount of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registered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____    ZIP COD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RRY PEND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NDON, FL  33509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