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(tm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ZAPCO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/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rofessional Printer Contro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Version 3.4 - Released May 1, 199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C) Copyright 1990, 1991 Robert L. Mort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Morton Utilities, Int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Indio, CA 9220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of new printer driv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Except as described in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this document may not, in whole or in part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photocopied, transmitted, transcribed, stor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system or translated into any language o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in any form or by any means, electronic, mecha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, optical, chemical, manual or otherwise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consent of 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, modifying or adapting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, translating, de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ing, or creating derivative works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orton International, makes no warrant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documentation, including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, or fitness for a particular purpose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Morton Utilities, Morton International,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f or inability to use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ZAPCODE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, Morton International. (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costs only $19.95 - See section entitled "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"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ZAPCODE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 and only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MF         -  All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or service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ZAPCODE files using it. However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bove may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Permission is usually given; please wri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You are, however, encouraged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your own printer drivers using the extension "PM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y not, however,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a trademark of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ZAPCODE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ZAPCODE?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CODE Files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ZAPCODE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ZAPCODE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APCODE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Printer Codes Manually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nter Missing Parameter(s)" (EMP) Window 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Printer Code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EMP Window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 EMP Window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 EMP Window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Printer Cod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Printer Cod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Printer Code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Other Op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Name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up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set Code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on Hotkey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etup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ake File (PMF)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F Syntax and Guidelin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PMF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PMF Command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hift Mask &amp; Hotkey Tables 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Calculating Window Colors 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pecial Keys Table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Introduc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ZAPC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imply put, is a printer control utility. With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control codes to your printer to activate or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options and features. Pop-up ZAPCODE at any time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reset your printer, turn on condensed pri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page. ZAPCODE can also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nter codes into your word processor, spreadshe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gram. This is great for word processors t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l of your printer's features but allow you to e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inside your documents. Simply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elect the desired printer option(s), and then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enter the printer codes for you, just as if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hem at the keyboard. ZAPCODE can even be us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, as a dialing directory, and even as a cru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rogram. ZAPCODE is ideal for all types of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ot-matrix, laser, and even plotters.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nd-alone running for those times when memory resid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not be desir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any parallel printer attached to LPT1 to LPT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serial printer attached to COM1 to COM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ly customizable printer drivers. You can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included printer drivers to suit any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or even create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mory resident activation over most applic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graphics-b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ble window colors and activation hot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pability of multiple installations for those syste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upport for more than o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installation of memory resident copies for those tim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RAM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MF         - 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er drivers end in the extension "PMF" (Printe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Printer drivers have been included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printers. If your printer is not yet support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uild your own driver or customize one of the giv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vered shortly in the section "Using The PMF Edit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ZAPCODE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arallel or serial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2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eed at least 64K available memory to use ZAP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mode. 128K is required to use the PMF Edito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memory, ZAPCODE uses approximately 17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printer driver, an additional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Purchas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ZAPCODE through a distribution service and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APCODE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license and registration costs $1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Registering ZAPCODE gets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ZAPCODE without the Shareware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33 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l of the latest printer drivers. We're always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ivers for more printers. If yours isn't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, we'll create it for you FREE. Just mention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n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Running ZAPCOD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ZAPCODE up and running, simply log into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ZAPCODE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APCOD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containing a list of all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in the current directory.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-   Move selection bar up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-   Move selection bar down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-   Move selection bar to fir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-   Move selection bar to 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-   Use the selected PMF in stand-alo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-   Install the selected PMF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-   Uninstall last PMF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-   Edit the selected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-   Add/create a new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-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use the selected PMF in stand-alo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ZAPCODE will not be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I" key to install ZAPCODE and the selected PM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o confirm memory resident installation, a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printer setup, program activ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formation. The default hotkey for ZAPCODE is Ctrl-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, to activate ZAPCODE, hold down the Ctrl and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"Z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as many copies of ZAPCODE as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. If you have installed more than one copy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the same hotkey, press the hotkey once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nstalled last. Press it again to activat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ior to tha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U" key to uninstall ZAPCODE from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more than one copy, the last copy install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ed. Uninstalling again will cause the cop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at one to be uninstalled. If you have loade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utilities after ZAPCOD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will not be able to uninstall itself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Cannot uninstall"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" key to edit the selected PMF. The "PMF Edit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reate and edit printer drivers. See "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" fo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A" key to create a new PMF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ompting for the PMF filename to create.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, the "PMF Editor" is invoked and you ca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r new printer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unctions can be performed by use o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. The complete syntax for ZAPCOD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APCODE [filename] [/I] [/U] [/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the name of the printer make file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type the ".PMF"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nstalls ZAPCODE and the specified PMF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uninstalls the last installed copy of ZAP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invokes the PMF editor. You must als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you wish to edit. If the PMF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a PMF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you may include ZAPCODE as an ent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If other memory resident utilities ar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and conflicts occur when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try different variations in the order each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Using ZAPCOD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APCODE is activated, a window is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A bar hilights the currently select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window contains a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nother window contains a list of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ZAPCODE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 Move selection bar up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 Move selection bar down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  Move selection bar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  Move selection bar to la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-   Send the selected option to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 Send the selected optio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   -   Send reset code sequenc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/)   -   Manually enter codes to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 Exit ZAP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inte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ert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keyboard. Use this feature to enter prin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d processor, spreadsheet, or any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an be configured to enter codes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cimal and hexadecimal. This feature defaults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"PMF Editor" to activate it. (See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Editor" for instructions.) This feature only wor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memory resident. Pressing the Insert key when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nd-alone or when this feature is off causes th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ep and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printer. When done, the message "Codes Zapp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f the operation was successful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off-line or turned off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will be prompted for necessary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bar to send the reset codes to the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tring of control codes used to restore all 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power-on defaults. Some printers provide a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ing just this, while with others, each op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individually. If there are no reset codes configu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inter Codes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lash (/) key causes a window to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codes to send to the printer. The cod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-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-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-   eg. "&amp;k4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must be separated by a comma or a space. Code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format must be preceded by a numeric digit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haracter "h". Codes entered in ASCII form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AS YOU ENTER CODES,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ONCE YOU HAVE REACHED THE RIGHT MARGI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unlimited number of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 27,"&amp;o2e5",0C5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codes, use the following keys to edit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 Send entered code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what you have entered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des. Press Enter to send the entered cod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ter Missing Parameter(s)" (EMP)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 options require that a parameter or parameter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 they can be activated (eg. Set Tabs)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options causes a window to be displayed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missing parameter(s). This window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used for entering codes manually. However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window containing instructions explaining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Two additional keys are available for scro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-   Display previous page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-   Display next page of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necessary parameter(s)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that option along with the missing parameter c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Using The PM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, you can create and edit PMF's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MF control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rol information is personal and stored in that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each PMF can have its own personal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, window colors, and ever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's main editing screen is identical to ZAPC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lection window. There is an additional window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containing status information and a list of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pressed to control editing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-   Edit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  Add a new code afte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  Delet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-   Mov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-   Configure 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filename and memory usage ar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. This memory amount reflect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would use when installed in memory (using the "/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. This amount does not include the 17K bytes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the selected printer code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the printer code name,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des in decimal. Use the following keys during edi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Finish editing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-  Add EMP window a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-  Edit EMP window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move between fields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, RightArrow, Insert, Delete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urrent field. Press Enter to finish editing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Press Esc to abort without 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display a window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that must be used while entering codes. You may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A to add an EMP window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Alt-A 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to edit the EMP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The box character symbolizes an EMP window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only when an EMP window symbol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EMP window, place the cursor at the posi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that the "missing parameter" codes should be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Alt-A. A window will then be displayed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the EMP instruction text. The following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ile entering 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 -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 -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-  Move to previous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-  Move to next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entering EMP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LeftArrow, RightArrow, Insert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space keys to edit the instruction text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ges to enter instructions, press the PgDn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allows you to move back to previous pages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d save the new EMP. 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s many EMP windows for a printer op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When the printer option is then later used, each 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display and prompt in the order i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. For example, If you defin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",EMP#1," My name is ",EMP#2,".",13,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#1 and EMP#2 would be displayed as box charact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printed, the following happe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"Hello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MP window #1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"missing parameter" codes. Let's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spond by typing "everybody." (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"everybody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" My name is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EMP window #2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Let's assume you respond by typing "John Do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"John Doe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"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haracter 13 (carriage return) and 10 (linefeed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would have print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everybody. My name is John Do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s allow you to do all sorts of great things.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 to prompt for the tab stops in a "Set Tabs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quence. Use one to prompt for the recipient'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envelopes. Examine the included PMF's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EMP window, place the cursor on the EMP window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Alt-E. A window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. Follow the same rules for editing an EM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for ad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MP window, place the cursor on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press the delete key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before the window is actually deleted.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over the EMP window symbol will also delete it.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confirm before it does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printer code, press "A". A window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the name, description, and printe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rules for adding a printer code as you d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When finished, the code will be ad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at was selected when the "A" key wa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selected printer code, press "D"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nfirmation before the code is actually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 allows you to organize and group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To move the selected code, press "M".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he move using the UpArrow, DnArrow, 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Home, and End keys. The printer code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mmediately before the selected destination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move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C" allows you to configure the following PM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select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selected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N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/edit the printer name.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containing the printer name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Sav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printer name. Press Enter to save new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Press Esc to abort without 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rt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d configure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is displayed containing the current port assig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 Parall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2: Parall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3: Parall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Seri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2: Seria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: Seria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: Serial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 of the serial ports (COM1 to COM4) will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onfiguration windows allowing you to select bau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rity, number of data bits, and number of stop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can be any of the following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or 38400 bps. Data parity can be either Odd, E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Space, or Mark. The number of data bits can be either 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and the number of stop bits can be either 1 o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Reset Cod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printer rese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reset codes can be sent by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ZAPCODE's mai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s causes a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urrent reset codes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reset codes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finish and save changes.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ation Hotke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ZAPCODE for this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prompting for the new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. You may use any combination of the shift keys (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LeftShift, and RightShift) while entering a new hotke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new hotkey to Ctrl-Alt-P, hold down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 keys and press "P". If you entered it incorre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enter it again. Once you have entered it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it once again to confi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 Colo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ZAPCODE window colo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for the following windows can be chang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des to Se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Zapp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Err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in the bottom right corner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desired window whose colors you wish to chang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Arrow and DnArrow keys to select desired window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ach window, it is displayed in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firm selection. Press Esc to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Use the UpArrow and DnArrow keys to select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As you select each window part, its col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Press Enter to confirm selection.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dow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 part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ckground color. Use the UpArrow and Dn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lor. As you select each color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reflect it. Press Enter to confirm selection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return to par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background col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foreground color. Use the UpArrow and Dn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desired color. As you select each color,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to reflect it. Press Enter to confirm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background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eyboard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board Setup" option allows you to tailor the way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printer codes to the keyboard. The following op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ZAPCODE to work with virtually any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de Format" is the format each code is express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............................... 5,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3 character ................... 005,0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 digit start .......... 5,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out digit start ....... 5,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2 character ............... 05,0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3 character ............... 005,0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to the right demonstrate how three codes (5,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55) are expressed when that format is used. "Hex with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" means that a numerical digit (0-9) must always l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This is the format ZAPCODE prefers to accept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The last format, "ASCII", causes each co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its ASCII character equivalent. Thu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  101  108  108 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ield their ASCII equival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e    l    l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 code (character 0) can be used to define speci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 combinations. For example, the following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9   65   66   67   0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in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    A    B    C    Alt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0 and 59 define the F1 function key. Codes 65, 66, and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keys "A", "B", and "C" respectively. Codes 0 and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Alt-R key combination. See Appendix D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pecial keys and the codes needed to defin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n't many programs that you would use the "ASCII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printer codes into. However, it does ad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's functionality in that it allows you to creat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You could, for instance, create a PMF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ntirely. To use one of the macros, you woul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ZAPCODE, select it, and voil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 Prefix", "String Suffix", "Code Prefix", "Code Suf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ode Delimiter" are used to specify what comes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, and in the middle of each individual code and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odes. Each of these is sent to the keyboar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II" format string. This means you may use special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 in them. "String Prefix" specifies w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tire string of codes. "String Suffix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es after the entire string of codes. "Code Pre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before each individual code. "Code Suf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after each individual code.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" specifies what comes between each individual co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des were sent, they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, CP, Code1, CS, CD, CP, Code2, CS, CD, CP, Code3, CS, 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= 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= 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= Code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= Code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= Code Delimi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/PP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13,"Q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"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iter =  (noth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figuration can be used to enter codes into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. Lotus 1-2-3 requires that each code be expres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git decimal number and that each is prefix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 "\". The "String Prefix" moves 1-2-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up string:" option. The "String Suffix" moves 1-2-3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etup string:" option and back to the spreadsheet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guration, all that is needed to do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oto step 2 if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use the "Send to keyboard" feature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into ZAPCODE itself. For instance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wo PMF's for your printer. One would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each individual printer option. The other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entire setup strings which might combin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To create this second PMF, you c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 insert the codes into the PMF Editor. The "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" for the first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A",0,80,0,80,0,80,0,80,0,80,0,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0,72,0,72,0,72,0,72,0,72,0,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iter =  "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key to tell PMF Editor to add a new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DnArrow keys to move the cursor to the "Codes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Suf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pArrow keys to move the cursor back from the "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p 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MF resident in memory and while you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 to create the sec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 (which contains the PMF for the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s you wish to comb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op-up ZAPCODE from the main PMF Editor window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will take care of adding a new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o the "Codes" field. Once you've exited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the codes will be entered and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The Printer Make File (PMF)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is simply an ASCII text file which you may edit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or (such as EDLIN) or a word processor. The PMF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ustomize and create your own PMF'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PMF syntax or structure. You may, however,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text editing the PMF. This section and appendixes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and C describe the PMF structure, syntax, and conven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consists of commands which tell ZAPCO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consists of a keyword and a number of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dentifies what is being defined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define it. Appendix A contains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commands and their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Syntax and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eywords must be in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words may start at any location with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ents may be used by placing a semicolon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lank lines ar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equals sign (=) is not necessary but may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 the clarity of the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rguments may 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eg. "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must be seperated by a comma or a space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hexadecimal must be preceded by a numeric dig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character "h".  Arguments entered in ASCII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To use the quotation ma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rgument, you must define it tw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contains an example PM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MF for Printer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=   "XYZ Printer"                       ;Print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=   "COM2:9600,N,8,1"                   ;Printer port/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=   27,"?",1                            ;Rese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=   8,25,"Press Alt-P to activate."     ;Alternate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FORMAT    =   2                                   ;Decimal 3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REFIX    =   "/PPOS"                             ;String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SUFFIX    =   13,"QQ"                             ;String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PREFIX    =   "\"                                 ;Cod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=   2,0,0,0,0,0,0,30                    ;Chang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bar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yellow on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Compressed Print"                  ;Op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selects 16.7"         ;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er inch (cpi)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0Fh                                 ;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Start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xample: Entering 10,20,40 woul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 three tab stops, at loc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0, 20 and 40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End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0                                 ;NU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lect NLQ 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Activate Near Letter Quality (NLQ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ing. Characters printed in NLQ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re crisper and more like th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roduced by a type-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12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Appendix A - PMF Comman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complete list of all PMF commands.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is its description, usage, and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Names the printer for which the PMF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29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RINTER [printer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RINTER "XYZ Pri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ort for which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ORT [port:baud,parity,data,s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  = LPT1, LPT2, LPT3, COM1, COM2, COM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  =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= O)dd, E)ven, N)one, S)pace, M)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=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   =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, parity, data, and stop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ng serial ports COM1 to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ORT "COM2:9600,N,8,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reset cod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when a reset is requested.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RESET [code1, code2,... code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RESET 27,"?"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n alternate hotkey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 ZAPCODE when installed in memor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is defined, the hotkey defaults to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ACTIVATE [shiftmask, hotkey, install messag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message = message to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 when ZAPCODE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35 characters can be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See Appendix B for shiftma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ACTIVATE 8,25,"Press Alt-P to activat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lternate color(s) for one of ZAPC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. You may use as many col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re ar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LOR [window, color1, color2,... color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0 value for a color argumen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to be used. See Appendix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numbers and colo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Form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FORMAT [forma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= 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Hex with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Hex w/o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Hex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Hex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FORMA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DE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Delimiter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DELIM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DELIM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name of a printer option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ndow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MF. Up to 35 character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print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NAME [option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NAME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rinter option de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is display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en its option is selected.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f 35 characters ea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DESC [description line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DESC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codes to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ts option is selected.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umber of codes that can be defin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options which require parameter(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in the codes, you may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. To do so, mark the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truction text with a NUL code (0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define as many lines of instruction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. Up to 35 characters can be use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When the EMP window is display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will be paged in sets of 10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define as many EMP window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fine a NUL code to be sen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define it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DES [code1,code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instruction 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de3,code4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DES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Appendix B - Shift Mask &amp; Hotkey Tab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the Shift Mask and Hotkey table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an alternate activation hotkey. (See the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ppendix A for a discus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ZAPCODE, a combination of shift keys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must be depressed. The shift keys are the Ctrl, 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hift, and RightShift keys, while the hotkey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 To setup your own, you'll need to substitute a val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Mask Table for the argument "shiftmask"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from the Hotkey Table for the argument "hotke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and Hotkey tables are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change the activation key sequence to Alt-P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bstitute 8 for "shiftmask" and 25 for "hotke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|                        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|              *  *  *  *            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Shift    |        *  *        *  *        *  *      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Shift    |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lue  |  0  1  2  3  4  5  6  7  8  9  1  1  1  1  1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0  1  2  3  4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Dec    |  Key           Dec    |  Key 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1      |  A             30     |  F1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1          2      |  S             31     |  F2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         3      |  D             32     |  F3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         4      |  F             33     |  F4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         5      |  G             34     |  F5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   6      |  H             35     |  F6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6          7      |  J             36     |  F7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7          8      |  K             37     |  F8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          9      |  L             38     |  F9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         10     |  :;            39     |  F10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0          11     |  "'            40     |  NumLock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-          12     |  ~`            41     |  ScrollLock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13     |  L-Shift       42     |  7Home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14     |  |\            43     |  8UpArrow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15     |  Z             44     |  9PgUp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16     |  X             45     |  -       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17     |  C             46     |  4LeftArrow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18     |  V             47     |  5       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19     |  B             48     |  6RightArrow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20     |  N             49     |  +       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21     |  M             50     |  1End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22     |  &lt;,            51     |  2DownArrow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23     |  &gt;.            52     |  3PgDn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24     |  ?/            53     |  0Ins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25     |  R-Shift       54     |  .Del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[          26     |  PrtSc*        55     |  SysReq  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]          27     |  Alt           56     |  F11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28     |  Spacebar      57     |  F12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29     |  CapsLock      58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Appendix C - Calculating Window Color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eight windows in which any of sev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. This appendix outlines the window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lor assignments. (See Appendix A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window color, you must substitute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e argument "window", and a color value for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"color1", "color2", etc. depending on whi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you want to change. The Window Color Assignment Tab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) lists each window number and its part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ctual color value that must be substit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background x 16) +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low contains the background and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must be substituted in the equatio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Black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Red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Brown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White       15   High-intensity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he selection bar color to yel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you would use the following equ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1 x 16) +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yield 30 for the "colorvalue" argument. Th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tatement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tallation Window         |  (2) 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r description         |  3.  Cod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ctivate help               |  4.  Cod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emory amounts              |  5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emory amounts' labels      |  6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nter Codes to Send Window  |  (4)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elp text                   |  4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elp text highlight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EMP Window                  |  (6) 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s                      |  2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struction text            |  4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ore indicator   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elp text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elp text highlight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des Zapped Window         |  (8) Printer Err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ext                        |  2.  Printer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/A                         |  3. 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/A                         |  4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/A                         |  5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Appendix D - Special Keys Tabl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outlines the codes needed to use special ke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, "String Suffix", "Code Prefix",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", and "Code Delimiter". Special keys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keyboard macros instead of printer op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entitled "Keyboard Setup" in "Using The PMF Editor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n the following page lists the special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the codes needed to define them on the righ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define "F1" and "Enter", you would use "0,59,13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Dec   |  Key          Dec   |  Key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8     |  Ctrl-F1      0,94  |  Alt-L        0,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9     |  Ctrl-F2      0,95  |  Alt-Z        0,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13    |  Ctrl-F3      0,96  |  Alt-X        0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27    |  Ctrl-F4      0,97  |  Alt-C        0,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1     |  Ctrl-F5      0,98  |  Alt-V        0,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2     |  Ctrl-F6      0,99  |  Alt-B        0,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   3     |  Ctrl-F7      0,100 |  Alt-N        0,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   4     |  Ctrl-F8      0,101 |  Alt-M        0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      5     |  Ctrl-F9      0,102 |  NUL (0)      0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    6     |  Ctrl-F10     0,103 |  Shift-Tab    0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      7     |  Alt-F1       0,104 |  Home         0,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      8     |  Alt-F2       0,105 |  UpArrow      0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     9     |  Alt-F3       0,106 |  PgUp         0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J       10    |  Alt-F4       0,107 |  LeftArrow    0,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      11    |  Alt-F5       0,108 |  RightArrow   0,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      12    |  Alt-F6       0,109 |  End          0,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M       13    |  Alt-F7       0,110 |  DownArrow    0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    14    |  Alt-F8       0,111 |  PgDn         0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      15    |  Alt-F9       0,112 |  Insert       0,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      16    |  Alt-F10      0,113 |  Delete       0,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      17    |  Alt-1        0,120 |  Ctrl-PrtSc   0,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   18    |  Alt-2        0,121 |  Ctrl-LtArrow 0,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19    |  Alt-3        0,122 |  Ctrl-RtArrow 0,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20    |  Alt-4        0,123 |  Ctrl-End     0,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  21    |  Alt-5        0,124 |  Ctrl-PgDn    0,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      22    |  Alt-6        0,125 |  Ctrl-Home    0,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23    |  Alt-7        0,126 |  Ctrl-PgUp    0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      24    |  Alt-8        0,127 |  F11          0,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25    |  Alt-9        0,128 |  F12          0,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      26    |  Alt-0        0,129 |  Shift-F11    0,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0,59  |  Alt-Hyphen   0,130 |  Shift-F12    0,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0,60  |  Alt-=        0,131 |  Ctrl-F11     0,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0,61  |  Alt-Q        0,16  |  Ctrl-F12     0,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0,62  |  Alt-W        0,17  |  Alt-F11      0,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0,63  |  Alt-E        0,18  |  Alt-F12      0,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0,64  |  Alt-R        0,19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0,65  |  Alt-T        0,2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0,66  |  Alt-Y        0,2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0,67  |  Alt-U        0,2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0,68  |  Alt-I        0,2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   0,84  |  Alt-O        0,2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   0,85  |  Alt-P        0,2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    0,86  |  Alt-A        0,3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   0,87  |  Alt-S        0,3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   0,88  |  Alt-D        0,3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   0,89  |  Alt-F        0,3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    0,90  |  Alt-G        0,3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   0,91  |  Alt-H        0,3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9     0,92  |  Alt-J        0,36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   0,93  |  Alt-K        0,3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