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R O D U C T   I N F O R M A T I O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.  From the beginning, our programs were ac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ess, starting with the Webster's New Worl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checkers, thesauri, and word processors, which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ted PC Magazine Editor's Choice and Best of 1985 award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up to the current day, when Bill Machrone of PC Magaz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"way cool", and PC/Computing picked it as one of their T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t it never be said we rest on our laurels.  We're still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triving to bring you some of the most innovativ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creativity tools on the market.  Here are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ferings as of the date of this document.  And stay tu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 good stuff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Print (with 4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-Saving and Booklet-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LaserJet or DeskJe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prints two or three fully readable pages of text on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using your LaserJet's or DeskJet's landscape print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.  Even without a duplex printer, 4Print can print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, yielding four, six, or even more pages of tex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!  And not only does 4Print's reduced paper consump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aper costs and less shelf space taken up for storing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 right out o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Booklets can be customized in dozens of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tyles, large title fonts, boilerplate text, and ev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that print 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umber of lines per page, reverse-order printing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paper shuffling, automatic line numbering,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blank lines and page breaks, intelligent word wrap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4 paper.  A shell program facilitating use of 4Prin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 only)      $49.95   60-day money-back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/Windows)   $6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godsend."                     PC Computing,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have a laser printer,    PC/Computing's Ten Top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Print."               Picks, Guide to Sharewar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y cool...many cute and        Bill Machrone, PC Magaz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eatures."               January 2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for saving paper."        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itely worth adding to      PC Magazine, March 27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too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      InfoWorld, October 3,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ing document that take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      Computer Language, June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 by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wri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Dbase Developer'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honetic Search Technolog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velopers can build fast and accurate "fuzzy" search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pplications using the PhDbase Developer's Edition.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 hybrid of two classic approaches to inexact searching,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s the speed of a Soundex-like phonetic search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older fuzzy search methods which must sca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PhDbase even returns its search results in order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st like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takes advantage of the best features of phonetic and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and at the same time, avoids their shortcom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undex can't find the name "Korenthal" if you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nthal", but PhDbase will, instantly!  PhDbase is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 uses the host database's regular indexes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traditional fuzzy search for special needs like free-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n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can augment many diverse applications, such as onlin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ystems, mailing list "dedupers", contact managemen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programs, library catalog searchers, and onlin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 All of these can benefit from PhDbase's powerful search t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y.  And PhDbase can easily be added to an existing system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earch approach when the methods currently in place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des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 supports FoxPro, Clipper 5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, dBASE IV and III Plus, Arago, dBXL, Quicksil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.  (Please call for availability of C/Pascal/Assembl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, Paradox, Oracle, and other platforms.)  Free fact she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isk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Dbase Developer's Ed.   $29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Dbase Add-On For 1992.     Data Based Advisor,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powerful tool that's          Data Based Advisor, June 199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worth its pr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y accurate."                 DBMS,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earch engine that can find   InfoWorld, December 9,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unretrievab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tandard index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Library for DOS Develop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d with standard pop-up window fare?  Transitions will t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fade, slide, explode, wipe, or pan them, or appl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of other special effects.  So, instead of simply popping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indows that slide in from the left. Menus that drop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 line at a time.  Browse windows that fade in and ou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that explode from one or all four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not itself an interface library�rather, it works *wit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rogramming language and DOS text mode interfac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.  Whether you're programming in C, C++, Pascal, d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, Clipper, Paradox, or any other DOS language (see note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an attendant interface library, Transition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 come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so easy to use, even novices can get terrific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utes.  Simply preface your normal display code with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, and like magic, Transitions will intercept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then display them using whatever special effec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And Transitions can do this even to built-i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 which you normally have no control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FoxPro browse window slide in from right to lef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EnterLeft() just before the Brows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s 1.0        $7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Release 1.0 supports FoxPro and C only; please cal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ility of other platforms.  Also note that Tran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VGA or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roduct �� no reviews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eativity Tool For Wri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alyzes samples of text for style and content, and then m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gether to generate a steady stream of nonsensical prose. 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 with Harold Robbins, or Firesign Theatre with D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! 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your own writings!  All text is controlled on-the-f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unique "text-mixing studio", and changes appear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on a straight reading of the text, Babble! is usefu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tool and an idea generator for brainstorming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name products, inspire marketing and advertising mater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cue authors from writer's block, and it's even valuabl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ble!                $35.00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the strangest writing    PC/Computing Guide to Share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 every created."          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the madness come         Orson Scott Card, Comp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derful combinations that     August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given me insight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shape of the s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l have you and your          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in hyster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nderfully funny but useful."  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 fun than showing your      Computer Language, October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st spreadsheets or th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place your order today �� all KA products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60-day money-back guarantee!  Also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ith questions, comments, or suggestions.  Your inpu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 Avenue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________________________  CompuSer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