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ingle User Invoi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t to: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Co-op       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37 Honey Mano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napolis  IN  46241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ISA/MC call:     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7-856-6052         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Send me  1 copy of the fully registered DMPLA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cluding DMPLAS Soft Fonts and DOWNLOAD) at     44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Send me ___ copies of the fully registered DMPLA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copy costs $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copies cost $28 each.              ____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Send me ___ copies of DMPLAS without the Soft Fo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or DOWNLOAD at $32 ea.____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Handling for the above  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Send me ___ copies of the current DMPLA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ette at $5 each (shipping included)      ____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id shipping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] 2nd day air - $10      [] Next day air - $15       ____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voice Total: $____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ed   [] 5 1/4" (360k)    [] 3 1/2" (720k) 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, Money Orders, VISA, MasterCard are accepted.  Written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are accepted for quantity purchases and site licenses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, schools, and governmental units.  Terms NET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A/MC #  _________  _________  _________  _________  Exp Date:___ 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________________________________   Phon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rchasing, Accounts Pay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MPLAS has been delivered and accepted by the customer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 of this paid invoice, printed manual(s) and current disk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federal employer ID number is 35-1689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