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DOR.DOC file for ESF's European LaserJe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, PO Box 61, Wasco, IL 60183  phone: 708-377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F's European LaserJet Fonts, along with its associated files and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, is NOT in the public domain. All programs and data files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, 1989, 1990, 1991 by Elfring Soft Fonts. All rights are reserved.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 restriction rights are claimed under that copyright and ar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 below. All programs, files, and fonts must be distribut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ducts are distributed under the shareware concept.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may be distributed by SYSOPS on BBS systems. All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kept together and must remain unmodified. You may use LHARC, L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, or a similar program to compress and gro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may be distributed by User Groups or Computer Clubs. A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files must be kept together and must remain unmodified. You may use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, PKZIP, or a similar program to compress and group these file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se files and fonts with others provided you provide a clear exp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of the source of each set of programs, fonts,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disk vendors may distribute this progra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All other disk vendors may write for permission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Be sure to include sample copies of your catalog or oth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en you write to ask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F's European LaserJet Fonts, when listed in vendors' catalogs, adverti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brochures, mailers, etc. must be named "ESF's European LaserJet 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some other pseudonym like "LaserJet Fonts" or "Soft 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and font files may be combined with other font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more inclusive package provided a clear written explanatio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text file is sufficient) is given to the user explaning the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or font. (People get upset when extra fonts won't work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programs may be distributed on CD-ROM by ASP approved vendo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require prior written permission. Contact us at the addres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written samples of you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 organization may bundle this shareware product with any othe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ftware product without the prior written permission of 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