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ID and FONTPM - Utility programs to simplify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to HP LaserJet II an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replace the BASIC routines supplied by HP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font package.  The advantage of these routines ove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is that they are command line driven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a batch file to download a set of fo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 of three commands downloads a font to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ID nn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hpfon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PM nn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            a font number.  Any font number allowed b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ermitted (1-32767 on LaserJe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font          name of an HP font file.  E.g., HV120RPN.USP.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ID sends the escape sequence to the printer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to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PM marks the font a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download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  This is LOAD.BAT, which downloads Prestige El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  Only USASCII fonts are downloaded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Loading Prestige Elite 7 point, 16 pitch, Regular,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id 20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D:\U\HP\PR070R16.USP PR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pm 20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Loading Prestige Elite 10 point, 12 pitch, Regular,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id 21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D:\U\HP\PR100R12.USP PR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pm 21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Loading Prestige Elite 10 point, 12 pitch, Bold,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id 22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D:\U\HP\PR100B12.USP PR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pm 22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ID.EXE, FONTPM.EXE, FONTI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7 Software Architect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personal use. 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others at no charge, provided that 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together, that no modifications are made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and contact information is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may not be sold, nor incorporated in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, nor included on any disk for which a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made available "AS IS",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performance, merchantability, fitness for purpos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 or implied.  In no event sh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s Inc. or Guy Scharf be held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 resulting from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or other damages.  The user assum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of using this program.  Any liability of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 Sch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rchitec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63 Jard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, CA  9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6010,3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