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Jet Utilities  7/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wo small utilites which I wrot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ER which is a utility to dynamically translate EPSON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des. They are very small and useful for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on a regular basis. They are free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and not included in any package which is sol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66.COM is a program which outputs the codes to send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6 lines per page mode. This is handy for environment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witching between ordinary impact printers and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66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number from 1 to 3 indicating the printer numb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a printer port so that MODE must have been ru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 is a laser graphics dump. Mine is small and can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 to 3:. It replaces the normal Shift-PrtScr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progress and beeps when it is done. There are sever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w you have another option. To use LG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