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 Fo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/Beta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releas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mestown Software wi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equential damages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QFONT, even if Jamestown Software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ssibility of such damages, or for any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ONT is a soft font editor for downloadable soft font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laser printers and compatibles.  This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n a series: the first was only used inter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(QFONT 1.3) was released with a number of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Version 1.4 was completely rewritt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ll the missing features from version 1.3, plu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things.  This release (QFONT 1.5) now ha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implemented, plus a number of new features no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ONT supports Hercules Mono, EGA and VGA displays --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mouse. We highly recommend the use of a mous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 you can (with some difficulty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admittedly very limited. We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ow the program will be distributed, but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nd pre-registered users will recei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ipping release" including a complete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supporting programs and sample fonts. Version 1.3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-registration price of $50 (which includes all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up to and including the shipping release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registration set at $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the second of the promised preliminar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being shipped to all early registered user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$80, with the same offer: register now and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releases, plus the shipping releas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releases may or may not be posted on the Jam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BS for 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computer...:  IBM compatible, MS/PC-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.............: 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..............:  Hercules Mono, EGA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..............:  Microsoft or compatible (strong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mmended, but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............:  HP Laserje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nt Size...:  about 2" (144 point) depending o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ation.........:  edits portrait fonts only; s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dscap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is divided into four logical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pper left is a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wer left is an information and ic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ross the top right is a pull-down menu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mainder of the screen is the main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-- general and file handl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-- character edi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 -- character modification and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-- default choice for transforma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-- general help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for each of the menus are described below.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 different features to version 1.4 ar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(*), and new 1.5 features are double-starred (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NT FILE -- To load a font to be edited.  A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re you may select a file. QFONT assume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".SFP" extension, but you may change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 files. Subdirectories are shown with a sm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ront of their name.  You may change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ir name, and may change drives by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ew Driv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- Saves the current font under it's original n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if you also wish to save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... -- Saves the current file under a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 remain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KE LANDSCAPE -- Saves the current file as a landscap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n landscape orientation.  QFONT will edit only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files, but you may save as landscap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NEW -- Create a "blank" font file so a new font may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parameters of the current file are us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"modify header" to establish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ODIFY HEADER -- Change the font header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"Spacing", you can change proportional spac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xed spacing.  You will be asked to confirm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usually this conversion is less than perfect. 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all reasonable changes to switch from o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o the other.  Pitch (HMI) is the wid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hen it receives any un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EST SPACING -- Allows you to enter text and view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characters for possible left-offset and del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INT CHARACTER -- Prints a actual-size samp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nd optionally, an enlar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DOWNLOAD FONT -- Built-in font downloader will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font (including modifications) and optionall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of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HOW CLIPBOARD --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which is the last block either "cut" or "cop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pboard is not emptied when a new font is loa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load one font, copy a character,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font, and then paste the charac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into a character from the second font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width and height of the clipboard imag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etermine if it will fit in the current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larger than the current character, you may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" and change the cell width and heigh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-- End the program and return to DOS.  QFON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save any modified character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-- Define a section of displayed character and sh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larged pixels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ASE BLOCK -- Define an area of the displayed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all dots within that area.  Does not affect an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UT BLOCK -- Define an area of the displayed character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for later recall, then erase all d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Replaces any block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PY BLOCK -- Like cut block, but does not erase the blo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been defined.  Replaces any block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STE BLOCK -- Recalls the currently stored block and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ositioned anywhere on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Note: when paste block is active, thre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re displayed in the information area: MIRROR,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TERN. Mirror flips the block side-to-side,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s it top-to-bottom, and pattern stamps a 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 The block may be pasted as either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DRAW CURVE -- Draws a bezier curve.  You selec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ding points for the curve, then a thir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" which determines the arc of the curve.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points, the curve will "rubber-band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point is set.  The curve may be plot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RAW ELLIPSE/ARC -- To draw a circle, horizontal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ellipse and arcs thereof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ed by experimenting. Read the help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op menu bar area for your options, but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oth right and left mouse buttons for vari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feature may also be selec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rget" icon in the infor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RAW BOX -- Draw a rectangle of various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ET DELTAX-OFFSET -- To set the left offset and delta-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haracter. Left offset is the number of d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edge of the previous character to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haracter. Delta-x is used to se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character.  These two valu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between characters when they are printed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view the character spacing of your edited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"test spacing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ET GUIDELINES -- Use to define temporary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guidelines to help determine relativ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aracter to character. Note: defined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when a new f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ET NEW CHARACTER -- Use to select a new character to ed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 in the font will be shown in a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may select the one you wish to edit.  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ress any key for immediate display... resi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 for this choice does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HARACTER -- Stores the current character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sa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CHARACTER -- Erases all the dots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saved version is not replaced until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CHARACTER -- The current character is saved in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recall.  Useful for possible "undo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ing with some radical changes, or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character or shape for use among sev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CHARACTER -- Recalls the character saved in a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hold character" function. Note: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replaced, but the saved version is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onfirm that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nsformations of characters may be mad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or a range of characters.  When selecting a rang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FIRST define the starting and end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then click on the "rang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UTLINE -- Outlines the character(s) using the curren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default. Note: the character size is not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outline function, so the actual sha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character and the original solid charact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DOW -- The character is first outlin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 width, then a drop shadow is add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width.  Cell size and deltax are adjus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KE BOLDER -- The character is made bolder by adding d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and bottom as defined in the current bold/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default. Small characters should first be made b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y are outlined. The posi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baselin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KE LIGHTER -- The character is made lighter by remov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efined in the current bold/lighten width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character relative to the base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-- The characters are reversed so they will pri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black background. Cell size, left offset, and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adjusted as needed, and an appropriate black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defined.  Note: reverse characters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is printed "flush left or right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ustified" to a particular width. Also not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must be set to precisely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or a thin white line will show up --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s and tops of the characters will disapp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actual height of the reverse character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and changing the cell height before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. Reverse type is nice, but tricky to pu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PATTERN -- The currently selected pattern is "stamped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LANT -- The character is slanted to the left or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a pseudo-italic face. Cell size is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ESIZE -- Characters may be enlarged or reduced in siz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and vertical directions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size while decreasing the horizonta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densed" type face -- or increasing the horizont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ing the vertical results in an "extended" typ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size and baseline are adjusted as need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ing usually results in characters that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clean-up, but enlarging often creates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fair amount of clean-up to look good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a type face when possible.  In others word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and wor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IFT -- Characters may shifted within their cell i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Y STATUS ON/OFF -- When the cursor is within the charac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x:y coordinates can optionally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USE CROSSHAIRS/ARROW FOR EDIT -- When within the charac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the cursor can optionally be shown as either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HOW/HIDE GRID -- On a color monitor, the grid in th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h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HOW/HIDE TRANSFORM PROGRESS -- When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a range of characters,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shown at the left of your screen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so you can monitor the transformat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slower system, you may tur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haracters off and reduce the overall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L PATTERN -- Select your current fill patter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"stamping" patterns on characters or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ling" enclosed areas with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LINE WIDTH -- Select the width of outl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ET BOLD/LIGHTEN WIDTH -- Select the number of dot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ake bolder" and "make lighter" choice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HADOW WIDTH -- Select the number of dots to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op shadow when the "shadow" choic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other information about Q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AND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speaking, the left mouse button is us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When in the edit area, the left button will tur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"off", and a white dot "on". If it is pressed and held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inue to be drawn in black or whit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button is used to draw lines.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rt on a line and press (and release) the righ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other end of the line and pres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Look at the top of the screen for instruc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ot the line as black dots you press the left butt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te dots, by pressing the righ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generally change from an "arrow" to a "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" when different ac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"outside" an active area will generall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heck the menu area for special instru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"F9" will stamp a pattern on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"F10" fill perform a "fill"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The top menu areas can be selected by pressing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), alt-E (EDIT), alt-T (TRANSFORM), alt-P (PREFEREN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(INFO).  A new character to be edited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the appropriate keyboard key.  Note: the "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" characters can be loaded by pressing and hold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ing the character number on the numeric keyp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character is not currently defined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ROLL"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FONT can edit a character that is larger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, a "scroll" icon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information area. It consists of a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, plus triangles pointing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side the square is the size of each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id" of the edit area.  QFONT adjusts the grid to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for the size of characters displayed, rang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6. You may click on the number if you wish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id. If the entire character can be displayed 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than you request, QFONT will simply ignore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use the larg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portion of a character can be displayed,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ngles will change color. 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triangle to scroll in that direction. 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the portion of the character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rea is also highlighted in the character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"zoom" mode, the grid size is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utside the edit area will "un-zoom" the edi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t to its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QFONT / SHAREWARE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liminary version of QFONT continues to b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 as "shareware", which is a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by you try the program for a short period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f value you send a registration fee of $8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turn, you will receive all further releas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final "shipping" release, complete wi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d manual, supporting programs and sam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for commercial, corporate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Note that QFONT is a copyrighted program and is NOT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telephone number: 608-271-2090 (real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mestown Software BBS: 608-271-3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200/2400 baud, 8-N-1,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copies of QFONT (1.5 or newer) @ $80 ea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add $3 for 3.5" disk in place of 5.25" 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add $7 for delivery outside of US/Canada 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.......................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Wisconsin residents) 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 enclosed ...............................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