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Super Fo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Super Fonts I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Super Fonts I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PFNT1.ZIP or SUPFNT1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Super Fonts I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Super Fonts I" or "Super Font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Super Fonts I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