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AN - Version 1.0 - for enhanced keyboards (the ones with F11 and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solves some problems with printing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n a HP laser printer.  The popup is activated by holding down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print screen key (or Sys Rq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ote the popup so that 132 column screens could be prin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up the printer in landscape compressed mo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-Print Screen, the popup sends the cod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ndscape and compress itself, print the screen, and then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ack to the way it was set before you pressed AL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also does a page e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you can set up the printer manually to accomplish this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e printer set to portrait (80 columns) for most of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time of pressing the buttons. 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ay be freely distributed.  If you do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e lunch!  Send a couple of bucks, lets say $5.00,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lauss and "XMAN" Arda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o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 Vauxh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New Jersey 0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.  Try to load XMAN before you load other popup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run in 132 column screens (like Reflection from WR&amp;Q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ure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problem, let me know.  I'll try to come up with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at the address above, or on Compuserve at 71327,2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in a big company, send me $5.00 buck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use it on.  I want to buy a Por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ing to you as is with no warranty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erk turns it into a virus or something, please don't come aft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will help you out a little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