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KWIKLABL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4.2/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Custom Bord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merica Online address: JohnFCra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-1994 BY 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"A" or sho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LAB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nefits of the registered versions.  These valuable ad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include many more attractive borders, a cap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address list database, a custom border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nthly planning calendar program, a program for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Zipcode barcode labels, printing of any PrintM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int Shop graphics on labels, and for those respons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ass mailings, a mailing list database.  More detail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files are included with the .EXE progra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LABL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LABL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using Microsoft BASIC PDS 7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written in part using R.Magnanti's WINDOWS R-E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LABL has always been a little different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ling programs in that most of them stress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abel while KWIKLABL uses the graphic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son compatable dot matrix printer to make attr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return address labels for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. KWIKLABL has always printed two side-by-side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ch by three and a half inch label with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 that make them stand out.  KWIKLABL will now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ular labels with a choice of fonts for special eff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choice of any Printmaster or Print Shop graphic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eft side of the labels.  Several new capabilities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ntly been added.  KWIKLABL can be used equally well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-pin printers.  There is now the capability of printing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r return address directly on the envelope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envelope can be printed at one time. 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ve the capability to design your own custom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AND NEW!! The capability of adding any PrintMaster or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p graphic to your labels plus a mailing list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mailing labels from a complete list fast.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 of selecting different fonts for each line of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regular labels plus the capability of starting the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on the line.  Also, new fonts have been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THIS VERSION!  Much faster graphics 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o screen and printer.  Viewing of all graphics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PC or compatible, 9 or 24 pin Dot matrix printe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pson ESC type commands, at least DOS 3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bably work with any version but I have not t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DOS.  Memory requirement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always a good idea to make a backup copy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and put the original in a safe place.  Then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backup to operate your program from a floppy(A/B)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the program on a hard disk.  In either cas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put all the program files in a sub-directory.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do..just type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D\KWIKLABL            &lt;ENTER&gt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\KWIKLABL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copy all files into this directory.  To start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"KWIKLABL" at the DOS prompt and press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KWIKLABL\&gt;KWIKLABL      (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use the simple menus to make the labels you want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+++++ PRINTER SETUP +++++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IMPORTANT - PLEASE NOTE!!  Make sure your internal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printer switches are set for Epson/Standard mode and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not IBM mode.  If you have a front panel pitch selector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 your printer, it must be set to Program mode.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KWIKLABL, you will be asked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printer you will be using.  The program then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file PRINTER.DAT, which it consults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and without bothering you again. 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hange your printer type just select "Printer 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menu.  The Main menu lists the differen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of KWIKLABL with brief explanations of each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-line below the menu.  Each operation then has it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 Data Entry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present in the Data Entry box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d correct your input pretty much as you woul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avorite data processor.  You can move around,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as you wish.  The arrows, backspace, dele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r disposal. The only limitations ar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ngth (30 characters on regular and 24 o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 Font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fonts is only available on the regula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   Select fonts and you will see the list of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your screen and a help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You can move up or down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nd mark your choices with the (+) pl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you can unmark with the (-) minus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satisfied with your choices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lude.  If you change your mind at this point and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from the menu again you should select RESET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ancel previous choices and start anew.  As the w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s in the help box, some combination of choice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le.   You wouldn't select 15 characters per inch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wide characters at the same time.  Also, if you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uble wide characters, don't expect 30 characters to fit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3 1/2 inch label.  The same is true when graphics are us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and error will teach a lot here.   A REMINDER..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a different set of fonts for each line of text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make a selection then the fonts will be the sam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above with select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Regular Labels with or without Graphic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one inch and one and one-half inch label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is version.  The registered version will st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these and the two larger sizes, two inch and three inch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e choice of fonts as discussed earlier and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up to 99 labels at one time.  The big, new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print PrintMaster or Print Shop graphic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side of labels.  For graphics, choose "Select Graphi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menu and you will be presented with a page of graph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lect a graphic, use the arrow keys to place the "&lt; OK &gt;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 your choice.  To mark a graphic for printing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If you wish to print a plain label after sel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aphic, select Cancel Graphic on the menu.  One tip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noticed before.. When printing a graphic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abel or at the top of a page, you may notice some wh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ps or dark lines in the first one or two.  This be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 or label is not being held firmly at the top.  The cure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is to skip the first couple of labels or print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imperfect ones may be discarded.  Also, you ma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have problems when making double high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!  This version will only use the enclosed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KLBLGR.SDR and KWKLBLGR.SHP for graphics and they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in the same directory with KWIKLABL.. This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version..The Deluxe Version 4.2/B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rom any Print Shop or PrintMast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Return Address Labels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9-pin AND 24-pin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sider this the feature attraction as lots of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rge labels but I haven't seen any that make the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ddress labels and especially ones with att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. The big difference here is only three lines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characters per line.  I would like to apologize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ith long names.  Some compromises had to be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one of them.  After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entered you should press F10 for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orders.  Move the bar to the bord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 Now you should b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r envelopes.  If you choose "Print Labels"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sked to enter the number of labels you wish to pr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abel will then have two small return address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printed on it.  If you choose "Envelope Printing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single copy will be printed.  You will have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he single return address either in the top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r in the top center of the envelope.  The l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o you can print your return address on the back fl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borders are made by your printer I cannot show you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what the various borders look like bu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m off one at a time in short order and will the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heet from which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velope Printing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relatively new feature of the program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addresses, press F10 and return to the menu.  Bord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lected in the same manner for the return address. 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s printed.    Once again, the location for the addres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is appropriate for the standard business envelope on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print the small envelopes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You should be able place the envelo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is in the top left corner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the "Out of Paper" signal, try lightly ta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heet of paper to the back of the envelope so it tr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, preventing the "Out of Paper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Custom Border Editor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ew additions to this version of KWIKLABL.  It i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d with a little practice you will be making much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than I've given you.  You just move around the for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ional or "arrow" keys and mark or un-mark you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PACEBAR.  Remember that your border is made of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oductions of what you draw on the form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your drawing, just press ESC or ENTER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 Then, in either Return Address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velope printing, select Custom under the Standard bord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print away and see your custom border come to lif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MAILING LISTS 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late addition to KWIKLABL is the ability to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from a long mailing list. 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ther label sections in that they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ame name and address inform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section will go down a long list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s and addresses and print each one in order.  O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ARK the list so that only those names you sele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  This should prove of value to club secret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maintain a large mailing list.   Since it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, this version limits the list to te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] [@] [@] [@] - REGISTRATION - [@] [@] [@] [@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has a number of advantages and benefit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you feel better, make me feel better and g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and full program with all the addition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at are included in registered Versions 3.3/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*  *   REGISTERED VERSION 3.3/C 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tandar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ered version will allow you to mainta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names and addresses for each type label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 printing.  So now if you want to address a lab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nt Ida you just call up the directory and select Aunt Ida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 and behold, her name and address appear in the entry box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so has several more interesting borders for the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labels..sunrise,hearts, lace and living in the gr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thwest I had to include several that remind us of the ea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ericans or Indians. There are several blanket type desig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heads and cute pottery designs.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cemen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had several requests for this feature and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all versions.  You will now have the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cing text where you want it.  You can now c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offset it if you so desire.  This featur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labels except return address labels, which are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al Barcodes for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can print a zipcode barcode on a label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n envelope or you will also have the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directly on the envelope.  This program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duce a barcode that would meet U. S. Postal De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The Postal Department states that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code on the envelope definitely speeds up deliver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lete step in the Post Office is eliminated. 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a lower Postal Rate is possible. 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vailable from your local Postal Departmen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Envelop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several user requests,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print not only the standard business size envel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smaller six and one-half inch by three and five-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size.  Postal barcodes can be printed abov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onthly Calenda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nus in the registered version is the ability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ge monthly planning calendar.  It has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....a reminder of birthdays and special occas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a trip around other commitmen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Directory Printing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onus is the ability to print all files in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very small print and in a format(six acro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llow approximately 150 filenames to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front of a 5 1/4" floppy disk sleev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*  *   REGISTERED VERSION 4.2/B   *  *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luxe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will include all the features of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3/C listed above, plu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Custom Border Editor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istered version 4.2/B you will not only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Border Editor but you will be able to save the bor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esign to disk, allowing you to call them up anytim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ing or for re-design.  This way you can build your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f beautifu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Mailing Lis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newest additions to KWIKLABL, this vers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maintain up to five different mailing l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one in it's own database.  As in this smal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print the entire list or a "marked"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osing.  The mailing List also features the Pos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barcode above the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 Graphic Label Printing  ---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test and one of the best additions to KWIKLAB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been recommending it for quite some time n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ally did it!  You have a choice, under "Regular Labe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printing labels in all sizes with or without a PrintMa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int Shop graphic on the left si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FILES:  Space permitting, with a Version 4.2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I will include a few graphic files as a bo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FONT Selection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more versatility to regular labels, 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you can now select a different font style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you can have your name or your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double high, double wide letters and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t in regular size with shadow.  A very pleasing ef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vailable on the one inch and one and one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size lab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Choice of Version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on the registration form that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the popular Standard Version 3.3/C with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ing Lists, Custom Border Editor or the PM or P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for the same fee($8.50).  I realize that there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me users that are not interested in design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borders, handling long mailing lists or printing graphi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, if you are intrigued by the thought of making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added features then the Deluxe Version 4.2/B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you at a slightly added cost($15.00).   Also on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re two upgrade offers. 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users with Version 3.3/C or older version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Version 4.2/B for only $6.50 plus S &amp; 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th Versions 4.0/B or 4.1/B, th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ree.  Just send the S &amp; H charges.  But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oice you make, I think you will find that KWIKLAB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user friendly program.  Easy to operate and I ho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joy it.  If you do like it, please register.  It would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lds for my ego...as well as helping to bols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onomy....at this household. But whether you want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versions or not, use REGISTER.FRM to let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what your opinions or wish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nk You for trying KWIKLAB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