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  This document describes the MS-DOS utilit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is a utility that gives MS-DOS based PC'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irectly to PostScript printers from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pplies to version 1.2 of the P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 The first PostScript based printer wa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Computer.  This printer helped establis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industry because it incorporated P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Page Description Language (PDL)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.  The printer was designed to work with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Apple developed interface called AppleTalk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did however include an RS-232 port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other computers such as the IBM-PC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 soon discovered the power of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to write printer drivers for PC application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drawback however, is the lack of a PostScrip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  The POST utility is an attempt to solve this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OST allows users of PC's to print ASCII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tScript printers.  It is intended to provid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programs that do not have the necessary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direct printing of DOS files.  POST all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to be piped through it directly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lso allows the user to print file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readsheet and database programs that can pri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release has been upgraded to allow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parameters such as top, bottom, lef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, size and leading.  Options for scal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POST Reads data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PostScript format, then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:  (options are explained on next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][path]POST[option 1 value(s) ... option n valu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or lower case is OK except for Font names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later).  There are 72 points per inc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igin is located at the lower left corner with posi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positive 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name must be different from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will space to the next column position if it find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Column positions can be defined as prese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margin.  POST will skip to top of form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eed character. POST will ignore control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line feed, form feed an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  LETTER:    VALUE(S):               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        L       Left margin in points              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rint Line      T       Top print position in points       T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Print        B       Bottom print limit in points       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ab          C       Column tab spacing in points       C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 Size       P       Typeface size in points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           D       Vertical line spacing in points    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 Font       F       Selected font for printing         F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            S       X and Y scaling multipliers        S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igin         X       X and Y page translation points    X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ientation    R       Page rotation angle in degrees     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 The left margin is the value assigned in points (72 per in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most printing position on the pag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art printing one inch from the left side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include the option - L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 The top margin is used by the printer every time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Its value is the number of points (72 per inc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page to the beginning character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n the page.  Remember that if you decide to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scape mode, you will have a smaller number of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.  POST uses 720 points as the first line default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times 72 point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 The bottom margin is used by the printer to decide whe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ge.  Every time a new line is starte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to-line space defined (see D - leading)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osition on the page to see if enough ro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the current page is printed and printing star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ew page.  If you are using embedded form feed contro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set the bottom margin to a value that will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aging before you want to.  Also, mos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cannot print closer than one fourth to one half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The column tab spacing is the increment in point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for each tab column across the 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lumn for the first tab is 54 points for the left margi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points.  The next tab column is 56 points mor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One advantage of PostScript printers is that they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any size desired because they are defin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them to be scaled very accurately.  POS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value to be used.  The default size is 12 poin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haracters per inch.  Do not forget that the line-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must be adjusted in conjunction with the typefac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printing can result.  Normally the line-to-line (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) spacing should be equal to or greater than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Leading is the line-to-line spacing value.  Th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en type was made from the metal of the same name -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 was poured to make rows of letters and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was the amount of leading.  Be sure to increas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crease the type size to avoid overprinting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so used to determine the number of lines pe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ng its value from the calculated line posi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The default font is Courier.  Any other font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printer can be used.  Be sure to us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as described by the printer manual.  Examples for Couri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, Courier-Bold, Courier-Oblique and Courier-BoldObliq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downloaded a special font, you can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printer will ignore requests for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  Please remember that most of the fonts other than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portional and that column data may not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ther than Courier are not shown because most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 Scaling is done by the PostScript printer.  It multiplies eac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 coordinate by the X and Y scaling facto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  The printout can be enlarged or reduced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ing factors are the only ones that POST all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s.  POST sends scaling, then translatio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values sequential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Page Origin:  This will allow you to translate the page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ce on the page.  The values specified must b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f you translate the origin, X and Y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ill up and to the right.  If you translate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 to the top of the page, nothing will pri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ff the page!  Also, any characters that exte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edge of the page will also not print.  Gener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the page origin you also need change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with the Rotate command (option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 Rotation of the coordinate system can be very conf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printer rotates the page image counter-clockwi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egrees requested.  POST expects the numbe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- i.e. one degree increments.  POST send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fter it sends the scaling and translation valu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landscape page orientation for an example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The following performs a standard directory function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as a standard input to POST and POS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ing to PostScript forma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 | POS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ends the file infile.ext to POST, POS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PostScript format and sends it to the file outfile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POST &lt; infile.ext &gt;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ints a page in the landscape mo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of page at 540 points, translating the ori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eft corner and rotating the page counter-clockwise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POST T 540 X 0 792 R 270 &lt; infil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ints very full pages by se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to 24 points, top of page to 756 points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ge to 24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POST l 24 t 756 b 24 &lt; infil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   If there are specific functions that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, create batch files with the required option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anual for more information about 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section is to help you establis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nd communication method between your computer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was developed for people who have a PC (or clone)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nected to the parallel port of their PC. 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using "PRN" as the output device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you should have no trouble using the P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PostScript printer work with a serial connec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fficult.  The printer and the PC must be set to commun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peed.  9600 bits-per-second must be used on th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DOS to communicate correctly, enter the following in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Substitute the correct COM port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DOS to talk to serial device COM1 at 9600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arity, eight data bits, one stop bit and to continuousl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upon receipt of time out errors from the asynchrono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ant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DOS to re-route information intended for the paralle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serial port.  You may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t your printer to use the serial port at 96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your print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problem that frequently occurs when a PostScript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a PC via the serial ports on both device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because the default handshaking (or synchronization)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vices are different.  By default, the Laserwri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s use XON/XOFF (software) handshaking.  The PC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uses DSR/DTR (hardware) handshaking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erbated by the fact that many application program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serial port directly and implement the soft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This means that your word processor could produc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, but the POST utility would not work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olve this problem, a couple of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to change the default handshaking method of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is to change the default handshaking method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andshaking method of the printer,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ostScript program to it.  On some printers (such as the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TX) you can also change it via the DIP switches.  Earl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writer will not allow you to change the default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If you change the default handshaking method of the pri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red cable is essential.  The PostScript progra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Copy it to the printer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% Server Password (zeros, not o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dict begin 25 sccbatch 4 ne exch 9600 ne or {server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erver}{pop end stop}ifelse statusdic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9600  4  setscc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ile listed above using EDLIN or a word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mple ASCII file.  Embed a control D as the la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printer that this is the end of the data.  (Most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 and text editors support the default method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ALT key and entering the decimal value of the requir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n the keypad.  To enter a control D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004 on the keypad.  To enter a control character with EDL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, then press the Capital D.)  This program makes a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printer.  That is - it will stay in DSR/DTR protoco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it again.  To switch back to XON/XOFF change the two "4"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s (zeros, not oh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andshaking method of the PC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rogram XONXOFF.COM included in the ARC fi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SR which means it does not go away until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XONXOFF.COM works only with COM1.  Some PC clon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handshaking mode of the serial ports.  If yours do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trouble once you set it for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using POST.COM (the previous version of thi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remove it from the directory when you install P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DOS will execute the old version.  DOS alway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.COM extension if it exits even if you type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 V E R T I S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  This program is distributed as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is program useful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 C.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00 Springfield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ton, OH 4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ments and/or suggestions will be appreci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will be se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