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VENDOR.DO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stribu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or vendors and syso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P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ontro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KK, 1808 Woodfield Dr., Savoy, IL 6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800-723-4234  (217)351-3117  Fax: (217)351-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support@ce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PSPRNT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MS-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ext files to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is a utility for printing text files on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inguished from other text-to-PostScript conver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Print has a screen interface in addition to the norma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terface, making its controls simple for computer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ert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Print supports extended characters (line drawing,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etc.) for all the MS-DOS interna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: United States, Multilingual, Slavic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-French, and Nor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ponse files to automate selec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ice of letter, legal, or A4 pap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ink 2 pages to 1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justabl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to any device 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SPrint,PostScript,text,ASCII,MS-DOS,IBM,C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 may be freely copied and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llowing conditions are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listed in PACKING.LST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must not be modifi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0.00 (plus $2.00 if the key program cannot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.  Site licenses are available to use PSPrint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multaneously or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  A key program which converts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a licensed version without the shareware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age counts.  LICENSED COPIES MAY NOT BE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