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SSLEEVE Version 2.0 - Floppy Storage Sleeves From PostScrip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who wish to distribute the PSSLEEVE 2.0 package, inclu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 from the license agreement and suggest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nd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license agreement is contained in the file READMEPS.SL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graph is an extract from th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distribution of the Shareware version of PSSLEE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distributing PSSLEEVE for any kind of remuneration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Jerry M. Johnson at the address below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uthorization will be automatically granted to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d by the Association of Shareware Professionals as ad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ts guidelines for shareware  distributors, and such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gin offering PSSLEEVE immediately (However Jerry M.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still be advised so that the distributor can be kep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he latest version of PSSLEEVE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e all these files in ON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SSLEEV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DMEPS.S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NOCON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NOCONV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NOCONV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DMELI.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CII2P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CII2P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TRACTP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TRACTP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GGESTED ONE LINE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SLEEVE, Print Storage Sleeves on PostScript Printers - ASP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GGESTED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SLEEVE Sleeve Jacket Floppy PostScript Storage ASP Sharewar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GGESTED BRIEF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SLEEVE is a floppy disk storage sleeve printer for PostScript prin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nsert a 3-1/2" or 5-1/4" floppy in drive A or drive B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ly printed template is produced which contains all the names, s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ates of all files in all subdirectories of your floppy dis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cut out and tape or glue the flaps for a neat storage slee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your own disk title for each sleeve.  Documentation inclu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dditional PostScript utilities included FREE! ASP author.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GGESTED 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tired of writing all those tiny filenames on your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?  Let PSSLEEVE do it instead.  PSSLEEVE is a floppy disk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ve printer for PostScript printers.  Simply insert a 3-1/2" or 5-1/4"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in drive A or drive B and run this program.  In only a few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atly printed template is produced which contains all th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s, and dates of all files in all subdirectories of your floppy dis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cut out and tape or glue the flaps for a neat storage slee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your own disk title for each sleeve.  This is a DO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runs under Windows 3.x.  Documentation included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on't need it.  Three additional PostScript utiliti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!  ASP author. 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IBM PC, XT, AT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 3.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tScript printer connected to LPT1:, LPT2: or LPT3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floppy disk drive (hard drive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14.95 ($5.00 upgra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JM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erry M.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00 Valley Strea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lotte, NC 28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S 75160,253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