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documentation file is designed to be printed using WordMas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loys special printing codes found in the program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 Printer Definition File (*.PDF files) or you may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nge codes as text.  The default EPSONFX.PDF file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that have Epson emulation.  If you have problem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.DOC file and the information on p. 22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ill NOT be printed because of the vertical bar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special prin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Master 1.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1993 by William And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Registration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.A.D. - A.S.P.  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Distribution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Work Environment 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Help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 Structure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Movements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/Typeover Modes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/Undelete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aragraph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/Lower Case Toggl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Command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Related Commands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Commands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/Replace Command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/Page Formatting Commands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Toggle Commands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Hints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space Printing 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Text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- Block Usage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Registration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Registration 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       #WordMaster 1.81a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distributed as a shareware product.  That #DOES# 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it is 'free' software -- it #DOES# mean that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a reasonable period of tim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gives you, the user,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WordMaster on your computer, in your environment,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roblems so that you can fairly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-processing needs.  If it turns o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needs you have not lost hundreds of dollars, a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ommercial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WordMaster DOES meet your word-processing need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 the program.  That is why share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ser-#supported# software.  Software programmers inv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in developing their software and depend on th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ftware to pay the rent, keep the utilites on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being sold by YOUR company.  It is a system based on tru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stribute the software out to the public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enefit from using it will pay for it.  So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of 30 days you are still using WordMaste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print out the REGISTER file or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o legitimize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licenses the use of one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one time.  The common analogy is to that of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may be used by any number of peopl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other; just as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that can not meet the above test must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s outlined at the end of the documentatio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constitutes violation of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a personalize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without the "registration reminder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n automatic upgrade to the next major releas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#must# be made in US funds drawn on a US bank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rawn on foreign banks frequently costs almo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and will not be accepted.  Users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should refer to the registration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|   |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(USA)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 also a member of the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ors and as such has met their demands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  Any problems of a shareware nature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either by the source of the program or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whichever is applicable) may b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AD Ombudsman for possible correction. 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including the name and address of the pers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the program from to:  ASAD, Attn: Ombudsman, 24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estone St., Springfield OH 45503-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WordMaster must accept the following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y should not put the program on thei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Master is supplied 'as is' and is not warranted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the user; by using this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may not suit your need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whether real or imagined,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iability of MasterWorks and the author is limited to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s or corrupted program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encouraged to copy the #shareware#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o friends, post on BBSs, etc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lude ALL WordMaster files so the program func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one receiving such a copy is able to evaluat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registered copies of WordMaster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istributors may distribute WordMaster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 REASONABLE fee per disk for the program files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files on the disk and plainly state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vertising that they are distributing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xpected to pay for.  Such distributo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Works to be sure they have the las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vailable is both standard UK English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nglish.   A German language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 versions will be made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ing and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serious wordprocessing with WordMas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few minutes to establish various defaults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possible.  If, after reading the instructions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ertain how to start it may be helpful to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ss on the WordMast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set your Home Directory so that WordMas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t needs to operate properly -- the help file (WM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file (*.PDF) and the default macro file (WM.MAC)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you are working in.  Do this with the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&lt;F2,O,P,H&gt;.  You will see a prompt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(unless the Home Directory has already been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lready in the directory where your WordMas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, simply press &lt;Enter&gt;.  Otherwise enter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uch as C:\WM --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check the color settings -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monochrome monitor.  These setting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marked blocks, fonts and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efault settings are fine for most monito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exceptions.  Use the &lt;Ctrl-S&gt;&lt;Ctrl-C&gt; command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&lt;F2,O,C&gt;.  You need only establish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now.  Later you might want to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to achieve the visual mix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you may want to check are the default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the left margin set at 8 and the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.  These margins are fine for most purposes but can be chang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emporarily or permanently -- to whatever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setting is the printer definition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anslator' WordMaster uses to talk to your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ile is EPSONFX.PDF and that will work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Shift-F9&gt; command or &lt;F2, P, P&gt; to bring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that it is loaded and appears on the 'Which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Later on, if experience suggests a different .P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efer to the section on printing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all done use the &lt;Ctrl-S&gt;&lt;Ctrl-D&gt; command or &lt;F2, O,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se defaults permanent.   Now, whenever you star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th WordMaster all these things will be se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se settings temporarily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ffecting the permanent defaults you have just s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m with the &lt;Ctrl-S&gt;&lt;Ctrl-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setting up your working environment is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.  It will help you become familiar with the program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time and aggrav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n extremely easy wordprocessor/editor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re is a built-in menuing system that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ll of the basic editing commands while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 and a fairly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corner of the WordMaster screen is displayed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us.  So press &lt;F2&gt;.  You will see a menu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#ile #T#ext #P#rint #W#indow #B#lock #G#oto #S#earch #M#acros #O#ptions #H#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most of the command structure of WordMast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the highlighted first letter of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ecute any of the listed commands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or by moving the lightbar to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  If you have one set of command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move to another you can use the &lt;left/right&gt;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command lists so long as only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s displayed. For example, if you have the #W#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splayed, with its choices of #O#pen, #C#lose #P#revious, #N#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#esize, #Z#oom, and you want the #B#lock command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o the list of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all the basic commands for 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ing it and exiting from WordMaster under the #F#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WordMaster, you will be presented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"New File" at the left side of the top b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reate a new document you can begin enter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you can give it a name by pressing &lt;F2&gt; and pressing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#F#ile option (or if you are already at the #F#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hen press #N# (for Name) or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"#N#ame current fil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of creating a new file you wish to edit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#F#ile option and enter #O# for #O#pen or move to the #O#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&lt;Enter&gt;.  You will then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isplaying *.* for the current directory.  If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simply press &lt;Enter&gt;;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then press &lt;Enter&gt;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les in the directory selecte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press &lt;Enter&gt;.  (Hint:  if the directory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more quickly by enter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you will be taken to the close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reating or editing your fil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file by choosing the #F#ile option, then pressing #G# for "#G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w file" or moving to the "#G#o to new file"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You will be prompted to save the file if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You will then be given the same promp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WordMaster session, you can ex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With the #F#ile menu you can choose either #E#xit/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leave WM.  With the #E#xit/save option the fil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exit the program.  With the Abandon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rogram immediately without saving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NOTE:  As a safety measure, the Abandon op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pressing a single letter like other command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it with the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, of course a much faster way of accomplishing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function key and control key commands in th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.  Anyone who intends to use WordMas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tent is encouraged to lear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ELL:  #IF# you are using the pull-down menus and #IF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&lt;ESCape&gt; from the file-open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exi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 ... F1&gt;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2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2&gt; menus can also be used to access the help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above procedure you might have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#ave changes/backup command would do.  In order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the light bar to the command and press &lt;F1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with a short summary of the effec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lightbar to access the command,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will #execute# the command.  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F2&gt; menus to perform commands tha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disappeared when the command was executed.  Whe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Esc&gt; command also allows you to back out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 change your mind about want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also available in the form of "Help Summarie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 You will be presented with a list of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by moving to the desired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section of commands deals with the various way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hrough the text.  It's probably unnecessar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basic cursor arrow keys -- left, right, up, down --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; they work just as expected.  To move the curso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e &lt;Ctrl-Left&gt; and &lt;Ctrl-Right&gt;. 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, use &lt;End&gt;.  To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Home&gt;&lt;Left&gt;.  To move the curso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thout scrolling the text, use &lt;Home&gt;&lt;Up&gt; and &lt;Home&gt;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an be moved through text to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or the next sentence by using &lt;Alt-L&gt; and &lt;Alt-N&gt;.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Alt-Z&gt; will scroll the text on the scree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ving the cursor position unless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the screen, which will cause the curso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line of the screen.  Holding th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crolling. The commands &lt;Ctrl-PgUp&gt; and &lt;Ctrl-PgD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is in the format that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     location on       Alt- or Ctrl-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2 menus      key command    comman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         -------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         -------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-------       &lt;Ctr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-------       &lt;Ctrl-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eft side      -------       &lt;Home&gt;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right side     -------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         -------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         -------      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     -------       &lt;Home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     -------       &lt;Home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-------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-------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               -------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             -------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entence            F2,G,V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           F2,G,X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F2,G,T      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F2,G,B      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 #           F2,G,C       &lt;Ctrl-G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 #             F2,G,L       &lt;Ctrl-G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 #             F2,G,P       &lt;Ctrl-G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 #           F2,G,W       &lt;Ctrl-G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ursor position F2,G,R       &lt;Ctrl-G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equal indent       F2,G,U       &lt;Ctrl-D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equal indent     F2,G,D       &lt;Ctrl-D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.  Moves the cursor to the designate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.  Goes to the designated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when working with pagination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keeps track of lines even whe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 mode.  This is useful to programmers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hew pagination and keep track of code locatio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.  Goes to first line of indicated p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.  Makes designated window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Cursor Position.  Returns cursor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rior to last movement. While editing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omething using one of the Quick Movement command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/end of Block.  When working with very large bloc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helpful to be able to move quickly to the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to Equal Indent.  When you are working with Inden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e able to move easily from one inden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These commands will move you up or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qual indentation. Even when you are not using I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 time-saver in moving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he beginning of the next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sert mode       F2,O,O,I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toggles between Insert and Typeover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/UN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-------                       [DEL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eft character  -------        &lt;Ctrl-H&gt;       [Backspace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right      -------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-------       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ord right      -------        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       F2,T,U        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current line   F2,T,R         &lt;Alt-Q&gt;             &lt;Alt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undo buffer     F2,O,U,I       &lt;Ctrl-U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undo buffer      F2,O,U,F       &lt;Ctrl-U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         F2,O,U,S       &lt;Ctrl-U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el&gt; key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ksp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will delete everything on th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of text can be deleted by using &lt;Ctrl-Y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n the first column of th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deletes the word, or part thereof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. 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ine to status upon entry.  Useful when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o changes; e.g., accidental deletions with the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ntents of the undo buff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the contents of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.  Allows setting a new undo limit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       F2,T,F       &lt;Ctrl-O&gt;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Paragraph. This command reforma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Line             F2,T,C      ##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-------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              -------       &lt;Ctrl-M&gt;  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a line between the set margins, press &lt;Ctrl-E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at line -- or use the &lt;F2, Tex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 be inserted into the text in two different ways,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Ctrl-L&gt;.  There is a reason for hav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is the command that is given when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&lt;Return&gt;] key.  But if you are in typeover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sert mode, this will not insert a new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Therefore the &lt;Ctrl-L&gt; command is availa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command inserts a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/LOWER C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              F2,T,A     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              F2,T,O       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F2,T,P      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.  Toggles character at cursor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oggles an entire marked 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-- Change the letter at the cursor posi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-- Change the letter at the cursor posi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O&gt; and &lt;Alt-P&gt; can be useful when a great deal of t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to all upper or lower case.  Block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- &gt; commands will then change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           -------    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instances in WordMaster the &lt;Esc&gt; will cause you to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of wherever you are. But you might giv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y stopped by &lt;Esc&gt; -- &lt;Ctrl-A&gt; should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         F2,O,P,H         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               F2,O,C            &lt;Ctrl-S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    F2,O,P,D          &lt;Ctrl-S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          F2,O,L            &lt;Ctrl-S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            F2,O,S            &lt;Ctrl-S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. Tells the program where its files are lo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important to set thi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aster files are located so that you can use Word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and the program will know wher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.PD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. If you have a color monitor, this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 With a monochrome system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at shows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. This command allows you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all files without one. It can als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naming files if they all are going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. Allows changing page length from the default o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enable printing on 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. This command allows the user to change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For example, if you should prefer to work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use this command while in typeover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F2,G,O       &lt;Ctrl-D&gt;&lt;Ctrl-S&gt;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info         F2,H,S       &lt;Ctrl-S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vailable RAM       F2,H,A       &lt;Ctrl-S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DOS Shell.  This command opens up a window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you can execute any program o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WordMaster -- provided there is suffici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. Displays information about the cur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             F2,F,O       &lt;Ctrl-F&gt;&lt;Ctrl-O&gt;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                F2,F,N       &lt;Ctrl-F&gt;&lt;Ctrl-N&gt;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           F2,H,D       &lt;Ctrl-F&gt;&lt;Ctrl-D&gt;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new directory        F2,G,N       &lt;Ctrl-D&gt;&lt;Ctrl-N&gt;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continue edit   F2,F,S       &lt;Ctrl-F&gt;&lt;Ctrl-V&gt;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 to DOS     F2,F,E       &lt;Ctrl-F&gt;&lt;Ctrl-X&gt;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file             F2,F...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switch files        F2,F,G       &lt;Ctrl-F&gt;&lt;Ctrl-W&gt;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.  This is the command that you will use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editing an existing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desired file is to be fou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orrect directory, simply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to begin a new fil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is explained under 'Switch Files'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at the prompt.  If you &lt;Esc&gt; out of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aken back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 File.  The most frequent use for this command i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 name.  It is possible to overwrite an existing file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and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. 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ny other.  To see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hen prompted for a Directory Ma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a certain file is in a directory called DATA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 at the prompt and &lt;Enter&gt;.  You can also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nly certain classes of files.  If you want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 on your root directory, type \*.BA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. This gives one the option of changing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and Continue to Edit.  Pressing this key period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rk guarantees that in the event of some sor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ll your work will not be lost. A word to the 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nd Exit.  This is the "normal"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you are working on material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the File and Exit.  There are at least two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exit without saving the file.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do not want to save whatever you have been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ility is a scenario like the following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 file that you wish to edit.  In the cours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delete a very large block of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-- &lt;Alt-X&gt; or F2, F, Abandon --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to the file will not be saved and the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 in its original form. You can then restart W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, and begin the editing process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this can occur to anyone at any ti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experienced computer users save their work often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ituation you had saved the file &lt;F9&gt;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prior to the accidental deletion you c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, reload the file and only have lost the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worth of editing rather than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, Switch to New File.  This command is use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ork on one file and want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command to begin a new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at file name at the prompt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ttom margin        F2,O,M,B     &lt;Ctrl-R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margin to cursor    F2,T,T       &lt;Ctrl-R&gt;&lt;Ctrl-C&gt;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          F2,O,M,L     &lt;Ctrl-R&gt;&lt;Ctrl-L&gt;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 margin          -------      &lt;Ctrl-R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         F2,O,M,R     &lt;Ctrl-R&gt;&lt;Ctrl-R&gt;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p margin           F2,O,M,T     &lt;Ctrl-R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Release           F2,T,M    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ottom Margin. The default is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orary margin at cursor.  This is a more useful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apparent.  For example, as I am writing th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wrapping between the default margi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ent this paragraph when I'm finished I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cond line, indent the text, press &lt;Alt-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mporary margin, then press the following command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.  The default setting is 8.  Which i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.  It can be permanently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the Save Defaults command.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emporarily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temporary margin.  When both Word Wrap and Fixed Tab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(those are the default settings) this comm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by one tab setting. 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by two tab settings, etc.  Moving the cursor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.  The default setting is 75. 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eyond about 80 it will cause most prin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at point as a separate line, thoug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gistered as such inside WordMaster and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p Margin.  The default i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-- Releases the current line's margi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outside the set margins.  The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Printing Format command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   -------        &lt;Ctrl-I&gt;            [Tab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ab line            F2,O,T,D     &lt;Ctrl-V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ab line            F2,O,T,E     &lt;Ctrl-V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     F2,O,T,R     &lt;Ctrl-V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ixed tabs        F2,O,T,F     &lt;Ctrl-V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             F2,O,T,T     &lt;Ctrl-V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display tab line    F2,O,T,P     &lt;Ctrl-V&gt;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             F2,O,T,S     &lt;Ctrl-V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TAB&gt; key moves the cursor to the next Tab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set at every five spaces, so the cursor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1 to column 6 to column 11, and so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Using &lt;Shift-Tab&gt; causes the curso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ab line display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sition of tabs on th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normal fixed tabs and 'smart'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. This is a strange command. It resets the tab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ab placed at the beginning of every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the cursor is located. If the line is blank,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. It can be useful for colum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ab Line. If you want a record of your tab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ile, this will place it on the lin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It is preceded by the (|) comman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Each tab is indicated by a #T#,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L# and #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. This allows you to change the default setting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             F2,W,O       &lt;Ctrl-W&gt;&lt;Ctrl-O&gt;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indow             F2,W,C       &lt;Ctrl-W&gt;&lt;Ctrl-C&gt;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indow              F2,W,N       &lt;Ctrl-W&gt;&lt;Ctrl-N&gt;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window          F2,W,P       &lt;Ctrl-W&gt;&lt;Ctrl-P&gt;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    F2,W,R       &lt;Ctrl-W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urrent window      F2,W,Z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ultiple windows allows you to accomplish with eas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xcruciating without them.  Some examp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Window.  Another window will be ope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irectory from which to select a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You can, of course, give it the name of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.  There is a theoretical limit of 24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of about a dozen,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 Window.  The file being edited will be saved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If you have only one window op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s you can not have ze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Next Window.  The "next" window is the next 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're in the bottom window, the next on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Like the above command, this will work as a tog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Window.  This moves you 'up'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.  If you are in the top window thi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lowest window. 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.  There are times when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window only three or four lines high and the 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.  Use arrow keys,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 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-zooms" the window.  A valuable feature when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              F2,B,S       &lt;Ctrl-B&gt;&lt;Ctrl-S&gt;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                F2,B,E       &lt;Ctrl-B&gt;&lt;Ctrl-E&gt;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               F2,B,C       &lt;Ctrl-B&gt;&lt;Ctrl-C&gt;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             F2,B,F       &lt;Ctrl-B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               F2,B,M       &lt;Ctrl-B&gt;&lt;Ctrl-M&gt;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             F2,B,D       &lt;Ctrl-B&gt;&lt;Ctrl-D&gt;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       F2,B,I       &lt;Ctrl-B&gt;&lt;Ctrl-R&gt;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      F2,B,W       &lt;Ctrl-B&gt;&lt;Ctrl-W&gt;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       F2,B,B       &lt;Ctrl-B&gt;&lt;Ctrl-U&gt;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. 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. 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. 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. 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. 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.  Reads in a file at cursor position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.  Writes a marked block to a file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.  Marks the word at cursor loca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hanging font characteristic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.  This will reformat a marked block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text that has no blank separating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Go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unmark a block after moving or copying it, give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ock end' command at the #beginning# of the block,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following the move or copy.  There i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locks in the Application Hints beginning on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        F2,S,S       &lt;Ctrl-N&gt;&lt;Ctrl-S&gt;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..             F2,S,N       &lt;Ctrl-N&gt;&lt;Ctrl-N&gt;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replace           F2,S,R       &lt;Ctrl-N&gt;&lt;Ctrl-R&gt;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se macro         F2,S,M       &lt;Ctrl-N&gt;&lt;Ctrl-M&gt;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.  Searches for a 'string' --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not necessarily a complete w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single word -- entered at the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option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arch for nth occurrence of string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  Repeats actions set up for any of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.  Searches for a string an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Will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&lt;Ctrl-C&gt;M&lt;Ctrl-C&gt;J will search for the end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part of the sear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 option is not specified, a prompt will occ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tern is found. This promp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:  Replace? (Y/N/A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place this text and replace All other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Use Macro.  Similar to the Search and Re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string to search for, the macro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ound. You are prompted for the sam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enu               F2,M,U       &lt;Ctrl-K&gt;&lt;Ctrl-M&gt;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cros              F2,M,E       &lt;Ctrl-K&gt;&lt;Ctrl-E&gt;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file      F2,M,S       &lt;Ctrl-K&gt;&lt;Ctrl-S&gt;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cro file          F2,M,L       &lt;Ctrl-K&gt;&lt;Ctrl-L&gt;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             F2,M,R       &lt;Ctrl-K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 zero macro      F2,M,P       &lt;Ctrl-P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generally consists of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enough that it is convenient to reduce the activit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An example is given in the chapter Applic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s by Menu.  You are presented with a menu of macro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ntered at present location.   &lt;Alt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9&gt; plays back macros assigned to those numbe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Macro #0 is a special macro th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Macro.  With this command you can edit an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a file.  This means you don't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acro file.  The default file is WM.MAC, bu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s could be created.  Each one holds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. When the macro record toggle is tur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member everything you enter until you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 you will be presented with a menu of macro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aving everything you've enter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macro CAN be created like any other macro with the &lt;Alt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 Macro' command, but it is specifically where 'Macro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recorded automatically -- even if you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ro.  So, permanent macros should not be p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lay 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1.       &lt;Ctrl-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2.       &lt;Ctrl-S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3.       &lt;Ctrl-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4.       &lt;Ctrl-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5.       &lt;Ctrl-S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6.       &lt;Ctrl-S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7.       &lt;Ctrl-S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8.       &lt;Ctrl-S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9.       &lt;Ctrl-S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0.       &lt;Ctrl-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via menu -- &lt;Ctrl-S&gt;&lt;Ctrl-M&gt; -- also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ark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set markers in the text allow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oint to another.  These are temporary mar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the editing session and are not saved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ited.  Markers can be moved simply by setting the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-- it will be deleted at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can be deleted without moving it by sett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t the same location -- in other words,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0.       &lt;Ctrl-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1.       &lt;Ctrl-J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2.       &lt;Ctrl-J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3.       &lt;Ctrl-J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4.       &lt;Ctrl-J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5.       &lt;Ctrl-J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6.       &lt;Ctrl-J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7.       &lt;Ctrl-J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8.       &lt;Ctrl-J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9.       &lt;Ctrl-J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by menu.   F2,G,M          &lt;Ctrl-J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which markers have been set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  F2,O,O,M        &lt;Ctrl-T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ated command toggles the display of th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 on being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               F2,P,P       &lt;Ctrl-F&gt;&lt;Ctrl-P&gt;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File.  The command brings up a menu of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t, such as beginning and ending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EPSONFX.PDF file will not work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ile PRINTER.DOC to see if your printe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included .PDF files will work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you can use the 'Edit printer codes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to create your own .PDF file. 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ndy and call up the menu with the &lt;Shift-F9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get the secondary menu of font code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you want to change to access the cod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 from your manual.  Note that many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&lt;Esc&gt; as part of the command; in order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&lt;Scroll Lock&gt; ON to enter literal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-- while NOT in literal mode --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work or &lt;Esc&gt; to exit without sav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e use the 'Save printer setup' to create a new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ingle sheets is a bit trickier than using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eculiarities of different print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Manual paper feed' to ON and 'Use formfeeds' to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adjust the length of your pag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66 to a length that corresponds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print before issuing an "out of paper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dMaster telling it to wait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old               F2,P,B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derline          F2,P,U         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ressed         F2,P,C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perscript        F2,P,R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bscript          F2,P,S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alic             F2,P,T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stom font        F2,P,M       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              F2,P,F        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    -------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      F2,P,A         &lt;Ctrl-T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             -------        &lt;Ctrl-C&gt;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has the ability to print in several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cap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pson 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ext.  The easiest way to do this is by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low.  This is how they work:  When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etter&gt; commands TWO contro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ne BEFORE the cursor and one AT the cursor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you can now simply enter the text you wish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nt.  When you wish to return to normal text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he cursor one space to the righ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, which will be normal text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y changing the Toggle Attributes command &lt;Ctrl-T&gt;&lt;Ctrl-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reby displaying the embedded codes rather th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is marked, the font command will change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font and unmark the block.  Very useful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mmand &lt;Ctrl-C&gt;.  Use this method with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it insert #any# control character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rk in TYPEOVER mode you will overwrite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will have to enter it manually with the &lt;Ctrl-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-- Available for anything desired, such as 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-- Show font.  It is not always possible --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-- to distinguish the various font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you if a special font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acter.  This can be used to inse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.  Toggles between displaying fo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ntrol 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. Use this if you do not want wordwrap to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. For example, after Mr. or Mrs.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space. Enter it with the &lt;Ctrl-C&gt;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/Pag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re #not# accessible through the &lt;F2&gt; men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 &lt;Alt-F1&gt; help sections. Lear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formatting commands rely upon the use of a speci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, placed in column 1 of the text.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 symbol simply tells the printer "ignore this line."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convenient way to write messages to yourself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aid when 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hown these indented so they would print, but the '|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 to trigger the "ignore this line"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is set at a number greater than 1 -- and it usu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use &lt;Home-Left Arrow&gt; to go to column 1 and then &lt;Alt-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margin for that line and allow you to plac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. If you use this a lot you could writ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| symbol is followed by certain code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printer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This changes the margin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. It is the same as using &lt;Shift-F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argin, but remain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A       This command starts a new page. 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the default) this will be marked in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N&lt;n&gt;    This command allows you to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ination is ON this will be reflec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the top bord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working on a very long docum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t in to shorter sections and maintai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G       This command turns page number prin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hav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&lt;n&gt;    This causes the page number to be printed in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default, column 39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for example, you want the page numb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 This is 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T&lt;n&gt;    This sets the top margin to &lt;n&gt; lin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B&lt;n&gt;    This sets the bottom margin to &lt;n&gt; lines. Like the |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you could set different bottom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P&lt;n&gt;    This sets a conditional page break. A new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if fewer than &lt;n&gt; lines remai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       This command turns page numbering OFF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if you had turned turned pag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|PG command you could turn it off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ages -- perhaps to accommodate graphic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ge and the header. The default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on which the header is print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header margin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margin to 2 would cause the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on the third line rath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o your document. This is frequent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orts and other documents where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ing title on every page. Using the |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ubsequent page will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M&lt;n&gt;    This command sets a new footer margin of &lt;n&gt;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footer margin will chang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footer is printed, just as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&lt;text&gt; This prints the &lt;text&gt; as the footer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ge numbers are desired AND there is a foo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osition of the page number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Header    (1 line)               :  } |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ooter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must be greater that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ust be greater that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must be greater that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The page number will be printed wherever the #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header or footer. Note that when using a foo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gination is turned off and the # symb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The back slash causes the following charac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 So \# would print the # symbol rath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ven by itself, the back slas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ocument, though they can be placed t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finished. If a header or footer is to be chang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hange should appear at the end of the page #before# th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     F2,O,O,C       &lt;Ctrl-T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-bit strip         F2,O,O,H       &lt;Ctrl-T&gt;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      F2,O,A         &lt;Ctrl-T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justify        F2,O,J         &lt;Ctrl-T&gt;&lt;Ctrl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43 line mode         F2,O,E         &lt;Ctrl-T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           F2,O,D         &lt;Ctrl-T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           F2,O,O,S       &lt;Ctrl-T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         F2,O,O,B       &lt;Ctrl-T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            F2,O,W         &lt;Ctrl-T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         F2,O,O,I       &lt;Ctrl-T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ommands represent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/or handled in other ways and can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changed with the 'Save Defaul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.  This command works ONLY when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 default.  When this is on, all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when text wraps to the next lin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are doing columns or other tex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!  The one really practical use for the comman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ight-justified text to the normal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gh-Bit Strip.  Some programs like WordStar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rds as part of their formatting procedure. 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file into the ASCII format used by WordMaster,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eeds to be stripped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.  Autoindent causes each line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umn as the previous line, which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a section of indented text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ho use 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 Justify. Right Justify  will cause extra 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 your text so  that the right  margin forms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line,  like  this  paragraph.  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troversial as the extra  white spac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 at the expense  of white space  around i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some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EGA/VGA 43-line mode. This enables color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Toggles whether markers tha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r not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. This determines whether WordMast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pages or simply as a certain number of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. Needed on some earlier color system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. This allows you to choose a large,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. Word wrap is what causes your tex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next line when you reac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. The practical effect of this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a second window on the screen or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8&gt; to see it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ouble-Space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sh to be able to print with one-and-a-half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  This can be accomplished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"custom" printing option in the 'edit prin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 menu.  Be sure to enter the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the 'Custom ON' AND the code for regular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Custom OFF' as that will be triggered by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just as you would a f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to embed the two &lt;Ctrl-V&gt;s in the text.  It migh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manually insert the codes with &lt;Ctrl-C&gt;&lt;Ctrl-V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ext to be spaced differently and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alternate spacing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differently shaded text.  For that reason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text break differently than you expect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reflect the different number of pag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55 lines of text per page.  With double spac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inter -- you will probably only get 27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11 lines dedicated to top and bottom margi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about 38 with the &lt;Ctrl-S&gt;&lt;Ctrl-P&gt;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 the expect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long document with section head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t the top of a new page you can assur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 indicator in column 1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are entering the printing codes yourself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various codes to achieve a 1-1/2 line prin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ish.  I hope this capability will further enhanc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can pu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part of producing an attractive documen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at each part of it is properly formatted.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of text entry the automatic word wrap will forma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s that have been set. There are times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upset by the process of editing a document.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is happens is the insertion of additional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- You have just written the following sentence in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should insert the date of the received let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solution is to press &lt;F3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s soon as you finish typing the date. If you some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 the need to reformat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at any point in the text #before# the word 'enclosing,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only affects text beginning with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ositioned when th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y using indented text, as pointed out in the &lt;Alt-F3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 at Cursor. An easier way, if you know in adv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to be indented, is to begin the line at the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dent. As you enter the text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to the column where you began. When you are finis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 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Windows - Block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windows can make many editing jobs a great dea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otherwise would be. To open a second (third,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imply press &lt;F8&gt; (or &lt;Ctrl-W&gt;&lt;Ctrl-A&gt;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&lt;Ctrl-W&gt; series of commands)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, the default be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procedure from this point on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file in Window 1. If the desir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imply press &lt;Enter&gt; for the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move the light bar to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to two parts. For many operations, this is desira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ant the full screen for editing in each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Z&gt; (or &lt;Ctrl-W&gt;&lt;Ctrl-Z&gt;) and the curren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entire screen. As you move between wind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F8&gt;, &lt;Alt-F8&gt; commands (or &lt;Ctrl-W&gt;&lt;Ctrl-P&gt;, &lt;Ctrl-W&gt;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each window will be a full-screen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uation in which using the split screen is advantageou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moving material within the same fil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view the portion of the document tha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terial and the portion that is its destin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for copying information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imagine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 Load the file as usual, then open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into it also. In the upper window (window 1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where you want to put your Table of Contents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, "Table of Contents," and center it with &lt;Ctrl-E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entered.  Now use &lt;Alt-F8&gt; to go to window 2 and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ocument until you reach a section head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able of contents.  We will now use the bloc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eginning of the heading and press &lt;Ctrl-F6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lock, press &lt;End&gt; to go to the end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F6&gt; to mark the end of the block. Now use &lt;Alt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indow 1 and move the cursor to the lin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to appear in your list. Press &lt;Alt-F6&gt;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window 2 to window 1. Press &lt;F6&gt;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8&gt; takes you back to window 2 to search for the n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ice things about this editor is that i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all windows in which the file is open.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block in window 1 will also appear block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elete something from the file in window 2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the file in window 1. Not all edito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hich essentially allows you to edi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s an example, we will write a simple macro tha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need to access macro editing with the &lt;Alt-F7&gt;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Macros 0-9 will appear on the screen. Let's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asked for a name. Let's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" so enter that and press &lt;Enter&gt;. We are now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window into which we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first for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return address. Let's try 5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is very long or very short). 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Ctrl-G&gt;&lt;Ctrl-C&gt;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. There are two ways to do this. You can simply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key and we are now in Literal mode. Now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Ctrl&gt; key while pressing &lt;g&gt; and &lt;c&gt;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 &lt;Ctrl-C&gt; should appear.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command mode. Now enter 5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f you do not have a &lt;Scroll Lock&gt;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&lt;Alt-Break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need to tell the macro to &lt;Enter&gt; that comma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55. Simply pressing &lt;Enter&gt; will not work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it the Edit Macro window.  So, we need to press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again to go to literal mode. 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&lt;Ctrl-M&gt; (which is the ASCII code for &lt;Enter&gt;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55. Press &lt;Scroll Lock&gt; again to return to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Now enter your street address. Note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t all in your text prior to beginning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typing your street address repeat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ocedure all over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window will sometimes break a word right in the mi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aps to the next line. 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rmal return address, you would have one line for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one line for the city, state and zip and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Since you want to be able to use this macro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t going to enter the date.  But it is convenient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at the point where the date will go.  S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ntering your city, state and zip and ended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, enter the &lt;Ctrl-G&gt;&lt;Ctrl-C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 once again.  Now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ithout pressing &lt;Scroll Lock&gt;# to ex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it does not, recheck each step of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macro for future use press &lt;Shift-F7&gt;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ame, give it WM.MAC, as that is the default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whenever you load WordMaster.  Other macr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AC extension can be created for special purpos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oaded with the &lt;Ctrl-F7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.MAC file included with WordMaster has a 'dummy'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ro that can be edited to display your ow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prefer a centered address -- particularly for a business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'dummy' macro has been created that uses the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end of each line of the address befor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take you to the next line.  Edit it fo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# #sure# to save it with the &lt;Shift-F7&gt; command.  If you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MAC it will be loaded automatically when you star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n WM.MAC is a macro -- assigned to macro #9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process of underlining text -- specificall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leaves the intervening spaces non-underlined.  Simply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rst word to be underlined and press &lt;Alt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word to be underlined.  I fi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Alt-U&gt; command o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written in Turbo Pascal and compiled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(c) 1983, 1990 by Borland International.   It utiliz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Turbo Pascal Editor Toolbox, (c) 1985, 1987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questions about using WordMaster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asterWorks with their questions.  We wan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make using WordMaster as easy and enjoy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, Canada and other countries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please register directly with Master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$30 for each copy of WordMaster 1.81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Washington State residents add 7.9% sales tax. ($2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Master is going to be regularly used for business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user on more than one machine,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.  The rates for site licens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10 copies     90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20 copies     75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an 20 copies please contact MasterWorks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note to those users who subscribe to CompuSer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hrough your CompuServe account.  Just enter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prompt. WordMaster's registration ID is #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uServe notifies us of the registration we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IG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ering from outside the US, Canada and Mexico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30, using either an International Money Order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ERIC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ister with one of our authorize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Britain, Ireland and Scandinavi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22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sfoo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lic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ckmannanshire  FK13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-- Remit DM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-3800 Interl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 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Master 1.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form to appropriate address with correc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3.5" disk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preferred spelling:    US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K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always interested in feedback from our users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ll in upper case are su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ed upper/lower case entries are commands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ocation on the F2 menus and their keyboar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mmand structure can be found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 in the file COMMAND.DOC.  The commands that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unction Keys can be found in the file F-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file ..........  F2,F..    &lt;Alt-X&gt;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command .........  ------    &lt;Ctrl-A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enus.........  ------    &lt;F2&gt;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D - ASP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indent mode ......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/save ..........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AB...........  ------    &lt;Shift-TAB&gt;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 .....  ------    &lt;Home&gt;&lt;Lef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rent word ....  F2,B,B    &lt;Ctrl-B&gt;&lt;Ctrl-U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sor ......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commands)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- Application Hint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font .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file ........  F2,G,B    &lt;Ctrl-PgDn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screen ......  ------    &lt;Home&gt;&lt;Dn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ine ...........  F2,T,C    &lt;Ctrl-E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ft ........  ------    &lt;Left Arrow&gt;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ight .......  ------    &lt;Right Arrow&gt;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ndow ..........  F2,W,C    &lt;Ctrl-W&gt;&lt;Ctrl-C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et/change.....  F2,O,C    &lt;Ctrl-S&gt;&lt;Ctrl-C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 Help...  F2,H,H    &lt;Alt-F1&gt; ............. 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t wrap ......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nt .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............  F2,B,C    &lt;Ctrl-B&gt;&lt;Ctrl-C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left side ...  ------    &lt;Home&gt;&lt;Left Arrow&gt;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right side...  ------    &lt;End&gt;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ont .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..........  F2,B,D    &lt;Ctrl-B&gt;&lt;Ctrl-D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......  ------    [Del key]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left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eft character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...........  ------    &lt;Ctrl-Y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right......  ------    &lt;Ctrl-End&gt;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d right......  ------    &lt;Alt-Y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COMMAND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related command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equal indent ..  F2,G,D    &lt;Ctrl-D&gt;&lt;Ctrl-D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s ...........  F2,M,E    &lt;Ctrl-K&gt;&lt;Ctrl-E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ab line .........  F2,O,T,E  &lt;Ctrl-V&gt;&lt;Ctrl-E&gt;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line mode ..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block .............  F2,B,E    &lt;Ctrl-B&gt;&lt;Ctrl-E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gram .......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........  F2,H,D    &lt;Ctrl-F&gt;&lt;Ctrl-D&gt;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commands)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..............  F2,S,N    &lt;Ctrl-N&gt;&lt;Ctrl-N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Smart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undo buffer .....  F2,O,U,F  &lt;Ctrl-U&gt;&lt;Ctrl-F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ttributes.. .....  F2,P,A  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old 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ompressed 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ustom 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talic 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bscript 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perscript 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underline 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(all)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lock ..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aragraph ..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column # ........  F2,G,C    &lt;Ctrl-G&gt;&lt;Ctrl-C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DOS ...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end of block ....  F2,G,E    &lt;Ctrl-G&gt;&lt;Ctrl-E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line # ..........  F2,G,L    &lt;Ctrl-G&gt;&lt;Ctrl-L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marker 0 - 9 .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age # ..........  F2,G,P    &lt;Ctrl-G&gt;&lt;Ctrl-P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rev. cursor pos.  F2,G,R    &lt;Ctrl-G&gt;&lt;Ctrl-R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start of block ..  F2,G,S    &lt;Ctrl-G&gt;&lt;Ctrl-S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window # ........  F2,G,W    &lt;Ctrl-G&gt;&lt;Ctrl-W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space ............  ------    &lt;Ctrl-C&gt;&lt;Ctrl-O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..................  F2....F1  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bit strip ......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........  F2,O,P,S  &lt;Ctrl-S&gt;&lt;Ctrl-S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TEX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zoom ......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ntrol char....  ------    &lt;Ctrl-C&gt;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...........  ------    &lt;Ctrl-L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undo buffer ....  F2,O,U,I  &lt;Ctrl-U&gt;&lt;Ctrl-I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typover.........  F2,O,O,I  &lt;Ins&gt;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font .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0 - 9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by menu.  F2,G,M    &lt;Ctrl-J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ntence .........  F2,G,V    &lt;Alt-L&gt;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AND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own..............  ------    &lt;Dn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...............  ------    &lt;Up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cro file........  F2,M,L    &lt;Ctrl-K&gt;&lt;Ctrl-L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new directory .....  F2,G,N    &lt;Ctrl-D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............  F2,T,O    &lt;Alt-O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enu ............  F2,M,U    &lt;Ctrl-K&gt;&lt;Ctrl-M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record ..........  F2,M,R    &lt;Ctrl-K&gt;&lt;Ctrl-R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(commands)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- Application Hint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1-9...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Release.........  F2,T,M    &lt;Alt-M&gt;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left ..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right ...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(commands)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display ......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(commands)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............  F2,B,M    &lt;Ctrl-B&gt;&lt;Ctrl-M&gt;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..............  F2,F,N    &lt;Ctrl-F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...............  ------    &lt;Ctrl-M&gt;  [Enter] 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 .........  F2,G,X    &lt;Alt-N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indow ...........  F2,W,N    &lt;Ctrl-W&gt;&lt;Ctrl-N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file ...........  F2,F,O    &lt;Ctrl-F&gt;&lt;Ctrl-O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............  F2,W,O    &lt;Ctrl-W&gt;&lt;Ctrl-O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.............  ------    &lt;PgDn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TING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................  ------    &lt;PgUp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window .......  F2,W,P    &lt;Ctrl-W&gt;&lt;Ctrl-P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............  F2,F,P    &lt;Ctrl-F&gt;&lt;Ctrl-P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.PDF) FILE ......................................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................................................. 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S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 as block ....  F2,B,I    &lt;Ctrl-B&gt;&lt;Ctrl-R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block 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paragraph 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 current window..  F2,W,R    &lt;Ctrl-W&gt;&lt;Ctrl-R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rent line...  F2,T,R    &lt;Alt-Q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default Tabs...  F2,O,T,R  &lt;Ctrl-V&gt;&lt;Ctrl-D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continue edit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exit to DOS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s..........  F2,O,S    &lt;Ctrl-S&gt;&lt;Ctrl-D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acros to file....  F2,M,S    &lt;Ctrl-K&gt;&lt;Ctrl-S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display tab line..  F2,O,T,P  &lt;Ctrl-V&gt;&lt;Ctrl-V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switch files......  F2,F,G    &lt;Ctrl-F&gt;&lt;Ctrl-W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............  ------    &lt;Alt-Z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..............  ------    &lt;Alt-W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tring......  F2,S,S    &lt;Ctrl-N&gt;&lt;Ctrl-S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.........  F2,S,R    &lt;Ctrl-N&gt;&lt;Ctrl-R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use macro ......  F2,S,M    &lt;Ctrl-N&gt;&lt;Ctrl-M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marker via menu..  F2,T,S    &lt;Ctrl-S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ttom margin......  F2,O,M,B  &lt;Ctrl-R&gt;&lt;Ctrl-B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............  F2,O,C    &lt;Ctrl-S&gt;&lt;Ctrl-C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 extension..  F2,O,P,D  &lt;Ctrl-S&gt;&lt;Ctrl-E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rker 0 - 9 ......  F2,T,S    &lt;Ctrl-S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.......  F2,O,L    &lt;Ctrl-S&gt;&lt;Ctrl-P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pport path ......  F2,O,P,S  &lt;Ctrl-S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line ..........  F2,O,T,T  &lt;Ctrl-V&gt;&lt;Ctrl-L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size ..........  F2,O,T,S  &lt;Ctrl-V&gt;&lt;Ctrl-Z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 margin .......  ------    &lt;Ctrl-R&gt;&lt;Ctrl-P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p margin ........  F2,O,M,T  &lt;Ctrl-R&gt;&lt;Ctrl-T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do limit ........  F2,O,U,S  &lt;Ctrl-U&gt;&lt;Ctrl-S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...............................................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vailable RAM ....  F2,H,A    &lt;Ctrl-S&gt;&lt;Ctrl-R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nt .............  F2,P,F    &lt;Alt-F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ystem info ......  F2,H,S    &lt;Ctrl-S&gt;&lt;Ctrl-I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ab line .........  F2,O,T,D  &lt;Ctrl-V&gt;&lt;Ctrl-T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/Fixed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 ......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lock ...........  F2,B,S    &lt;Ctrl-B&gt;&lt;Ctrl-S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font .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font .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.........  ------    &lt;Ctrl-I&gt;  [Tab Key] 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ine .......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(commands)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margin to cursor..  F2,T,T    &lt;Ctrl-R&gt;&lt;Ctrl-C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ttributes .....  F2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utoindent mode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lock cursor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ase ...........  F2,T,A    &lt;Alt-A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ompress at wrap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EGA/VGA mode 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ixed tabs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hi-bit strip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itial zoom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sert mode.....  F2,O,O,I  &lt;Ins&gt;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marker display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gination .....  F2,O,D    &lt;Ctrl-T&gt;&lt;Ctrl-P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right justify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now check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ab line 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ord wrap 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, UPPER/LOWER CAS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...........  F2,G,T    &lt;Ctrl-PgUp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.........  ------    &lt;Home&gt;&lt;Up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font .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FFER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^Y deletion ......  F2,T,U    &lt;Ctrl-Q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qual indent.....  F2,G,U    &lt;Ctrl-D&gt;&lt;Ctrl-U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............  F2,T,P    &lt;Alt-P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cro 1-9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ap 1-9 times ...  F2,M,P    &lt;Ctrl-P&gt;1 - 9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ero macro n times.  F2,M,P    &lt;Ctrl-P&gt;0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all commands)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 Application Hints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.............  ------    &lt;Ctrl-Left Arrow&gt; 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............  ------    &lt;Ctrl-Righ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.......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...  F2,B,W    &lt;Ctrl-B&gt;&lt;Ctrl-W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Window ...........  F2,W,Z    &lt;Ctrl-Z&gt;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