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phy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Milholland, M.D.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stant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of Anesthes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Maryland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S. Green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aryland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ian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5 E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aryland 2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ographyPerfect is a "Freeware" product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it and pass it on to fellow WordPerf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like BibliographyPerfect,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nding  a fee  (suggest $25)  to PS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(amounts over $25  tax deductible). 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if  you do  not have the source code and wish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it to  you.   We  also  would 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ny suggestions or problem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we go any farther, it is time fo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software   and   documentation   are  sol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out warranties   as to  performance or merch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.   Any statements  made   by   any   pers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oftware  do    not    constitute  warrant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  not be relied on by the buyer in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rchase these programs. This  program  is  sol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ny  express or  implied warranties whatsoever.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of the diversity  of conditions 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 these   programs may be used, no warranty of 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s for  a  particular  purpose  is  offered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dvised  to test  these programs thoroughly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ing on them. The user must  assume  the   entire 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 using   these   programs.  Any liability  of 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nufacturer will be  limited exclusively  to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et's get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ographyPerfect is  a bibliography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ction with the WordPerfec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 will sequentially renumber  references  in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 its bibliography   whenever new on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, or when blocks  of text  are relocated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is  a  standard  WP document. The bibliograph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merge file, so  it can  be adjusted  to s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 formats,  can  include  annota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  be sorted  using WP  Sorter.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 and  WordPerfect  Sorter 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produced by Satellit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ographyPerfect is written in Turbo Pascal  (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righted program  of Borland) and supplied as a DO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ibliography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DOS, you type BIB-PERF &lt;Return&gt;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sk drives, it  is convenient  to designate 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 default drive  and to  have BP on drive A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ith  WordPerfect.   In  that  case,  enter A:BIB-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BP  will ask  for the  names of two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ibliography files (old and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 then goes to work, renumbering the text and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y, and then sorting the bibliography by the new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  The you should  then examine  the new 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erfect,  and should remove the ^Z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each newly  created file.   Onc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then rename the new files to their origina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 will ask for the name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xisting document file to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w document file  that  results  from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xisting bibliography file, with 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ew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must have a distin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file designated  in 1 or 3 does no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prompted for  the name  until you 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r AB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OS  2.0 name  is valid.   The prefix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up to the  period)  may  include  drive, 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The extension is any valid string of 1-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ers (may not be null except to choos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nvenience, BP provides a default 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of the four files.  It will fill in th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it.  The standard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IN (for Document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OU (for Document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IN (Bibliography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OU (Bibliograph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part must be given for the  fir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 defaulted  to  the  last name used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 defaults are  shown below  the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ach nam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 prefix name  or the  extension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ed, or both.  In order to default the  pre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not  the  extension,  enter a perio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 character extension.  In order to default bo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nl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for a file name, if you enter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ing of more than 8 z's, the job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tandard  WordPerfect  document.   Each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number  is identified  by preceding  it with a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ing with a "]",  for  example,  [26] 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graphy number  26. Other uses of bracket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P will identify and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ference numbers in  this text 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ferences  that appear in the bibliography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 added, they  do not  have to 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available integer.  They can be any 4 digi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as long as they are  the same  in both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graphy.  This  means you  don't have  to b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using a number  that is  already used. 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entries  with  a  number far outside the rang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or 1000.  However, don't use 9999, which 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ibliogra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ccurrences  of a number are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so the same  paper can  be referenced 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iography is in the form of a WordPerfec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see WP manu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eld must  be  the  reference 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 same as  in the text, and distinct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 numbers.   Any  1-4   digit  positiv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cept 9999)  is entered;  it may  be preceded b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ust be followed immediately by the End of Fiel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 "^R[NL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fields  contain  author and 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ight be all contained in the second  field, or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  up  into  separate ones for rearrangement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s may  require different  format)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or sorting using Word Perfect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 more fields may contain annotations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comments for you.  Whether  a field  is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pends on selecting it using the 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record  must end  with ^E[NL],  the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length of an  entire record  (data fiel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) is about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able  to enter large integer value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makes it easy to be sure you are using fres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 when adding new references, because you can u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 far outside the  range of  ones that 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ample,  new  numbers  might start with 1001, 1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BP, of course,  re-numbers them 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rence in the text.  Duplicate numbers in the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ography are illegal and will cause an end  of 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9999  is special  and reserved  to designa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 that  have  no  corresponding  ent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se  should  be  edited before prin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999 reference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ext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's dual  file  editing  capability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 useful  in  keeping  text and bibliograph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lete  details,  see  the  WP  manual  o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  can suggest  that you try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merge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et Margins if desired, and jus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[Margin Release] &lt;f1&gt;) &lt;f2&gt;. &lt;f3&gt;.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N^P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ave this primary file and then execute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bibliography items with  number 999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change the 9's to blanks before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step two  puts the  number ou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")" after the  number,  and  a  period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Experiment to get the form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 works  by sequentially numbering each distinc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in the text, and then going to  the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number it. Seven kinds of error can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umber in  text but  not bibliography.  B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number.  Job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umber in bibliography, not text.  BP  repor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sets  it equal  to 9999 in new bibli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.  Job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umber in text too long.  BP ignores it,  job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umber in bibliography too long.  Error noted.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Duplicate    numbers     in    bibliography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d. Job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Non-numeric characters  between [..]  in text.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s. Job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Non-numeric characters  in first  field of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y.  Error noted. Job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handling of #3 and #6 is such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rackets for other than references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tche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Because BP is written in Turbo  Pascal, newly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files  all have  a Control  Z (^Z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m.  Therefore, use WP to edit the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 end of file (which will also re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if needed) and delete the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to delete ^Z's may cause  WP to  ha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f you  wish to have references appear in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 format, use the Search/ Replace  feat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printing. 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][6]     --&gt; 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[5][6][7]  --&gt;  [5,6,7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on "][" and replace with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beware this altered version cannot b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 processed by BP in case you have later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s.  Use it only for printing f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ian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ians for  Social Responsibility  is an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over 30,000 physicians, dentists, and others 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ted to  the education  of professionals an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urrent and future consequences of nuclea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ians and  other interested persons are most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to join PSR and may do so by contacting 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or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ian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9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bridge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