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fre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 thirty days and to distribute it freely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ssociates.  Please distribute the self-extracting archive fil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dividual files.  If you use this program beyond the thirt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, you are required to register your copy.  If you include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n a system for resale, you must register each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.  See Page 16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(Try this fir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 Batch translation utility (dPerfect B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 --  Sample batch program using 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 --  Clipper function for inclusion in Clipp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 --  Sample Clipper program using dPERFEC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The ASP Ombudsman can help you resolve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o the ASP Ombudsman at 545 Grover Road, Muskegon, MI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end 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Ashton-Tate. 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ntucket Corp. FoxBase and FoxPro are registered trademarks of 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. .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. . . . . .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reated:". . . . . . . . .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". . . . . . . .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.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. . 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. 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. . 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. . . . . . . . . . . . . . . . . . . .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. . . . . . . . . . . . . . . . . .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. . . . . . . . . . . .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. . . . . . . . . . . . .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command l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rial version, press any key to pass the registration scree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ause for 3 seconds). Answer each question followed by [Enter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between fields, use [Up arrow] and [Down arrow]. To proce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additional questions, use [F10] to continue.  To exit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, use [Esc]. To clear a response field, use [Ctrl-Y]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rom a directory listing, use [F2].  To select a field n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which will be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Word Perfect secondary merge file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y valid dBase III Plus, Clipper, Foxbase, Foxp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data base.  Pathnames are required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not in the current directory.  The ".DBF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tional. If you enter a filename that doesn't ex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valid data base,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quir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 characters "?" or "*". To view all fi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*.*" skeleton.  To view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press [Enter]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le, use [Enter].  To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without 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index for your data base, enter a sing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a compound key expression (e.g. STATE+CITY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will be sorted on this expression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mailing labels in zip code order, enter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ield name from your data base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expression or field name, you will not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.  Memo and logical fields are not allow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this question, press [Enter]. For more examp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ey Index Expressions" on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reated is erased before exiting the progra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eld from a list of field names, use [F4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rough the list use [Up arrow], [Down arrow],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[End].  To select a field name from the lis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 To exit the list without selecting a fiel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an existing dBase III compatible index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index.  You do not need to include the ".N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you enter a filename that does not exis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t this field.  If you enter a filename that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, you will receive an error message. You cannot ent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ilename and a key expression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 characters "?" or "*".  To view all fil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*.*" skeleton.  To view a list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just press [Enter]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use [Up arrow], [Down arrow],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.  To select a file, use [Enter]. 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without 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The file extension is optional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y an extension, ".SF" is used.  The mer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Word Perfect 5.1 format unless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es otherwise.  For information on cha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of Word Perfect, see "Chang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 on Page 4.  For more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 create merge letters, see "Using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" on Pag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llegal expression, you wi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(See "Record Selection Criteria" on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s and legal operators).  Rec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will not appear in the merge file. To ski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just press [Enter] and each record in you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file will be converted to a recor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se [Up arrow], [Down arrow], [Home] and [End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the list, use [Enter]. 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re-enter 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s and your record selection criteria.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ase records are NO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field in your Word Perfect merge file, use [+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use [Space], [Enter], [Up arrow] or [Down arrow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mark at least one field.  Memo fiel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and will not appear in the field list or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default format for date fields is MM/DD/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04/30/90).  Logical fields are converted to "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. To change the format of either dates or logical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hange dPerfect Merge Configuration" on Page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all your database fields in the merge fil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Include all fields.  To navigate between scre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, use [Page up] and [Page down]. 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with your field selection, use [F10]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ompted for the name of the setu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an extension for the setup file -- dPer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file with the extension ".MEM". You will be w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etup file already exists.  A setup file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, however, does NOT save any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configuration file.  To use the setu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Using Setup Files" on Page 7.  A setup fil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batch version dPerfect BV (see Batch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on Pag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. The Word Perfect 5.1 field names are {FIELD}1~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ELD}2~, etc.  The older versions of Word Perfec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^F1^,^F2^ etc.  The summary sheet is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for creating your Word Perfect primary merge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inted 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data base field names (e.g. {FIELD}zipcode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P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you can mix the use of both styles in you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.  For example, if your dPerfect merg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field names, you can use your data base field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0 fields, and the numeric field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chang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at any time.  To save your changes use [F10], or answer "Y" to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 To return all values to the defaults, use [F5]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(1)  WP 5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(1)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elimiter:     (1) 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(1)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:           (1)  Allow automatic detection of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 set:  (1)  Do not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5.1 compatible mer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version parameter is set to (2) WP 5.0 or (3)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 When you first retrieve the merge file in 5.0 or 5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will reformat for your default prin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Word Perfect 5.1 primary merge file,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field names (e.g. {FIELD}1~)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numeric data base field names (e.g. {FIELD}zipcode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P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you can mix the use of both numeric and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For example, if your dPerfect merg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field names, you can use your data base field 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100 fields, and the numeric field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fiel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format (e.g. "30/03/90") use option (2) DD/MM/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s like "March 30, 1990" use option (3) Month 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a temporary delimiter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s.  The default is the tilde (~) charact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base includes the use of the tilde,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that is NOT in your data.  Options are the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^) and the horizontal bar (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" or "N"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2) YES/NO or (3) Yes/No or (4) yes/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lor monit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automatically detect whether your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r monochrome.  Some "color" monitors, however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ors as shades of gray -- making it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dPerfect Merge screens in color mode. 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choose (2) Force use of monochrome (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ptops).  Your new color choice will not take effec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ime you use dPerfect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uropean character se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onvert the high Ascii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128 to 175, if you choose (2) Convert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, such as umlauts and accents. 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conversion, choose (1) Do not conve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ERF$$$.DBF to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d to coordinate the naming of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users.  This file must be in the DOS pa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on a network are not all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e.g. different version of Word Perfect)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have his own copy of dPERF$$$.DBF in his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data base is erased or become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 from your 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along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90 days of support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registration key.  Input this key number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ame to bypass the initial registration screen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your registration info,  your registration name will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cing and an order form, see Page 16.  For more informa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619) 942-0688 (ask for Barba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619) 942-9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) 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tter.  You will not exit this fiel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valid registration key.  To exit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, leave the 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national on-line information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300 baud), and a complimentary sub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's 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-sensitive help screens are available fro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nput field, by use of [F1].  Press any key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, enter it as a / parameter to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OS 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given the opportunity to change an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To continue without any changes, press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times.  A setup file will save ALL of your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Word Perfect version, or data format). 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with the interactive version (dPERFECT.EXE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with the batch version (dPERFBV.EXE). 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used with the Clipper functio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OBJ).  For more information on creating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ee "Want to save this parameters as a setup fil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5.1.  To create a 5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compatible merge file, change th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from the main menu).  Word Perfect 5.1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 data base field names --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rimary merge files using your data base field 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1 allows a maximum of 100 alpha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 Additional fields can be accessed by thei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(e.g. {FIELD}101~).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erfect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(primary file) to create form letters,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To create the primary merge file (the actu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or mailing label format), use Word Perfect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codes for each variable field [Shift-F9],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or alphanumeric (WP 5.1 only) field nam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d summary sheet from dPerfect Merge, will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remember the field names and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, use [Ctrl 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rge] and name your secondary and primary fil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see your Word Perfec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Uses for dPerfect Merge include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form letters, data base publ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and l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multiple users to access common data ba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ocking. If your source data base is un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use, you will be given the opportunity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or exit.  The configuration file dPERF$$$.DBF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the DOS path.  This file is used to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ing of temporary files among multiple u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the configuration parameters. If individu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have different dPerfect Configuration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dPERF$$$.DBF on a local or private drive. 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requires Read/Write/Create/Delete privile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so that it may create and dele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 If your data contains the tilde (~)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MAY have trouble convert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because the tilde is used as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ing character during the conversion.  To resol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licts, change the delimiter charac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you wish to create.  For example,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s 10 MB in length and you are converting 30%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o a merge file, dPerfect will require 3 M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isk space and 3 MB for your merg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reates and erases a variety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files.  If the program is interrupted by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, or the system is rebooted while dPer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the temporary files will NOT be era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re created in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amed "DP$$$xxx.*"  where xxx is a number from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"99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orks on dBase III Plus, Clipper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ase or compatible data bases and supports "ndx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Clipper "ntx" index files are sup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(S'87) function dPerfect() in dPERFECT.OBJ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supports up to 1024 fields per data base and 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fields per merge.  dPerfect creates secondary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either Word Perfect 5.1, 5.0 or 4.2. 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tain "Files=10" or greater.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, consult your DOS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ERF$$$.DBF must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and registration parameters. If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n a network need to have different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, place dPERF$$$.DBF on a 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CLO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   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    DTOS(SALE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 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 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 for indexing.  To create multiple level sorts, use concate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ort by state, followed by city, followed by sol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Rec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Equal to                      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C,N,D     Not equal to                  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Greater than                  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Less than                     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 C,N,D     Greater than or equal to      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Less than or equal to         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Contained within              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True if both expressions      STATE="TX"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ue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True if either expression     STATE="TX"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 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True if expression is false   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N         Subtraction                   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SHIP_DATE-10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time between dates    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N         Multiplication                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N         Division                      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expres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o either .T. (true) or .F. (false).  In addition to th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, any valid Clipper function may be used (e.g. !EMPTY(AMOUN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consider the data type of the fields that you are selec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data fields must be enclosed in quot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allows batch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nd does not require any keyboard input. dPERFECT BV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to specify all the input parameters. It is designed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OS batch file, from a DOS menu or from any program that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.EXE files.  It allows a programmer to integrate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customized system, without training the end-user on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will clear the screen before executing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version (dPERFECT.EXE) and save your in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 After the setup file has been saved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from the DOS command line or in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he setup file is a required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     Successful completi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  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-- and is prompted to "Press Return To Continu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nly user input that is required. 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ccessful completion, the user is returned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Creation of merge file success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ill do the merge.  The following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e macro is named "ME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An error prevented the creation of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ipper (Summer '87) programmers, dPerfect() is provided as an 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file to include in your lin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"MERGE.SF",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RGE.SF" is the filename of the merge file to be creat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 sure to include it in qu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is the field selection array, indicating whi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included in the merge file.  For a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corresponding array element must be "+"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and the field will not be include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ARRAY parameter is optional. 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elds will be included in the merg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s the number of records that ar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rge file, as well as setting the DOS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1  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2   No merge file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3   Configuration record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4   No records in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5   No fields included in selec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6   Temporary fil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7   Cannot open/write/close merg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the dPerfect() function, a data ba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Any indices or filters that are in u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 file.  This provides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TX index files which are not supported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or batch (dPERFBV.EXE) versions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.  SET DELETED ON/OFF will affect whethe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re proc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merge.sf" exists, it will be rewritten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rapping included in dPerfect().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handled by Clipper (for example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disk space).  Other errors will resul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() &gt; 1.  Upon exiting dPerfect(), your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selected and the record pointer will be at T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nd its original colors will be resto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be on and DATE will be set to either AMERI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(depending on the setting of you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).  This configuration file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ere is no user input require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ecution of dPerfec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This assumes a database named "databa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an index named "data_ntx"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filter expression named "data_fil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atabase                       &amp;&amp; select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data_ntx              &amp;&amp; option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&amp;data_filtr          &amp;&amp; optiona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array[FCOUNT()]            &amp;&amp; create option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L (array,"+")                  &amp;&amp; fill with pl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[1] = SPACE(1)                &amp;&amp; DO NOT translate 1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dPerfect("merge.sf",array) &amp;&amp; create "merge.s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() = 1                &amp;&amp;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STR(count)                      &amp;&amp; display #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Sorry -- dPerfect Error!"      &amp;&amp;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If you try a Shareware program and continue using it,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Copyright laws apply to both Shareware and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ble quality. (In both cases, there are good programs and bad on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difference is in the method of distribution.  Sharewa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method, not a type of software. You should find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s your needs and pocketbook, whether it's commercial or Share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ystem makes fitting your needs easier, because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buy. And because the overhead is low, prices are low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"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s supplied as is.  The author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f 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, direct or consequential, which may result from the use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registration payment of $27 to Newdorf Research.  The $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will license one copy for use on any one comput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Perfect Merge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n.  Site-License arrangements may be made by contacting New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.  Anyone distributing dPerfect Merge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first contact Newdorf Research at the address below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uthorization will be automatically granted to distributor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(ASP) as adhering to its guidelines for shareware distribu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distributors may begin offering dPerfect Merge immediately.  (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to-date with the latest version of 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.  Please distribute the self-extracting archive file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ndividual files) and encourage them to register their cop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it useful.  All registered users will receive a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dPerfect Merge, a printed manual and a registration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ypass the 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dPerfect Merge, a printed manual, 9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via phone, fax, mail or CompuServe --  AND you are entitl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introductory CompuServe subscription and $15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r registered copies of dPerfect Merge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:            5 1/4" disk:                    3 1/2" disk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0            $24 + Shipping          $25 +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         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Price: $_____________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7.75%)     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/Handling     QTY: ______ X $______      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U.S.                $3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Mexico/Canada       $4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Other Foreign       $7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cho Santa Fe, CA  92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 State:_________Zip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)___________________CompuServe User ID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. . .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cessing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 . .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er '87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. . . . . . . . . . . . . . . . . . . . . . . . .Page i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 . . . . . . . . . . . . . . . . . . . . . . . . .Page 5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Y]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. . . .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s . . . . . . . . . . . . . . . . . . . . . . Page 2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t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. . . . . . . . . . . . . . . . . . . . . .Page 1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d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. . . 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. . . . . . . . . . . . . . . . . . . . . . . . Page i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. . . . . . . . . . . . . . . . . . . . . . . . Page i,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.EXE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. . . . . . . . . . . . . . . . . . . . .Page 5, Page 8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characters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, logical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. . . . . . . . . . . . . . . . . . . . .Page 3, 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. . . . . . . . . . . . . . . . . . . . .Page 1, 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. . . . . . . . . . . . . . . . . . . . . . . . . .Page 1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Extensions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BF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M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. . . . . . . . . . . . . . . . . . . . . . . . . .Page 2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F. . . . . 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. . . . . . . . . . . . . . . . . . . . . . . . . . . . . .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. 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. . . . . . . . . . . . . . . . . . . . . . . . . . . . .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Page 1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Expression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s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1.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s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. . . . . . .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. . . . .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. . . . . . . . . . . . . . . . . . . . . . Page 2,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Perfect Merge . . . . . . . . . . . . . . . . . . . . . 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File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. . . . . . . . . . . . . . . . . . . . . . . . . .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. . . . . . . . . . . . . . . . . . . . Page 3, Page 7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 . . . . . . . . . . . . . . . . . . . . . . . . Page i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 . .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ata base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Sheet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. . . . . . . . . . . . . . . . . . . . . . . . . Page i,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working files . . . . . . . . . . . . . . . . . . . . . . .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 . . . . . . . . . . . . . . . . . . . . . . . . . . . .Page 4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 . . . . . . . . . . . . . . . . . . . . . . . . . . . . .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. . . . . . . . . . . . . . . . . . . . . . . . . .Page 2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rge file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erge file . . . . . . . . . . . . . . . . . .Page 2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. . . . . . . . . . . . . . . . . . . . . . . .Page 4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