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ELDS!    The Report Assistant from User Friendly, In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One of the biggest problems with doing mailmerge in WordPerfect is when you are trying to create a primary file (the one with the ^F1^ type stuff) you are constantly required to remember which field is which.  This usually entails looking through your secondary file (the one with the ^Rs) and counting down to the information that you need and then entering the correct fields number.  Fields is the answer!  Simply create a text file that contains a list of your fields (fields.txt is an example of such a document), save it, and at the DOS prompt ty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gt;fields filen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n't specify a file name then FIELDS.TXT is assumed.  Then you get into word perfect.  When you want to specify a field in a primary file, hit AltF.  A menu of your field names will appear in the upper right hand corner of your screen.  Using the arrow keys, the home key, the End key and the PgUp/PgDn ke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navigate through the menu and hit Enter.  The corresponding field statement (ex. ^F9^) will be entered into your document!  After you leave WordPerfect, simply ty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gt;fields /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 program will be removed from memory.  That's all there is to it.  You are subject to the following limitations for the sake of memory (which is under 10k n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Your entries can only be 15 characters wide.  If they are longer, they will be shorte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You may only have 25 fields in your list.  If you have more, the menu will only display the first 2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The most that will be displayed at once is ten but the menu will scroll in its window if you have more than ten in the l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reware Not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Useful utilities can only continue to be created with your support.  If you like fields, or believe you would with some change (eg. more than 25 fields, more than 15 char etc.) then please send $20 for which you will receive version 5 which has the following benefi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You specify the hotkey when orde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 You can ask for larger capac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 You don't need to create a separate file for the fields.  Instead they are read off of the header of your secondary file.  Of course you still have the option of using the list method if you w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 You don't have to unload the program to load another list into memo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ally, we will throw in COMPOSE which is a TSR that will give you the ability to emulate WordPerfect 5's CtrlV command for entering foreign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hope you like FIELDS and even if you don't decide to register, I would appreciate any comments, critiques etc.  Thank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onathan Zu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r Friendly, In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718 M Street, NW  #29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shington, DC 200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02) 387  194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IS: 71401, 13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TNET: JZ_UFI@JHUVM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