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8, 1989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ne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V2W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converts GrandView ("GV") outline files to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WP") Version 5.0 (or 4.2) files, with appropriate WP 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ding of GV headline labels as WP paragraph numb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2WP is distributed with GV2TXT, a program written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by John Friend, the author of GV. 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GV2TXT, GV2WP converts GV print styl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ing, bold) and font size changes to appropriate WP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ly provides category information. 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use both programs.  If GV2WP can find GV2T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 automatically.  You can also use GV2WP without GV2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no reason to do so, and fewer features of the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are then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ill be differences between the appearance of the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and the WP document produced by GV2WP.  GV2WP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n intermediate file format (produced by GV2TXT or 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.  Much GV formatting information is omit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format.  GV2WP allows you to replace som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information.  It also allows you to add cod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outline to control certain formatting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 and to produce footnotes.  GV does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codes (it treats them as ordinary text,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), but they are converted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is shareware.  You are free to use it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30 days, for testing and evaluation.  After tha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rogram useful enough that you continue to use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the $25.00 license fee.  Further detail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STALLING GV2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is only a single file, GV2WP.EXE, which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whatever disk and directory you like.  You wi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GV2TXT.EXE to a disk and directory where GV2WP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GV2WP can find GV2TXT.EXE if it is in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GV2WP, or anywhere in your path, or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OS 3.0 or later) in the same directory as GV2WP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2WP allows use of a configuration file.  If you are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r later, GV2WP assumes the configuration file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GV2WP; otherwise, it assumes it i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 put the configuration file anywhere el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but it is less convenient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ed with GV2TXT, GV2WP puts a temporary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 (where you may need up to about 70K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).  The GV2WP working directory is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is found, unless you specify another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ONVERTING O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Preparing the G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 allows many levels of outline headings.  Version 4.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allows only six; Version 5.0 allows eight.  IF YOUR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MORE THAN LEVELS THAN PERMITTED BY WP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A WP DOCUMENT.  Therefore, be sure your outli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o many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unning GV2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needs information from you in order to conver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Unless you provide it with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ways described below, GV2WP will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.  This section describes the use of GV2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mpts.  The other alternatives, which are oft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,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tart GV2WP by entering its name at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V2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irst asked for the input and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include paths).  If you do not supply an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name, GV2WP assumes the extension .GV. 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has no extension, end its name with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GV2WP will assume the extension is G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nput file is a GrandView file (rather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file), GV2WP uses GV2TXT to create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file.  You don't need to tell GV2WP which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t is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whether your out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tle."  In effect, this is equivalent to whether "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ne" is used with the first outline heading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utline heading does not have a label. 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indicate whether you have toggled the hea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utline heading (or any other).  This GV2WP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upply the missing information -- but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eading.  Note that if your GV "outline" is really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at does not rely on outline headings at a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tle" option allows the file to be converted as a WPer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out any outlin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that your outline does begin with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asked whether you want the title centered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is (Y)es, every line in your title up to the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e centered.  After the first blank line, the "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centered.  (If you centered your title 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or spaces, rather than by using GV formatting control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ay not work correct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asks whether you want your outlin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  A "Y" response results in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ub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ex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" response results in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b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x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indented headings, the next prompt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text indented to the level of you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 A "Y" response produces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under the firs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ub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under the firs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" produces an out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Fir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under the firs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ub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under the first sub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the first line of a paragraph can be inden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gin it with a tab in G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asked whether you want the tex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or double spaced.  Respond with a 1 or a 2 (S and 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).  If you choose 1, everything will be single spac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2, text will be double spaced, headings singl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tell the program otherwise).  ("Heading"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on the same line with the outline level number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bsequent lines up to where you used a hard re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.  "Text" includes all other lines.)  Also,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acing, any title will be double spaced (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portion, if any).  If you choose to have the tex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(but not otherwise), you will then be aske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headings single or double spaced.  The spac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portion of a title is controlled by the spac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.  (Note that if you switch between single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, the spacing may come out wrong between singl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s and double spaced passages.  That spacing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erting the right number of blank lines in GV. 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may be necessary the first few tim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answered all the prompts, GV2WP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your file.  If all goes well, it will write D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end.  If the program ends in some other w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get a message -- there has been a probl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hould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done, your output file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WordPerfect.  Once you read it into WP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 of the document will be necessary.  (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attempt to print the document or look a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before reformatting.)  In Version 5.0, all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move the cursor from the beginning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(with Home-Home-Down).  Version 4.2 require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particularly if you have used footnotes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, you should either run the spelling checker (us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ption if you do not want to take the time actu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pelling) or do an extended search for someth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cument, such as "qq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dvisable to turn hyphenation OFF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WP.  Otherwise, indenting to several levels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d to a lot of hyphe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graph numbering style used in WP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, not by the paragraph numbering style you used in GV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ell it otherwise, WP will use the defaul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INT STYLES, FONT SIZES, AN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TXT extracts from the GV file information abou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nd font sizes.  Unless you tell GV2WP otherwis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below), this information will be converted to W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 available if you do not use GV2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reate an intermediate file using GV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 styles converted are underlining, bold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, subscript, and superscript.  (If you use WP4.2, 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 as underlining, and subscript/superscrip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as half-line up and half-line down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size information is converted only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.0.  Point sizes are not used directly.  The default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V is treated as the WP base font (but GV2WP does not tell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nt or font size to use as the base font). 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GV are converted to WP font size attribut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Fine, Large, Very Large).  To get the right resul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lect the appropriate base font in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information can also be converted.  WP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function equivalent to GV's category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imply converted to text,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low the headline to which it applies. 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, underlined, followed by th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VOIDING THE PROMPTS:  COMMAND LINE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information for which GV2WP prompts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can be supplied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 response to prompts.  Much of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lied through a configuration file. 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of these ways, you will be promp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rmally-prompted items of information which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n the command line or in a configuration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 same categories of information bo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through a configuration fil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command line and the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ntrols.  Thus you could, for example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tandard set of option choice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ride some of those choices where necessary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V2WP [infile o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enter the brackets.  They indicate that th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indicated by a slash (/) or a hyphen (-),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ption identifier, a colon, and in most cases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hoice specification.  Options are separated by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appear in any order.  (The input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which may include path names, need not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, but the input file must come befor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need not supply the filenames on the command li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m if you do not supply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not include only one of the two file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Put both or neither on the command line.)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options, with the possible choices generally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arentheses (you do not include the parenthes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 lin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R:(42/50)    WP VeRsion number to convert to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H:(Y/N)      Indenting Headings --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line headings are indent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.  If you do not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,  /IH:Y  means heading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(Y/N)      Indenting Text -- indicates wheth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dented to the level of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s.  Makes sense only if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dented.  No default.  Om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mpted if you are indent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:(1/2)      Single or double Spacing of the Tex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Omit an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lso controls the spacing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ed titles and portions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:(1/2)      Single or double Spacing of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partial default.  If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spaced, spacing of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s to single spaced.  If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spaced and you omit S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.  This also controls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ed titles and portions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:(Y/N)      Indicates whether the out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Itle" rather than an outlin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N:(Y/N)      Indicates whether the "titl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ed.  Only the part of the tit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blank line will be cente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If Title is chosen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is option otherwis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P:(Y/N)      Indicates whether the head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Protected in WordPerfec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, so if you omi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s will not be block protected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ion may not be ideal if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ong.  WARNING:  If block protec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headings without blank lin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m will lead to a BlockProtect: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Protect:Off sequence in WP.  WP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unhappy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N:(A/F)      Indicates whether the Paragraph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Perfect is to be Automatic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paragraph numbering chang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hange the number of tab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graph numbering.  Fix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ing does not.  The defaul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you are indenting head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s are indent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.  If headings are not ind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F:(filespec) The file specification (optional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, required filename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guration File.  The default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V2WP.CFG, locat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V2WP.EXE (if you are using DOS 3.0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otherwise, it is assum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T:(Y/N)      Convert ATtributes (underlining, bold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tc.).  Default is YES, but thi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ffect if the input file is in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 and does not includ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S:(Y/N)      Convert Font Sizes.  Default is YES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s no effect if either the input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mediate form and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tribute information, or you are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P4.2 rather tha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G:(Y/N)      Convert CateGory information.  Default is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ing Y will have no effect i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is in intermediate form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e category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for example, is a possib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GV2WP c:\gv\infil outfil /IH:Y /IT:N /ST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that can be specified on the command li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a configuration file, except for the input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, and (naturally) the configuration file nam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configuration file name is GV2WP.CFG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using the command line.  If you regularly use G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documents in several different styles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ultiple configuration files.  If so, you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, each containing a different GV2WP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specification of configuration file name)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different conversion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file is an ASCII text file, one opti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without blank lines.  Entries start at the extrem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and there are no blanks at the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designated as on the command line, except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initial slash (or hyhen).  Thus a prope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: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: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: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options can be provided only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P:(pathname)  A default path for the input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is option and do not includ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when you specify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, GV2WP will use this path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:(pathname)  A default path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:(pathname)  The directory for GV2TXT to use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on the command line and 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2WP actually accepts 10 more options than we have discus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 These Other options are options O0 through O9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exist so that if options are added to GV2TX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them through GV2WP, using the Other option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ed for a new version of GV2W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options work by passing through to the GV2T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ything following the colon in the GV2WP Other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for example, if there were a new option Z for GV2T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through the following command line option in GV2W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3: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any of the other numbers from 0 to 9 instead of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are ten numbers so you can use up to ten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Each one would get a different number.)  -Z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GV2TXT command line when GV2WP called GV2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cluded o3:Z in your GV2WP configuration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verride its effect with /o3: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act, GV2TXT has an option not provided for in GV2W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only the first lines of your headlines to be conv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a -1 on the GV2TXT command line.  You could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GV2WP by using one of the Other options.  You migh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ut /o3:1 on the GV2WP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PECIAL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recognizes and converts a number of special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y are "special" in that they have no meaning to G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se commands in GV and print the GV outli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, you will get a funny looking document, since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erely print as text.  But they allow you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your eventual WP document in ways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ormatting commands resemble WordStar d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y use the @ instead of the dot.  Each appe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at the extreme left of the line,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.  (Because the command appears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line, it cannot used in a h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ine Spacing: @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line spacing with the @S command.  @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ingle spacing, @S2 indicates double spac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oice was to single space text, these comman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spacing.  The relation between the @S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2WP's spacing controls is tricky.  Basically, the normal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ignore what you do with @S.  As a result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and text do not have the same spacing (as set with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), @S should not work to override these control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or in the first paragraph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denting: @Ln,@Rn,@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n, where n is a digit from 1 to 9, cau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to be indented from the left n more tab sto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otherwise be.  You can leave out the dig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  @Rn is similar, except that it indents 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the right.  (Text indented with @Rn is inden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on the left and the right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f you are not otherwise indenting tex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to be what you want if you are otherwise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n short, @R and /IT:Y probably do not mix well.)  @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@L and @R.  These commands are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indented block quotations within text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1 and @R, for example, would switch from regula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text to an indented single spaced block. 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quence with @S2 and @E (each on a separat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ining special formatting commands to not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lines.  They simply appear in your text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footnotes, insert @**\ in the tex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ootnote call to appear, and then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egin the text of the footnote.  End the footnote with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mplies that you may not include a \ within a footnote.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a footnote without having terminated the previou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2WP will notice the problem and abort with 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Hy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 has only one variety of hyphen.  WP has three,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(WP may split a word at a hard hyphen when wordwrapp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s sign (which differs from hyphen in that WP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 word at a minus sign), and the soft hyphen (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yphen only if WP splits the word at that point).  GV2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make reasonable decisions about whether a GV hy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WP hard hyphen or a WP minus sign.  Roughly sp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V hyphens are translated to WP hard hyphens, except that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s in series, like -- and ---, (b) hyphens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d of a line (which can cause problems, becaus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the intermediate file line, which may not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ine in your outline), and (c) hyphens preceded o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nks, all of which are translated as minus sign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may occur if hyphens immediately precede or follow 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hanges.  The code @- will be translated as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IF YOU DO NOT USE GV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way to use GV2WP is with GV2TXT, but you can al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GV2TXT.  To create the intermediate file forma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V, export the outline as a ThinkTank 2.X fil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print styles, font sizes, or catego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exported file.  Also, if your out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using the single home headline style which is G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uration, and you indicate to GV2WP that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ne is a Title, the other outline headings may win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lev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suggest to you that GV2WP will convert out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uctured file" format produced by other Symantec produc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nkTank.  It may well, although this possibility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.  GV2WP is unlikely to convert proper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uctured files" produced by outlining program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OME PECULIARITI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may not always do what you expect it to do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culiarities in conversion arise when you use tit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s primarily that for GV, a title is an outlin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WPer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GV's default setting, allowing only a singl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ne, you have subheadings beneath it, and you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headline, thus creating a title, the first outlin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visible is, by default, A, a second level head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vert this outline and tell GV2WP there is a titl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evel A in GV will become a first level number in WPerf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e roman numeral I.  If you really want an A is WPe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hange the default numbering style in WPer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ould fail to tell GV2WP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n remove the number on the title line in WP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anged the defaults to permit multipl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nes in GV, the first heading after the "title" in GV h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roman I, and this problem does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makes some assumptions about what you had in mi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a headline blank.  If the headline is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ine (which it might well be if you had the default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headline but in fact wanted an outline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at the initial outline level), GV2WP assumes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clude that heading at all (if, but only if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xt lines between the blank heading and the next head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other heading is blank, GV2WP assumes you wante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, perhaps to be filled in later.  If the first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orrect, you could put something in the first head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it in WPerf after conversion. If the second assum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you could delete the blank headline either in GV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r in WPerf after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you use multiple home headlines, GV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subheads under the first home headlin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bheads under the first home headline and choose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GV2WP, your results will have systematically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numbers.  When using multiple home headlin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bheads unde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 *    *    *    *    *    *    *    *    *  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 trademark of the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View and ThinkTank are trademarks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 *    *    *    *    *    *    *    *    *  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V2WP is not in the public domain.  It is fully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without charge a license which permit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for a period of 30 days for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; (b) making copies for distribution to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e program and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ogether and without modification; (c)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gether with its accompanying documenta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 systems.  Please do not distribute GV2W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V2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fter the 30 day evaluation and testing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license fee.  For a single copy (plu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copies), to be used on only one computer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5.00.  For your convenience, an invoice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large quantities, discounts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rite for information.  Any license for whic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erly made is valid for this version of GV2W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.  No license is required for GV2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get for your license fee?  Aside from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nd the warm feeling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 copyright laws, not very much, but a lit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the license fee to me and tell me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I can figure out what version you have)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if you do not have the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I will send you further new versions if you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, addressed mailer and a disk.  And if you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problems you have with the program, I will try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roups and other not-for-profit organiz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GV2WP, togethe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 and GV2TXT, for a fe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and related costs, but not to exceed $6.00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such a fee does not eliminate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Department of Justice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payment of fee, for all official use of GV2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presentation or other affirmation of fac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tatements regarding suitability for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, shall be or be deemed a warran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for any purpose, nor give rise to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the licens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no statement in program document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emed a representation or warranty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 any particular manner, or perform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or that the program is suitabl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You can write to us at the address on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r you can send EMail via CompuServe, 70441,2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GV2WP     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avid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V2WP" and includ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