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Use of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diting Macros from With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presence of the follow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r WordPerfect macro files re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Edi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EditMa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the user to utilize his/her favori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(e.g., QEDIT, MultiEdit, VEDIT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...Edlin?) to edit any macro while stay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stroke of returning to the place in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hich the macro editing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edited macro is recompiled and ready for 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user returns to WordPerfect fro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n short, allows the user to gain th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and familiarity of his/her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without any sacrifice i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py the following files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Edi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EditMa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Command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r macro files are NOT located in 'C:\WP51\MACROS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dit the EditM.wpm macro using WordPerfect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Ctrl-F10 # EditM # 2).  Change the valu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WPMDir" variable in the header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your macro files are locat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 closing "\" at the end of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t the DOS command line chang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ro files are located.  Use your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, EditMac.bat.  When you bring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up on your editor's screen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ection that instructs you to chan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reflect the command needed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n the file designated by the b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%1.LST.  Follow these instructions precis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ith the completion of the above steps,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macro with your external text editor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simply run the EditM macro (ALT-F10 # Edit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).  You will then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wish to edit.  You need only enter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pm (although the .wpm extension will be accep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will then shell to DOS where the batch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An ASCII text version of the macro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LST and you will be placed in an editing sess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your text editor.  Make any chang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o the macro.  For assistance in the syntax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stroke commands, bring up the Commands.ref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window in your editor. 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s well as the number codes for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When you're finished, save the macro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  The compiler will take over at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macro.  You'll then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document at the place whence you bega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either an illegal macro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error occurs during the attempt to recompil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the errors are caught and their corre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rocess can proceed further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an illegal macro name, the user is al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and returned to WordPerfect where he/she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cro name you specify is legal but no su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 can be found, it will be assume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macro by that name.  A source fi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will be created and brought up into your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name and header elements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during compilation,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s/her editor to correct the problem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be returned to the editor (e.g.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problem numerous times with no success)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 at the point where you're told to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'Y' to the prompt 'Cancel Batch Job (Y/N)?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original version of the .wpm macro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and you'll be returned to WordPerfect at the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started the attempt to edi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