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Ade,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acroade, Version 4.2, prior to comple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s is entirely at the users own risk.  Jeffrey S. 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erformance Sciences International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to any unregistered users of MacroAde,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Sciences International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t provides directly to registered users of MacroAd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, 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of ninety days from the date of shipment. 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iences International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of defects in materials or workmanship, and such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etermined by Performance Sciences International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Sciences International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and shall not include or extend to any claim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to recover any other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s of profit, data, or use of the software, o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nsequential damage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licensed software,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Sciences International or any of its employe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lly 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the liability of Performance Sciences International or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employees for any damages to you or any other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 exceed the lower of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Sciences International AND Jeffrey S. Ka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 ALL OTHER WARRANTIES,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