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Ced file contai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MACROS1.DOC -- Introduction to the WordPerfect 5.0 macro feature.  WordPerfect 5.0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MACROS2.DOC -- Explanation of macro editing and discussion of some advanced macro programming statements.  WordPerfect 5.0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MACROS3.DOC -- Sample of four programmed macros.  WordPerfect 5.0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MEMO.WPM -- Sample memo macro (see MACROS3.DOC for more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WILEOUT1.WPM -- While-you-were-out telephone note-pad macro (see MACROS3.DOC for more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WILEOUT2.WPM -- Different version of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  <w:tab/>
        <w:t>QUIZ.WPM -- Sample quiz game macro, with score keeping (see MACROS3.DOC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ANSWERS.TXT -- Question/answer sheet for QUIZ.WP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README.DOC -- The file you are now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ext files (MACROS1, 2, and 3) are from a series of columns written by me and appearing in future issues of Computer Buyers Guide and Handbook (used by permis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rdon McCo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3155,35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