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ver_LAZ 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dPerfect Post Script Printer Overlay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0, 199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rne Data System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O Box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iverton, ON  N0G 2T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ce or FAX (519) 366-27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puServe 72060,11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ftware worth hunting for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FINE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^^^^^^^^^^^^^^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CLAIMER - AGREE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of the Over_LAZ PS shareware collection must accep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claimer of warrant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he software programs and files comprising the Over_LAZ 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lection are supplied as is.  The author disclaims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rranties, expressed or implied, including, without limita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uthor assumes no liability for damages, direct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equential, which may result from the use of any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_LAZ PS software programs.  Herne Data Systems reserv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to make changes, additions and deletions to the Over_LAZ 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llection at any time without prior notice.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valuation version of the Over_LAZ PS collection is a "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" and is provided at no charge to the user for evaluation.  Fe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to share it with your friends, but please do not give it a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ed or as part of another system.  The essence of "user-supporte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is to provide personal computer users with quality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to develop new products.  If you find any of the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and continue to use them after a 30 day trial period,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a registration payment of $25 (US), $29 (CDN) (plus $2 postag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ing) to Herne Data Systems Ltd.  Cheque, money order, VISA cr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and corporate/institutional purchase orders are accept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user 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at any one time.  You must treat this software just lik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.  An example is that this software may be used by any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ople and may be freely moved from one computer location to anoth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long as there is no possibility of it being used at one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it's being used at another. Just as a book cannot be read by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ent persons at the same tim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, corporate and institutional users of Over_LAZ PS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and pay for their copies of Over_LAZ PS within 30 day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use or their license is withdrawn.  Site Licenses are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$125 (US) or $135 (CDN) for the entire collection directly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ne Data Systems Lt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individual, corporation or institution distributing Over_LAZ P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kind of remuneration must first contact Herne Data Systems Ltd.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ress below for authorization.  This authorization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nted automatically to distributors recognized by the (ASP)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hering to its guidelines for shareware distributors, and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ors may begin offering Over_LAZ PS immediately (However Her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Systems Ltd. must still be advised so that the distributor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pt up-to-date with the latest version of Over_LAZ PS.)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encouraged to pass a copy of Over_LAZ PS along to your frie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valuation.  Please encourage them to register their copy if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that they can use it.  All registered users will receive a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test full version of the Over_LAZ PS system, along with 60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registered users are entitled to a FREE personaliz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head overlay with registration.  Simply send us a PC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TIFF file (on an IBM-PC format floppy disk) with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porate logo and we will convert it to an Over_LAZ 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file!  If you do not have a logo, send us the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sh printed (along with details of the preferred fon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ize, etc) and we will create a letterhead for you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personalized Over_LAZ PS can be created for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15 (US), $17 (CDN) plus $2 postage and handling. 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y order form included in the file OVER.ODR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ing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address all registration requests and customer support inqui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erne Data Systems Ltd.,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 Box 250, Tiverton, ON  N0G 2T0 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ce or FAX   (519)366-27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leave comments (we welcome all feedback - either posi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negative) addressed to CompuServe ID 72060,1153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ciple works for you.  If you are unable to resolve a sharewa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ed problem with an ASP member by contacting the member direct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may be able to help.  The ASP Ombudsman can help you resol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ute or problem with an ASP member, but does not provide techn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members' products.  Please write to the ASP Ombudsman 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45 Grover Road, Muskegon, MI 49442  USA  or send a Compuserv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easyplex to ASP Ombudsman 70007,3536 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_LAZ PS        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ITION OF SHARE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distribution gives users a chance to try software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ying it. If you try a Shareware program and continue using it af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able evaluation period, you are expected to register. Individ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it, some specify a maximum trial period. With registration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anything from the simple right to continue using the software to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dated program with printed manual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laws apply to both Shareware and commercial software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holder retains all rights, with a few specific exception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d below. Shareware authors are accomplished programmers, just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authors, and the programs are of comparable quality. (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cases, there are good programs and bad ones!) The main dif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 the method of distribution. The author specifically gran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to copy and distribute the software, either to all and sundr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mission before a commercial disk vendor may copy their Sharewar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is a distribution method, not a type of software.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software that suits your needs and pocketbook, whether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or Shareware. The Shareware system makes fitting your nee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er, because you can try before you buy. And because the overhea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, prices are low also. Shareware has the ultimate money-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uarantee -- if you don't use the product, you don't pay for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_LAZ PS        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_LAZ PS is a collection of over 70 image overlay files for us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Perfect 5.0 or later and an PostScript or compatible printer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s are automatically added to your document by WordPerfect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printed on a LaserJet printer.  The collection includes 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ice forms (such as 'inter-office memo', 'notice of meeting', et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everal different styles, as well as rubber stamp type overl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such as 'DRAFT', 'confidential', etc.) and page frames and bord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_LAZ PS are PostScript printer command files that are us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Perfect 5.0 or later to give your routine office correspondenc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fessional look without needing expensive letterheads and form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_LAZ PS files are designed to work with a minimally equipped 'b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nes' PostScript compatible printer (i.e. with 512k RAM an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vetica fonts.  Of course, Over_LAZ PS is fully compatible with ex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RAM, and fonts).  Because Over_LAZ PS uses PostScript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sequences, it is not compatible with other types of prin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 LaserJet based laser printers, dot matrix, ink jet or bub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t printers, unless they are equipped with PostScript emu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o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OCUMENTATION ASSUMES THAT THE READER IS REASONAB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AMILIAR WITH MS-DOS, WordPerfect and PostScript CONCEPT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BY FOLLOWING THE EXAMPLES GIVEN IN THE TEXT, EVE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ATIVELY INEXPERIENCED USER CAN CREATE PROFESSIONAL LOOK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S WITH E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iles are included in the Over_LAZ PS col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PS           The PostScript printer command overlay files.  Each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produce a separate overlay.  Overlay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bined to produce a variety of effects.  The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each file are described in greater detail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the main overlay files, the Over_LAZ PS collection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ontain other related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.COM        Displays the 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mbudsman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_LAZ PS        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-PS.DOC    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.TXT       A demonstration memo written in WP 5.0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orporates various examples of the Over_LAZ P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PSxx.ZIP   A ZIP file which contains all of the other file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k.  You can upload this file to all of your favori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BS's, or pass it around to your fri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DATE.DOC     A summary of new features added since the last release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file may or may not be present, depending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leas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.DOC    This file contains a listing of other exciting Her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a Systems Ltd. shareware and commercial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-PS.ODR    A order form for customized letterheads.  Print this o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 an PostScript Printer with the 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PY OVER-PS.ODR LPT1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ile contains samples of the available font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ther ordering information.  All registered users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ver_LAZ PS are entitled to receive a free personaliz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tterhead overlay.  Additional Over_LAZ PS file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so be purch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_LAZ PS        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STALLING Over_LAZ  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Perfect 5.0 or later is capable of downloading direct commands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when it prints a document.  Over_LAZ PS uses this capabilit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matically print letterheads, images and/or borders on a text pag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ver_LAZ PS printer command file (*.PS) contains a seri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tScript printer command sequences that produces the desired im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use Over_LAZ PS, WordPerfect must first be told whe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the Over_LAZ PS files.  This is easily done by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lready Use Downloaded Fonts with WordPer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the Over_LAZ PS *.PS files to your WordPerfect downloaded fo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directory.  For example, if your downloaded fonts were loca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 C:\WP\FONTS and the Over_LAZ PS floppy disk was in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, you would 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 A:*.PS C:\WP\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know which directory contains your downloaded fonts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check it from the WordPerfect PRINT functio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          Fun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+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   &lt;shift&gt;-F7    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              Select Printer (Note: ensure that a Post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patible printer driver is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lec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             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path will be displayed next to the menu item which re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ath for Downloadable Fonts and Printer Command Files". 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 key several times to return to the main document ed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_LAZ PS        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Already Use Downloaded Fo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already use downloaded fonts with WordPerfect,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up a sub-directory, copy the Over_LAZ PS *.PS files to it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ll WordPerfect where the Over_LAZ PS files are loc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 a new sub-directory, the DOS MD (make directory comm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).  Perhaps the most logical place to store the Over_LAZ PS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 a sub-directory of your main WordPerfect director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main WordPerfect files are stored in the directory C:\W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ver_LAZ PS files were on a floppy disk in drive A:, then you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following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\W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D OVERLAZ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 A:*.PS C:\WP\OVERLA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you must tell WordPerfect the full path name of the Over_LAZ 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directory.  This is done from within the WordPerfect PRINT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following sequence of key strok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          Fun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+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   &lt;shift&gt;-F7    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              Select Printer (Note: ensure that a Post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patible printer driver is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lec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             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              Path for Downloadable Fonts and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prompt, type in the path where you have stored the Over_LAZ 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such as C:\WP\OVERLAZ, followed by the &lt;Enter&gt; key. 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&lt;Enter&gt; until you return to the main document editing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otal of 4 ti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_LAZ PS        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ING Over_LAZ 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Over_LAZ PS files have been copied to your downloaded fo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, they are ready to be incorporated into your document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_LAZ PS *.PS files can be used either singly or in combin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THE PRINTED IMAGES PRODUCED BY THE Over_LAZ 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 WILL ONLY APPEAR WHEN THE DOCUMENT IS PRINTED.  TH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NOT VISIBLE EITHER WHEN EDITING THE DOCUMENT OR VIE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WITH PRINT PREVIE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sert one or more Over_LAZ PS files into a document,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Perfect procedure i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          Fun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+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   &lt;shift&gt;-F8    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            OTHER (Note: this is the letter 'o' no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umber 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              PRINTE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              PRINTE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             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prompt, type in the name of the *.PS file that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, followed by &lt;Enter&gt;.  Press &lt;Enter&gt; several more times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return to the main document editing screen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print the 'inter office memo' letterhead on your docum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the following commands at the very beginning of your documen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-&lt;F8&gt; O P P F IOMEMO.P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confirm that the *.PS file is included in your docum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F11 (REVEAL CODES) key.  You will see a hidden command [Pt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nd: xxxx.PS], where 'xxxx' is the name of the Over_LAZ PS fil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just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move an Over_LAZ PS command file from a document, the command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eleted just like any other WordPerfect hidden command. 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1 key for REVEAL CODES, then use the back space or delete key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_LAZ PS        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ove the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details about the mechanics of using printer command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ult your WordPerfect reference manual 'Printer Commands'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MEMO.TXT contains the outline of a memo that uses the Over_LA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 process.  Use the example as a guide for creating your own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ine it with the REVEAL CODES function to see how the forma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fit together.  The memo was created in WordPerfect 5.0 forma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can be used in 5.1 as well.  Before printing a copy of the mem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that you have correctly installed the Over_LAZ PS fil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WordPerfect downloaded font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STOMIZING Over_LAZ 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_LAZ PS files consist of a series of PostScript command statement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S files are ASCII text files and can be edited with any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.  (When using a wordprocessing program, such as WordPerfe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that the files are edited in ASCII mode, not in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PS files have been provided which are designed to be custom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user.  The other files can also be customized to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s, sizes, etc.  It is recommended that you should not attemp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other files unless you have a good understanding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tScript langu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K.PS and DESK2.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DESK.PS and DESK2.PS will print 'from the desk of ...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your name.  DESK.PS uses a solid font, while DESK2.PS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outline font.  Using an ASCII text editor, locate the line nea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of the file which re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name (your name here) 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ustomize the overlay, change the text 'your name here' to you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.  You can use UPPERCASE or lowercase letters as you wish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to enclose the text in brackets ().  For example, if your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John Smith, you might change the line to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name (John Smith) 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making the changes, don't forget to save the edited file und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_LAZ PS        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x.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ree files MONO1.PS, MONO2.PS and MONO3.PS will produce a l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50 point) gray text monogram overlay in ZapfChancery font.  MONO1.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sed for a single initial, MONO2.PS is used for 2 initial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3.PS is used for three initials.  To customize the first initi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n ASCII text editor to locate the line near the top of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re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mono1 (A) 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 the A with your first initial.  You can use either UPPERCAS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case a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ustomize the second initial in the files MONO2.PS and MONO3.P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mono2 (B) 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 the B with your second initial, either UPPERCASE or low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ustomize the third initial in the file MONO3.PS, locate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mono3 (C) 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lace the C with your third initi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ZapfChancery is not supported by all PostScript prin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specially those with less than 35 built in fonts).  If th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does not support the ZapfChancery font, you can still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 by changing to a different font.  Using an ASCII text edit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the line near the beginning of the file which start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ZapfChancery-MediumIta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There will be other statements on the same line after the above tex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these intact).  To change to Times Italic, replace the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Times-Ita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the remainder of the original line.  Note that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exactly as shown above, with no extra spaces an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italized T and I only.  For Times Roman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Times-Ro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_LAZ PS        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fonts can also be substit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making all required changes, save the edited file under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PS AND H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best results in using Over_LAZ PS, consid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All overlay files are designed to work with standard 8-1/2" x 11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per.  The letterhead and rubber stamp type overlays will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 acceptably with metric A4 sized paper.  The border overl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appear to be off-center when used with A4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If possible, always insert the printer command file at the ve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ning of a document or page.  The location of wher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lay is printed on a page is predeterimined in the pr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file itself and is NOT determined by where you inser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command into your document.  For example, even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 a letterhead overlay in a footer command, the letterh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still be printed at the top of the page in its corr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If you must include a printer command file in the middle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, always include at least two hard returns after it.  Fail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o so may interfere with the formatting of the remainder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graph which contains the 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If you wish an overlay to be repeated on each page of a multi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, insert the printer command file at the beginning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der or foot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For letterhead overlays, a top margin of at least 1.25 inche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d in order to provide sufficient room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to print the lett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Blank letterheads (and other images) can be printed directly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OS copy command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 IOMEMO.PS+SHOW.PS LPT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veral images can be combined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 IOMEMO.PS+DRAFT.PS+SHOW.PS LPT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_LAZ PS        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ember, when printing the images manually, you must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.PS file which contains the PostScript command to prin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ject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_LAZ PS        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ver_LAZ PS IM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_LAZ PS image files are grouped into three categories: letterhea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bberstamps, and decorative borders.  The current files in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Letterhead' type overlay files can be used for general off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ence.  When using letterheads, the top margin of the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set to at least 1.25 inches to allow adequate space to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tterhead.  Letterheads are optimized for 8 1/2" x 11" portra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printing, but will also work for 8 1/2" x 14" legal portrai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 as metric A4 portrait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.PS        Prints the word 'bulletin' in lower case Helvetica bo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nt at the top right of the page, followed by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rizontal line, about 7" long, approx 1" down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p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2.PS       Similar to above, but with 'bulletin' prin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lvetica bold outlin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K.PS        Prints the words 'from the desk of . . .' on the to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e and 'your name here' on the second line in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se Helvetica bold font at the top right of the pag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llowed by a single horizontal line, about 7" long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rox 1" down from the top of the page.  DESK.PS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igned to be user customized.  Follow the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the section 'Customizing Over_LAZ PS'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K2.PS       Similar to above, but with printing in Helvetica bo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utlin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FT2.PS      Prints the words 'draft' in lower case Helvetica bo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nt at a 30 degree angle, four times across the top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MEMO.PS     Prints the words 'fax transmittal' in lower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lvetica bold font at the top right of the pag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llowed by a single horizontal line, about 7" long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rox 1" down from the top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MEMO2.PS    Similar to above, but with 'fax transmittal' prin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lvetica bold outlin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_LAZ PS        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.PS     Prints the word 'invoice' in lower case Helvetica bo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nt at the top right of the page, followed by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rizontal line, about 7" long, approx 1" down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p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2.PS    Similar to above, but with 'invoice' prin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lvetica bold outlin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MEMO.PS      Prints the words 'inter office memo' in lower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lvetica bold font at the top right of the pag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llowed by a single horizontal line, about 7" long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rox 1" down from the top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MEMO2.PS     Similar to above, but with 'inter office memo'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Helvetica bold outlin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BOSS.PS       Prints the words 'memo from the boss' in lower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lvetica bold font at the top right of the pag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llowed by a single horizontal line, about 7" long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rox 1" down from the top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BOSS2.PS      Similar to above, but with 'memo from the boss'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Helvetica bold outlin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M.PS         Prints the words 'minutes of meeting' in lower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lvetica bold font at the top right of the pag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llowed by a single horizontal line, about 7" long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rox 1" down from the top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M2.PS        Similar to above, but with 'minutes of meeting'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Helvetica bold outlin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FLASH.PS      Prints the words 'news flash' in lower case Helvetic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ld font at the top right of the page, followed by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ngle horizontal line, about 7" long, approx 1"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the top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FLASH2.PS     Similar to above, but with 'news flash' prin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lvetica bold outlin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M.PS         Prints the words 'notice of meeting' in lower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lvetica bold font at the top right of the pag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_LAZ PS        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llowed by a single horizontal line, about 7" long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rox 1" down from the top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M2.PS        Similar to above, but with 'notice of meeting'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Helvetica bold outlin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.PS        Prints the words 'packing slip' in lower case Helvetic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ld font at the top right of the page, followed by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ngle horizontal line, about 7" long, approx 1"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the top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2.PS       Similar to above, but with 'packing slip' prin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lvetica bold outlin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.PS       Prints the words 'purchase order' in lower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lvetica bold font at the top right of the pag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llowed by a single horizontal line, about 7" long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rox 1" down from the top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2.PS      Similar to above, but with 'purchase order' prin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lvetica bold outlin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.PS        Contains the PostScript commands to print and eject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.  SHOW.PS is used when printing one of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ver_LAZ PS files from DOS.  For example,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PY IOMEMO.PS+SHOW.PS LPT1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print a copy of the IOMEMO.PS over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.PS       Prints the word 'statement' in lower case Helvetica bo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nt at the top right of the page, followed by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rizontal line, about 7" long, approx 1" down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p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2.PS      Similar to above, but with 'statement' prin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lvetica bold outlin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Rubber Stamp' type overlay files are optimized for 8 1/2" x 11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rait mode printing, but can also be used for 8 1/2" x 14" leg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rait and metric A4 portrait.  They should not be used for landsc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printing.  Rubber stamp overlays print in medium grey. 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ck text printed over the rubber stamp is perfectly leg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_LAZ PS        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.PS        Prints the word 'CONFIDENTIAL' in 45 point Helvetic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ld font in grey at a 30 degree angle in the cent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FT.PS       Prints the word 'DRAFT' in 45 point Helvetica bold fo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grey at a 30 degree angle in the center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E.PS        Prints the word 'duplicate' in 45 point Helvetica bo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nt in grey at a 30 degree angle in the cent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PS        Prints the words 'file copy' in 45 point Helvetica bo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nt in grey at a 30 degree angle in the cent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.PS        Prints the words 'for information only' in 45 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lvetica bold font in grey at a 30 degree ang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enter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.PS        Prints the words 'news flash' in 45 point Helvetica bo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nt in grey at a 30 degree angle in the cent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.PS        Prints the word 'original' in 45 point Helvetica bo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nt in grey at a 30 degree angle in the cent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O.PS         Prints the words 'for offical use only' in 45 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lvetica bold font in grey at a 30 degree ang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enter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D.PS        Prints the word 'PAID' in 45 point Helvetica bold fo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grey at a 30 degree angle in the center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T.PS        Prints the words 'PAST DUE' in 45 point Helvetica bo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nt in grey at a 30 degree angle in the cent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.PS        Prints the word 'proprietary' in 45 point Helvetica bo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nt in grey at a 30 degree angle in the cent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.PS      Prints the word 'REMINDER' in 45 point Helvetica bo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nt in grey at a 30 degree angle in the cent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.PS        Prints the word 'restricted' in 45 point Helvetica bo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nt in grey at a 30 degree angle in the cent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_LAZ PS        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.PS      Prints the word 'sample' in 45 point Helvetica bold fo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grey at a 30 degree angle in the center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.PS        Prints the word 'specimen' in 45 point Helvetica bo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nt in grey at a 30 degree angle in the cent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RGENT.PS      Prints the word 'URGENT' in 45 point Helvetica bold fo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grey at a 30 degree angle in the center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s zero to 10 can be used to number pages of a short docum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o number copies of a restricted or confidential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.PS        Prints the numeral zero (0) in large, 100 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lvetica bold font in grey at the bottom cent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.PS         Prints the numeral one (1) in large, 100 point Helvetic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ld font in grey at the bottom center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.PS         Prints the numeral two (2) in large, 100 point Helvetic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ld font in grey at the bottom center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.PS       Prints the numeral three (3) in large, 100 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lvetica bold font in grey at the bottom cent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R.PS        Prints the numeral four (4) in large, 100 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lvetica bold font in grey at the bottom cent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VE.PS        Prints the numeral five (5) in large, 100 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lvetica bold font in grey at the bottom cent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X.PS         Prints the numeral six (6) in large, 100 point Helvetic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ld font in grey at the bottom center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N.PS       Prints the numeral seven (7) in large, 100 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lvetica bold font in grey at the bottom cent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GHT.PS       Prints the numeral eight (8) in large, 100 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lvetica bold font in grey at the bottom cent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NE.PS        Prints the numeral nine (9) in large, 100 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lvetica bold font in grey at the bottom center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_LAZ PS        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N.PS         Prints the number ten (10) in large, 100 point Helvetic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ld font in grey at the bottom center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_LAZ PS also supports user customized monogram overlays.  Thes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 (about 2 inches high) gray letters which print in the middl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1.PS       Prints a single initial in 250 point gray ZapfChance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nt.  To customize this for your own initial,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tion 'Customizing Over_LAZ PS'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NO2.PS       Prints two initials in 250 point gray ZapfChancery font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customize this for your own initials, see th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Customizing Over_LAZ PS'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3.PS       Prints three initials in 250 point gray ZapfChance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nt.  To customize this for your own initials,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tion 'Customizing Over_LAZ PS'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rative border overlay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rative border overlays draw boxes and borders of various sty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ound the edge of the printed page.  They are designed to work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8 1/2" x 11" paper, in either portrait or landscap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D1.PS       Prints a single thin black line box 0.5 inches in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edge of the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D1S.PS      Similar to above, but with a light grey shadow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ight and below the main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D2.PS       Prints a double thin black line box 0.5 inches in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edge of the paper, with the lines spaced about 0.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nches apa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D2S.PS      Similar to above, but with a light grey shadow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ight and below the main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D3.PS       Prints a double black line (inner thin line, outer thic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e) box 0.5 inches in from the edge of the paper,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e lines spaced about 0.1 inches apa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D3S.PS      Similar to above, but with a light grey shadow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ight and below the main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_LAZ PS        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D4.PS       Prints a double black line (inner thick line, outer th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e) box 0.5 inches in from the edge of the paper,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e lines spaced about 0.1 inches apa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D4S.PS      Similar to above, but with a light grey shadow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ight and below the main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D5.PS       Prints a series of 6 medium thick line boxes, spac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/4" apart, with the outer line in light grey at 0.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hes from the page edge, increasing in density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innermost line in black.  For best results, use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p, bottom, left and right margin setting of 2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D6.PS       Prints a 1/4" thick line box in medium grey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uter edge 0.5 inches from the edge of the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Additions to the Over_LAZ PS Col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re constantly looking for new additions to the Over_LAZ 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ion.  If you have any ideas that others might find useful,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ver_LAZ P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rne Data Systems Lt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 Box 2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verton, ON  CANADA  N0G 2T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we incorporate your idea in a future release, we will send you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