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EC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s 5.0 &amp;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Perfec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erfec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ordPerfec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Keys is an editing enhancement for WordPerfect 5.0 &amp; 5.1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ime is saved by using single keystroke commands, reac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ome" position, for common WP commands.  Many of these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veral key strokes or even menu selections.  Some of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ified are:  curser movement, block/change vario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transposition, apply styles, select fonts, switch key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 Extensive on line help includes WP manu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erfectKeys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ERFKEY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erfectKeys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the program. The recipient of PerfectKe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, in advance, that the fee paid to acquire PerfectKe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the recipient from puchasing the Licensed Version of Perfec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ipient continues to use Perfect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