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S.COM 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   TYPE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                    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(HRT)&lt;CR&gt;&lt;LF&gt;"                 "&lt;CR&gt;&lt;LF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CR&gt;&lt;LF&gt;"                      "&lt;SPAC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FORMFEED&gt;"                    "&lt;CR&gt;&lt;LF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 ADDED BY SSI USER SUPPORT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utility was written by SSI to allow the con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created using WP's TEXT OUT to a more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sed by typesetting (and dedicated word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, first create the document using WP and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 (e.g., EXAMPLE.WP).  Then, do a global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of all [HRt]'s with (HRT)[HRt]. 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place][N][Enter][Search](HRT)[Enter][Sear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r document may reformat slightly, it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final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do a [Text Out] on the document using a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you still have your editable original) (e.g., EXAMPLE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P and give the DOS command TYPES &lt;filename&gt;  (e.g.,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TXT).  The document should be converted to "stream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ormat where [HRt]'s are preserved but all [SRt]'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at this is not the final step.  Whil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an add-on to CONVERT which does no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the (HRT) string would be most welcom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 the opposite direction is needed, and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by the ASC2WP program by Alex Ir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 how this program does/does no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 -Richard Wilkes, SSI User Suppor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