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43.DOC .....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3.DEF ........ A MicroSoft mouse menu source file for Word Perfect,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3.MNU ........ The menu after WP42.DEF is run through the  MAKE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2.BAT ........ A sample setup batch file for starting the Word Per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sing the mo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NV.COM ..... A program that will save your current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g with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yesight not being what it once was, I was finding 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unction key template that came with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y fairly large left hand kept obscuring the codes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.  Partly to help resolve this problem, and partly in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 who insisted that MicroSoft Word was the way to g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mouse interface; I dug into the mouse manual and co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for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may not agree with my choice of locations for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iterals therein, I have supplied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or you to chang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icrosoft no longer distributes MENU.COM and MAKEMENU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use hardware package.  If you do not have thes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use the menu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menu WP42.MNU in the same directory as the MENU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me with the MicroSoft Mouse.  Before starting up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P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has been included to show one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ord Perfect starts, your mouse will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mouse can control th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left mouse button will display a menu tha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ick help screen, since it is an imag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.  In addition, you may move the inverse video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played keys and select on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keys cause additional menus to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choose the Screen command (CTL F3)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x screen command options appears.  You ma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ix options, or you may choose the CANCEL op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ulti menu options, no keystrokes are sent to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last menu has been displayed.  Thus, selecting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lecting sub-option "Window" causes th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L F3) (1) to be sent to Word Perfect, as if i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delay of key transmission, you may noti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's menus appearing in the backgroun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no problems, outside of the esthet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require keyboard input, for example "RETRIE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function key sequence reaches a point wher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would be required, the mouse menu politely bows ou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menu, for example, to handle the "PRINTER CONTRO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you click on "PRINTER" and then choose "Printer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control menu will appear, and the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useless, until the document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right mouse button turns on the BLOCK comma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bbing large blocks of text to mov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sing both mouse buttons displays the "PRINT" menu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and F7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4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file for the pop-up menus.  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you may want to make are menu text, menu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42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takes a while for MAKEMENU to compile the men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DEBUG to modify the movement sensitivity value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use manual under make menu to get the meaning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WP42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10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11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10E is the horizontal sensitivity setting, at address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is the vertical sensitivity setting.  Note: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(hex) and 20 (he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ENV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save your current operating enviro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later.  SAVEENV creates a batch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.  This file, $OLDENV2.BAT, will switch driv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was active when SAVEENV was executed, then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that was active when SAVEENV was executed. 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up the environment variables that were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NV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dd new environment variables after SAVEEN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you may not have enough space for SAVEENV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vironment variables.  Also, if you exit Word Perfec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L&gt; &lt;F1&gt; combination, any batch commands following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4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batch file sets up the mouse menus for Word Perf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llustrates how to use SAVEENV.COM.  You will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tch your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