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contains a full description of the progra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lex Ogden Software.  These programs ma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from the author using the order form fou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is file.  If you have a modem and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versions may be obtained from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, here in Blytheville, AR, by dialing 1-501-532-5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 Booklet System for WP DOS (5.1 &amp; 5.1+)         $17.5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P Booklet System is a set of macros for WordPerfect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.1 &amp; 5.1+) which simplify the production of book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amphlets, brochures, tracts, bulletins, etc...).  With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 you can easily convert a WordPerfect document,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escribed in the extensive documentation file,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.  The end result will be a docume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ages are printed sided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eps necessary to define a paper definition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ing a booklet are completely automated.  There are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8 different booklet sizes supported.  They are: Standar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gal, A3, A4, A5, US Government, Half-Standard and Half-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llustration is even provided to help explain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to produce the paper definition. A record of all book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definitions is maintained to enable you to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in multiple booklets. WP Booklet can keep track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16 different booklet paper definitions on each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printers at the same time.  Support has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Page Number codes in the text of your document.  If su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the current page numbering scheme is sav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d after rebuilding into a booklet.  This approa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have page 1 two or three pages into th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cumentation file is in WordPerfect 5.1 (DOS)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use of WordPerfect features such as graphics,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, and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receive a copy of the registered version of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.  The registered version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features:  the ability to produce Tri-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chures, the ability to automatically handle codes s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ge breaks, and the ability to print the docum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 without having to rebuild it first (thu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LL WordPerfec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TO USE WP BOOKLET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WordPerfect for DOS version 5.1 (dated 6/29/90 or lat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version 5.1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A printer capable of either Landscape printing or w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support.  This requirement does not apply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of the eight supported booklet sizes.  Any prin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rin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 Font Cataloger for WordPerfect 6.0 DOS        $20.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new features introduced by WordPerfect in version 6.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OS is the ability to handle scalable fonts without rel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an external third party program.  For the first time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us were able to produce documents with class since we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had to rely upon the handful of fonts built into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.  Acquiring additional fonts from various outlets,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ime the number of fonts I had available was getting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undreds.  Soon I was asking myself,   "Which font should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in this situation?  Is this the font which looked goo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but terrible when printed?  What does this font RE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is designed to create a custom catalog of your fonts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printed catalog showing samples of all your fonts you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ble to quickly and easily choose the font which is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for the job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re in complete control over which fonts are cataloged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of available fonts is displayed and the user marks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ataloging. You can even mark those of a specific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peedo, TT, Type 1) or select the fonts based on a text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lso have several options available for the text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ampling each font. If you like things kept simpl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tell FontKat to just use the name of the font itself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e the font. Other options are available inclu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ext before the font name or having the name of th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one line in your initial font and a longer phrase inden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 illustrating the font (you select or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rase to use) or similarly you can have the alphabet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from your keyboard illustrating the font. User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point size of the fon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also supports stopping the catalog in progres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ishing it on the next run. This allows you the flexibilit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 cataloging and finish it later if the computer is sudde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will start the printing of the catalog for you or g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nstructions on how to do it yourself. The printed catalo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the fonts REALLY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received the enhanced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two bonus macros.  KATPRINT is a utility to ai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rinting their font catalogs.  FONTMAP will print a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or your international or symbol fo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counts below apply to all programs by Alex Ogd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.  Different programs may be combined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to 25           1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to 50           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  to 99           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and above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te licenses include support services as provided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registered users, through a designated contac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 or network administrator, or their immediate staf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ustom version of the product display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's name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FAX for a site license quo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for Programs from Alex Ogde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one of the programs by Alex Ogden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his form with your registration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SA/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1 N. 18th.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you may fax this order form to u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501-763-244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hone your order in by calling 1-501-763-34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 Phon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Addresse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 Booklet System                  @ $ 17.5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5.1 &amp; 5.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                            @ $ 20.0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North American shipping        @ $  2.50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closed (in US Dollars please)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ize disk do you require? () 5.25" 360k; () 3.5" 7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 code=949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dit Card orders, Circle one: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All registration fees must be paid in U.S. fun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Postal Money orders should be available at mos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 office.  Also available are U.S. funds checks which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the main branch of any business b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