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/12/89 - Pull down menu demo for Word Perfect 5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MENUS DEMO fo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able Products, 198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anying this document is a work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ord Perfect 5.0. It was creat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hich can create menus like this dem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llow the instructions below to install, run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s a very powerful word processor, but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at a glance. The confusing function keys an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lay make it very difficult to use for the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 Too much time is spent figuring out how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less time is spent on important document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something that can take care of the memoriza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user get some real work done. That's where WP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pull-down menu system that overlays itself o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reen. It lets you choose options from descrip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morizing the functions or squinting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Put simply, it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demonstration program. Give it to anyone you lik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this document accompany it EVERY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WPM was put into public domain in 1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many updates have been issued including 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 and eve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serves as a demonstration for The Perfect Menu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both described elsewhere in this document). If you find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(especially in a commercial environment)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erfect Menu for $20 plus $3 for shipping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to receive upda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files WPM.EXE and WP.MNU onto you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{ optional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ill search for Word Perfect (WP.EXE) on the curren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un it. Word Perfect should appear as normal.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mode, you'll notice that Word Perfect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! Now press ALT-Z (the Alt key and 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, and you'll be treated to a menu describ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amiliar to Word Perfect users. Use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from option to option and from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en the option that you want is highlighted,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ncel the menu without doing anything, press Es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 No more remembering Alt-F7 or any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key combinations. Throw that keyboard templa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PM just as if it was WP, including the specific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s on the command line. WPM is NOT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WP the menu no longer takes up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P.EXE must be on the current PATH. WPM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P50\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C:\WP50' is not a directory specifie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 MUST be in the current directory or on the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therwise WPM would not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also be activated by a MicroSoft compatibl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ivates and de-activates the menu.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unction. Once the menu is activated,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, and right to traverse the menu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also be employed to move the cursor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computers (usually fast ones) don'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press Alt-Z in Word Perfect. Word Perfec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message "ALTZ.WPM not found".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dd the following line to your AUTOEXEC.BA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p=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. If you want to test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run the menu program. Then try Alt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YOUR MENU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the configur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ONF.EXE. It allows you to change the colors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s of the menu. To run the TPMCON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or chart from which to pick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lors in which they are show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you think would look nic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other some questions regar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tc. Simply answer 'Y' or 'N' to these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Then answer 'Y' when asked to save the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 menu is now installed with the colors that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ONOCHROME MONITOR OWNERS: If you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olor between the menu and the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 YOUR CONTRAST KNOB. You wouldn't believe how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from people who thought the menu di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AND VGA OWNERS: Some EGA and VGA monitors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elections in "Greek". If this is the c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just the colors (or fonts) from WITHIN Word Per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written in legible English (and in goo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try is to take WP out of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use "underline", "italic", or "normal" mode instea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CULES' RAM-FONTS USERS: As is, the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when using Hercules' RamFonts. Use TPMCONF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colors to make it look nice: 3,11,11,2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This set of colors (or fonts in this case)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normal type, the current selection in big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fonts that looks nice is: 3,64,11,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NSTANT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as created with a software package called Instant Menu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did for Word Perfect, it can do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MING and NO CRYPTIC FILES to creat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each menu selection in the Instant Menus'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actual keys which will perform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... you've made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3.0 can help you creat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rogram. It is almost totally configurab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to the 3 colors allowed for EACH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llows the creation of sub-menu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menus (see the Retrieve option of WPM)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vertical and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length of tex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ctivate up to 60 keys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'Hot' (highlighted) key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e 3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, variable length description lin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ace menus anywhere on the screen (pull UP menu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 auto-menu display. Allows Lotus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se compatible. Optional mouse cursor movement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try moving the mouse around in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able menu activation key (Alt-Z in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oose from 5 border styles (including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st mode for testing menus...while you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in to anoth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lay and/or pause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ready to use menus for Word Perfect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MS-DOS (Shell),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ORDER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ersion 3.0 is available for just $53.00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Other fine Pliable Produc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3.0: If you use Word Perfect,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ect .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was created with Instant Menus 3.0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Perfect. It eliminates the need to remembe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over 160 Word Perfect tasks! Put sim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enu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stays resident in memory while you're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but takes up ZERO memory when Word Perfect is not 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install, simple to use and works wit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and software, including Hercules' RamFonts.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mouse! But you don't need a mouse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erf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on all IBM compatible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site licenses are available for LAN use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software must be purchased at ful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takes up less memory (about 50K), m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unctions (over 160), better mou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ower users: The Perfect Menu is customizable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gree with Instant Menus. Add, delete or edit who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enus anywhere on the screen, change colors, border sty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tus-lik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3.0: fast, dependable disk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is a unique program that allows the us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ywhere, on any disk. It can search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directory, or even an entire hard disk. The See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earching through document files. In fact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earch through EXE files, COM files, and spreadshe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 And it does all this at speeds of up to 40,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also supports case sensitivity and wildcard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arch for "b??k", and The Seeker will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"book", "Buck", "BULK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earch can be shown by word, sent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can optionally be sent to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 The Seeker doesn't need an index so it takes u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multiple search items, entry of u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carriage returns), dynamic edit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is an easy-to-use, multi-file, full screen editor with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Perfect for programs, batch files and reminders. 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up to 8 files simultaneously and swa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from one file to another. It works on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nitors including EGA 35 and 43 line mod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ull screen editing. Other features include: ASCII char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transparent character entry, search/replace, un-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PED is also available for both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compilers. PED was written in 99% C language and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Use it to create your ow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good editor, with no royalties! C Compiler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: Find any text within your document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is a specialized program that quickly finds an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. It then displays a list of files in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is enables the user to selectively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or her favorite word processor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over 200 documents. And you need to pri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written to Sam Snead last year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t Control". But you've forgotten the names of tho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're located. No problem. Just run your Tex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"sam snead" AND "pest control" BUT NOT "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a list of matching files is displayed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y and all documents which contain the phrases "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d" and "pest control", but do not contain the number "19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one of the documents by pressing the Enter key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ighlighted. Instantly, the document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ready for editing or printing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exit from the word processor. You'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file list - ready to load another document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arch. What could be simp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is smart too. It easily recognizes and ignores "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 embedded in documents. For example, when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t control", TextQuest will score a match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hrase "PEST  [Tab]  [BOLD] Control [bold]"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de from Text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Quest program for every need. There's on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Microsoft Word, and DOS text (ASCII) files. They 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D, our easy-to-u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CALC: a programmable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CALC is a full featured programmable scientific calcula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ular Hewlett-Packard xxC series of calculators. PP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s many of the versatile engineering functions from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, and some of the logic functions of the HP-16C. Add t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tistics and financial functions and you've g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(and very portable) computerized tool. PP-CALC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o that you can create your own function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even run faster on PP-CALC than they do on th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calculators. Save your programs on disk for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can even trace or single-step through a progra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PP-CALC comes with several commented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Newton-Raphson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is a "pull-down" menu creation utility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whatsoever. It lets you get the mos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vestments by making almost any program easier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colorful menus with explicit tit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in programs that don't have a pull-down menu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 act as a gateway between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enus communicate with the host program by "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keys automatically when the user pick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how easy your word processor, data-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s can become when an Instant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esses those hard to remember key combinations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ter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orks with or without a mouse and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ustomized menus for Word Perfect, WordStar, MS-DOS (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and Qmodem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now even easier to create menus, men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ess memory, better mouse functionality, multiple hot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remember last selection, programmable delay and/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tr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