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 s - U 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hard Schr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s on all IBM PCs and IBM PC compatibles and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BASI/ POWER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s file of unlimited size (yes it's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s binary or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 string (also non-display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racter convertion from EBDIC-code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s fil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eak-up of huge files into small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ske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 contains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UE3.EXE            univers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UE3.DOC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UE3 filename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UE3 \dos\command.com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following initial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Universial Editor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  for ASCII or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  BINARY files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     without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 File Size limit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View and Overtyp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     Mode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Version: 2.1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for IBM-AT/PS2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     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FILE: 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read open      w�writ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 often, you have to make a decision first. This is solely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aluable files. If you only want to look at a file just ope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d only' by entering the 'r'. However this mode will not allow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y accident, to change the file current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intend to make changes press 'w' and UE3 will fir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py of the original file and then load and edit this 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if anything goes wrong you still got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you leave UE3 with F3 the working copy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oggle between 'edit' and 'overtype' mode use the INS-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will be displayed on the upp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opening in the write mode allows only the OVERTYPE editing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never can change the length of a file, w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ng consequences anyway on any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shows the common COMMAND.COM under edit. The scre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rt where all the error command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you could go ahead and change all these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. Just be carefull to change only read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is place by searching for the string 'Duplicate' with the 'Alt+f'</w:t>
      </w:r>
    </w:p>
    <w:p>
      <w:pPr>
        <w:pStyle w:val="PreformattedText"/>
        <w:bidi w:val="0"/>
        <w:spacing w:before="0" w:after="0"/>
        <w:jc w:val="left"/>
        <w:rPr/>
      </w:pPr>
      <w:r>
        <w:rPr/>
        <w:t>(=find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 initial screen had only a width of 16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showed the hex code. 16 is the default value when you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number of characters per line (=record length) press 'Alt+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in any value up to about 600 (this will take so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new screen). In this case, to scroll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, use the END or HOME-key or the left and right curs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CTRL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helps to break-up huge (data) files. Let's say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single file having a length of 2 MBytes to a diskette (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hair over tha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to UE3 and define a block with F7 and F8 wi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MBytes and write that block with 'Alt+w'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 the same for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e files together again you might use the DOS COPY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option (see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r�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record (=display length). 1 to 600 is a valu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i�Display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opportunity to blank out unimportant characters or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BDIC-code to ASCII code. Note, these changes are happening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e real data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creens below show unfiltered und 'letters' filt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il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S\COMMAND.COM                       Pos %= 69  File Length= 48006  * view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=    434 Col= 34  Pos=  32,942   Value=117 (h75)  2-byte-int= 28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R...�... ...,...S...�...�...�. .^.,.�.@.�.A...B.T.T.�.U.�.V.q.h.�.i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j.�.�.�.�.�.�.�.�.�.9.�.�.�.�...Y...�...�...&lt;.0.�.D...E.a.F.�.G.. H.� I.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.�!X.�!Y.`"Z.�"[.-#l.�#�.�#�..$�.a$.%1 bytes free..#File cannot be copied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to itself...Insufficient disk space...Invalid code page...Invalid date..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time...Invalid path..!Press any key to continue . . ....Unable to c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irectory..!Volume in drive %1 has no label...Volume in drive %1 is %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is %1-%2..'Duplicate file name or file not found...Inv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path or file name...Out of environment space...File creation error..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file missing.....Insert disk with batch file...Bad command or file n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ccess denied ..)Content of destination lost before copy..$Invali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not found...%1 file(s) copied...%1 file(s) .Invalid drive spec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.&amp;Code page %1 not prepared for system..+Code page %1 not prep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vices...Active code page: %1...NLSFUNC not installed.. Current driv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o longer valid.Label not found...Syntax error...Current date is %1 %2...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nTueWedThuFriSat.Enter new date (%1): .Current time is %1...Enter new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.,    Delete (Y/N)?&lt;All files in directory will be deleted!..Are you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(Y/N)?.IBM DOS Version %1.%2.Invalid directory..6Invalid path, not dir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y,..or directory not empty...Must specify ON or OFF...Directory of %1..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Invalid drive in search path...Invalid device...FOR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%Intermediate file error during pipe..&amp;Cannot do binary reads from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r�record length   Alt+i�Display filter   F4�locate  ESC�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o�record offset   Alt+c�copy maske   ALt+u�unit (bin/hex/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filte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S\COMMAND.COM                       Pos %= 69  File Length= 48006  * view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=    434 Col= 34  Pos=  32,942   Value=117 (h75)  2-byte-int= 28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          S                         A   B T T   U   V q h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                          Y                 D   E a F   G   H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X   Y           l             a     bytes free   File cannot be copied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to itself   Insufficient disk space   Invalid code page   Invalid date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time   Invalid path   Press any key to continue         Unable to c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irectory   Volume in drive    has no label   Volume in drive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is         Duplicate file name or file not found   Inv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path or file name   Out of environment space   File creation error  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file missing     Insert disk with batch file   Bad command o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denied    Content of destination lost before copy   Invali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not found      file s  copied      file s   Invalid drive spec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 Code page    not prepared for system   Code page    not prep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vices   Active code page       NLSFUNC not installed   Current driv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o longer valid Label not found   Syntax error   Current date is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nTueWedThuFriSat Enter new date        Current time is      Enter new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      Delete  Y N   All files in directory will be deleted   Are you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Y N   IBM DOS Version       Invalid directory   Invalid path  not dir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 or directory not empty   Must specify ON or OFF   Directory of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 Invalid drive in search path   Invalid device   FOR cannot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 file error during pipe   Cannot do binary reads from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f�find  Alt+L�load file Alt+w�save block ins�edit ESC�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�help F2�DIR F3�exit F7�block beg F8�block end F9�DOS Alt+m�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�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position to a specific place within the file, By hitting F4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prompt to locate either to a record number or to a By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to browse through a file is by hitting 'Alt+1' ... 'Alt+9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Alt+0'.  This locates the cursor to 10%, 90% or 100% (=the en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o�recor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helpful feature. It helps e.g. to skip a header par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mainly contains records of a fixed length (like DBASE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c�copy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extract any periodic pattern. Again let's assume you hav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data in the form x1,y1,x2,y2....xn,yn, and ea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all x values the copy mask wuo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1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e.g. all odd x,y pairs the mask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11111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 so on. Any pattern up to a length of 70 character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u�unit (bin/hex/dec/oct/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on the left side of the screen all displayable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their bin/hex....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readable screen the record length has to be choose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number systems shall be displayed at once a record lenth of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nitial opening screen with record length=16 and HE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S\COMMAND.COM                       Pos %=  0  File Length= 48006  * view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=      3 Col=  1  Pos=      33   Value=  0 (h0 )  2-byte-int=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. x.  �.  u.      E9 5D 14 00 78 14 00 00 B7 0E 00 00 75 0D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                 85 11 00 00 00 00 00 00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 00 00 00 00 00 00 00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d ...�...    00 00 00 00 00 FB E8 64 00 1E 0E 2E FF 2E 04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 ...�...��N .    FB E8 59 00 1E 0E 2E FF 2E 08 01 FB E8 4E 00 1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�...��C ...�..    0E 2E FF 2E 0C 01 FB E8 43 00 1E 0E 2E FF 2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9 ...�...�/ ..    01 E8 39 00 1E 0E 2E FF 2E 14 01 E8 2F 00 1E 0E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...�% ...�...�    2E FF 2E 18 01 E8 25 00 1E 0E 2E FF 2E 1C 01 E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..�. .�. ...�    1B 00 1E 0E 2E FF 2E 20 01 E8 11 00 1E 0E 2E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$.�. ...�.(.�.�    2E 24 01 E8 07 00 1E 0E 2E FF 2E 28 01 9C 2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. t.�. s.�. ��    3E 34 01 00 74 08 E8 0C 00 73 03 E8 1A 00 9D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.  SP�..�.0..�    EA 35 01 00 00 53 50 B4 07 2E FF 1E 30 01 0B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X[u.����SP�..�.0    58 5B 75 02 F9 C3 F8 C3 53 50 B4 05 2E FF 1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�t.X[���!�..�    01 0B C0 74 03 58 5B C3 EB FE CD 21 FA 0E 17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�..�.�@.��t.$    3E 05 FB 0E 1F 9C 2E A0 40 05 A8 80 74 07 24 7F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.,..�&amp;@.��b�.    2E FF 1E 2C 01 2E 80 26 40 05 7F 9D E9 62 FF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.  ...        00 00 01 05 02 41 02 00 00 02 0C 02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,..*.      00 00 00 00 00 02 1E 02 03 2C 02 03 2A 02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00 00 00 00 00 00 00 00 00 00 00 00 00 00 00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.8. .i.        05 02 02 00 00 01 38 02 20 02 69 04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f�find  Alt+L�load file Alt+w�save block ins�edit ESC�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�help F2�DIR F3�exit F7�block beg F8�block end F9�DOS Alt+m�fi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ecord length=1 and all numb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S\COMMAND.COM                       Pos %=  0  File Length= 48006  * view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=      1 Col=  1  Pos=       1   Value=233 (hE9)  2-byte-int= 24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-No HEX DEC OCT  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001:    E9 233 351 111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                002:    5D 093 135 010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003:    14 020 024 000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04:    00 000 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005:    78 120 170 011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006:    14 020 024 000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07:    00 000 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08:    00 000 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009:    B7 183 267 10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010:    0E 014 016 0000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11:    00 000 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12:    00 000 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  013:    75 117 165 011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014:    0D 013 015 000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15:    00 000 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16:    00 000 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017:    85 133 205 10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018:    11 017 021 000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19:    00 000 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20:    00 000 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f�find  Alt+L�load file Alt+w�save block ins�edit ESC�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�help F2�DIR F3�exit F7�block beg F8�block end F9�DOS Alt+m�fi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m=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o chose the appropriate file mode. If the program fi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26 at the end of the file it's very likely to b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UE3 will open it in text mode. Anything else will be ope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xt editors don't append character 26, so UE3 will open it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is will be a reason to change the mode manually with 'Alt+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1 ... Alt+9=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way to fastly reach a certain position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1 jumps to approximately 10% from the file begin and Alt+9 to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This is especially helpful in hu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keeps only about 20 records in memory. If you try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up or down a new file portion has to be loaded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perfectly with the consequence that your cursor posi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lightly of. It's better to use the PdUp or PgDn-keys to brow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the F4-key or alt+1 ... Alt+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ithin one loaded block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ugs in Version 2.1 as of 9/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fter writing a marked block to a file the program sometime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fter scrolling with PgUp or PdDn the program sometimes terminat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is owned by Erhard Schr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303.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ody is allowed to distribute this program f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ppy with it you may send a check of any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hard Schr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8 Foxchase Dr. #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 95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happy, don't send a check, bu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sponsible for any data loss or damage that might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even it never happened to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hard Schr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