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e � jour du  31/07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</w:t>
      </w:r>
      <w:r>
        <w:rPr/>
        <w:t>I.D.A.   =   Impression  Diff�r�e  en  Arri�re_pla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Copyright (C) 1986-1989            Bernard  DUPI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</w:t>
      </w:r>
      <w:r>
        <w:rPr/>
        <w:t>Les Jardins de S�m�rianis  7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</w:t>
      </w:r>
      <w:r>
        <w:rPr/>
        <w:t>29, avenue Denis SEMERI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</w:t>
      </w:r>
      <w:r>
        <w:rPr/>
        <w:t>06300  NI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ion 2.4   du  31.07.89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EL   d '  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 Principes de fonctionn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 Conditions de diff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</w:t>
      </w:r>
      <w:r>
        <w:rPr/>
        <w:t>1 -  PRESENT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D.A.  est  un  programme  d' Impression  Diff�r�e  en  Arri�re-pl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rement dit un  "spooler"  destin� �  remplacer (ou � compl�ter)  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e externe "PRINT" de "MS-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  mot  "diff�r�"  signifie  qu' il  n'est  pas  possible  d'impr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ement  par IDA  au moyen des  ordres d'impression des program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ers couramment utilis�s (ex: LPRINT en BASI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est n�cessaire  de passer par  l'interm�diaire  de fichiers "tex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�n�r�s  par  ces programmes qui seront  ensuite  imprim�s par ID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ce point de vue, IDA est  semblable  � "PRI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rri�re-plan"  signifie  qu' IDA,  lorsqu'il  est  actif, se conten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g�rer  l'impression sans  aucunement  perturber  le  fonctionn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 tous les  autres  logiciels  utilis�s  simultan�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oint est un progr�s  consid�rable par rapport �  "PRINT" car, ave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A, les  logiciels d'applications et l'impression  fonctionnent  t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deux � la  vitesse  maximum, m�me si  votre imprimante  n'a pas 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on interm�di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: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DA  fonctionne avec  une  imprimante parall�le et l'interruption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t avoir �t� s�lectionn�e sur l'interface (standard en princi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Les tabulations ne sont pas prises en compte contrairement � ce q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it "PRINT"; si vous avez une  imprimante  "compatible" c'est sa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ortance car les tabulations sont g�r�es par l'imprima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Il n'est possible d'ajouter ou de retirer  qu'un seul  fichier � l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is dans la file d'attente, et l'utilisation des  * et ?  dans 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ms de fichier est interd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Les r�seaux locaux sont ignor�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Certains programmes r�sidents sont susceptibles de  mal fonctionn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 de bloquer IDA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2 -  UTILISAT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stalla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premier appel �  IDA  entraine son installation comme programme r�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est possible de donner  en param�tre le nom d'un  premier fichier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imer, ou alors rien du 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mples:    IDA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A24 TRUC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 *  et  ?  sont interdits dans les noms de fichiers et  on ne pe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indiquer qu'un se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ux options sont accept�es lors de ce l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Pn  avec n = 1,2,3,4 pour indiquer le  num�ro de l'impriman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all�le utilis�e; (actuellement et par d�faut: LP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In  avec n = 2 � 7 pour indiquer le num�ro de l'interru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hysique s�lectionn�e sur l'interface (par d�faut 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mples:    IDA24 /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A24 /P3/I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A24 TRUC.TXT/P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DA24 TRUC.TXT/P3/I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utes les autres options d�crites plus loin sont interdi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 moment du 1er app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en entendu, l'installation  reste valable  tant que l'on ne re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 le syst�me ou que l'on ne d�sinstalle pas IDA (voir ci-dessou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 si vous utilisez une interruption physique  autre que la 7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 les autres sont presque toutes utilis�es (5 = disque dur A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ppels ult�rieur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 fois qu'IDA a �t� install�e, les appels suivants permett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'ajouter un fichier � la file d'atten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  *  et  ?  sont  interdits dans les noms de fichiers e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 peut en indiquer qu'un se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 contenu de la file d'attente est affich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mple:   IDA24 MACHI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e retirer un fichier de la file d'attente; (param�tre /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  *  et  ?  sont  interdits dans les noms de fichiers et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 peut en indiquer qu'un se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 contenu de la file d'attente est affich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mple:   IDA24 MACHIN.DOC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e retirer tous les fichiers de la file d'attente; (param�tre /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tte commande vide la file et stoppe l'im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mple:   IDA24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e d�sinstaller  IDA de fa�on d�finitive; (param�tre /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mple:   IDA24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de visualiser le contenu de la file d'attente; (aucun param�tr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mple:   IDA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�cisions: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L'interface  entre la partie r�sidente et la partie transitoire d' I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�t�  en grande partie align�e  sur celle de "PRINT", ce qui signif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 vous pouvez  -en principe-  utiliser votre  "PRINT"  habituel p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jouter  plusieurs  fichiers  � la  fois  dans la  file  d'at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"standardisation" permet d'�viter des conflits dangereu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     IDA  utilise un peu plus de 9 ko de m�moire (dont 7 ko de tamp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Le nombre de fichiers maximum dans la file d'attente est 3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Lorsque toute la file a �t� imprim�e  un caract�re  "BELL"  est envoy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'imprimante qui �met alors un "beep" signalant la f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3 -  PRINCIPES de FONCTIONNEMENT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que fois qu'un caract�re est envoy� � une imprimante  parall�le, un</w:t>
      </w:r>
    </w:p>
    <w:p>
      <w:pPr>
        <w:pStyle w:val="PreformattedText"/>
        <w:bidi w:val="0"/>
        <w:jc w:val="left"/>
        <w:rPr/>
      </w:pPr>
      <w:r>
        <w:rPr/>
        <w:t>signal ACK est renvoy� vers l'interface lorsque  le caract�re  a �t� exploit� et</w:t>
      </w:r>
    </w:p>
    <w:p>
      <w:pPr>
        <w:pStyle w:val="PreformattedText"/>
        <w:bidi w:val="0"/>
        <w:jc w:val="left"/>
        <w:rPr/>
      </w:pPr>
      <w:r>
        <w:rPr/>
        <w:t>que l'imprimante  peut en recevoir un autre.  Ce signal  ACK  peut �tre  utilis�</w:t>
      </w:r>
    </w:p>
    <w:p>
      <w:pPr>
        <w:pStyle w:val="PreformattedText"/>
        <w:bidi w:val="0"/>
        <w:jc w:val="left"/>
        <w:rPr/>
      </w:pPr>
      <w:r>
        <w:rPr/>
        <w:t>pour g�n�rer une interruption physique au m�me titre que le clavier, les disques</w:t>
      </w:r>
    </w:p>
    <w:p>
      <w:pPr>
        <w:pStyle w:val="PreformattedText"/>
        <w:bidi w:val="0"/>
        <w:jc w:val="left"/>
        <w:rPr/>
      </w:pPr>
      <w:r>
        <w:rPr/>
        <w:t>ou le timer, � condition de  programmer en cons�quence l'interface  parall�le et</w:t>
      </w:r>
    </w:p>
    <w:p>
      <w:pPr>
        <w:pStyle w:val="PreformattedText"/>
        <w:bidi w:val="0"/>
        <w:jc w:val="left"/>
        <w:rPr/>
      </w:pPr>
      <w:r>
        <w:rPr/>
        <w:t>le contr�leur d'interru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'est ce qui est  fait  par IDA, et  chaque fois  qu'un caract�re  est</w:t>
      </w:r>
    </w:p>
    <w:p>
      <w:pPr>
        <w:pStyle w:val="PreformattedText"/>
        <w:bidi w:val="0"/>
        <w:jc w:val="left"/>
        <w:rPr/>
      </w:pPr>
      <w:r>
        <w:rPr/>
        <w:t>envoy� � l'imprimante celle-ci envoie un peu plus tard  une interruption qui es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n tour utilis�e pour envoyer le caract�re suivan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'imprimante peut donc travailler � la vitesse maximum  puisque chaque</w:t>
      </w:r>
    </w:p>
    <w:p>
      <w:pPr>
        <w:pStyle w:val="PreformattedText"/>
        <w:bidi w:val="0"/>
        <w:jc w:val="left"/>
        <w:rPr/>
      </w:pPr>
      <w:r>
        <w:rPr/>
        <w:t>fois qu'elle a  besoin  d'un  caract�re elle est  servie tr�s  rapidement; et il</w:t>
      </w:r>
    </w:p>
    <w:p>
      <w:pPr>
        <w:pStyle w:val="PreformattedText"/>
        <w:bidi w:val="0"/>
        <w:jc w:val="left"/>
        <w:rPr/>
      </w:pPr>
      <w:r>
        <w:rPr/>
        <w:t>n'est  pas du tout  n�cessaire de  disposer du c�t� de l'imprimante  d'un tampon</w:t>
      </w:r>
    </w:p>
    <w:p>
      <w:pPr>
        <w:pStyle w:val="PreformattedText"/>
        <w:bidi w:val="0"/>
        <w:jc w:val="left"/>
        <w:rPr/>
      </w:pPr>
      <w:r>
        <w:rPr/>
        <w:t>pour stocker les caract�res; au contraire, il est souhaitable de le supprimer si</w:t>
      </w:r>
    </w:p>
    <w:p>
      <w:pPr>
        <w:pStyle w:val="PreformattedText"/>
        <w:bidi w:val="0"/>
        <w:jc w:val="left"/>
        <w:rPr/>
      </w:pPr>
      <w:r>
        <w:rPr/>
        <w:t>cela est possible de fa�on � pouvoir annuler � tout moment l'i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 c�t� de  l'ordinateur  la situation  est  �galement  tr�s favorable</w:t>
      </w:r>
    </w:p>
    <w:p>
      <w:pPr>
        <w:pStyle w:val="PreformattedText"/>
        <w:bidi w:val="0"/>
        <w:jc w:val="left"/>
        <w:rPr/>
      </w:pPr>
      <w:r>
        <w:rPr/>
        <w:t>puisqu'il n'y a  jamais  �  attendre  que  l'imprimante  soit  pr�te:  C'est une</w:t>
      </w:r>
    </w:p>
    <w:p>
      <w:pPr>
        <w:pStyle w:val="PreformattedText"/>
        <w:bidi w:val="0"/>
        <w:jc w:val="left"/>
        <w:rPr/>
      </w:pPr>
      <w:r>
        <w:rPr/>
        <w:t>interruption physique  qui le signale en interrompant le  programme en cours  et</w:t>
      </w:r>
    </w:p>
    <w:p>
      <w:pPr>
        <w:pStyle w:val="PreformattedText"/>
        <w:bidi w:val="0"/>
        <w:jc w:val="left"/>
        <w:rPr/>
      </w:pPr>
      <w:r>
        <w:rPr/>
        <w:t>cela pendant un minimum de temps �vide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est donc  tr�s facile  de r�aliser un  "spouleur"  tant que l'on se</w:t>
      </w:r>
    </w:p>
    <w:p>
      <w:pPr>
        <w:pStyle w:val="PreformattedText"/>
        <w:bidi w:val="0"/>
        <w:jc w:val="left"/>
        <w:rPr/>
      </w:pPr>
      <w:r>
        <w:rPr/>
        <w:t>contente de stocker des caract�res dans un tampon en m�mo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s cela pr�sente  tr�s peu d'int�r�t  car le volume d'impression est</w:t>
      </w:r>
    </w:p>
    <w:p>
      <w:pPr>
        <w:pStyle w:val="PreformattedText"/>
        <w:bidi w:val="0"/>
        <w:jc w:val="left"/>
        <w:rPr/>
      </w:pPr>
      <w:r>
        <w:rPr/>
        <w:t>limit� par la m�moire qui devient en outre indisponible pour autre 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est donc  quasiment  indispensable  d'utiliser des  fichiers disque</w:t>
      </w:r>
    </w:p>
    <w:p>
      <w:pPr>
        <w:pStyle w:val="PreformattedText"/>
        <w:bidi w:val="0"/>
        <w:jc w:val="left"/>
        <w:rPr/>
      </w:pPr>
      <w:r>
        <w:rPr/>
        <w:t>et dans  toute la mesure  du possible  sur un disque dur; les limites deviennent</w:t>
      </w:r>
    </w:p>
    <w:p>
      <w:pPr>
        <w:pStyle w:val="PreformattedText"/>
        <w:bidi w:val="0"/>
        <w:jc w:val="left"/>
        <w:rPr/>
      </w:pPr>
      <w:r>
        <w:rPr/>
        <w:t>alors tr�s �lev�es (capacit� du disque) et la  m�moire  est  fort  peu  utilis�e</w:t>
      </w:r>
    </w:p>
    <w:p>
      <w:pPr>
        <w:pStyle w:val="PreformattedText"/>
        <w:bidi w:val="0"/>
        <w:jc w:val="left"/>
        <w:rPr/>
      </w:pPr>
      <w:r>
        <w:rPr/>
        <w:t>(moins de 10 ko avec I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heureusement le probl�me se  complique alors  terriblement  � cause</w:t>
      </w:r>
    </w:p>
    <w:p>
      <w:pPr>
        <w:pStyle w:val="PreformattedText"/>
        <w:bidi w:val="0"/>
        <w:jc w:val="left"/>
        <w:rPr/>
      </w:pPr>
      <w:r>
        <w:rPr/>
        <w:t>de la  non-r�entrance  de MS-DOS,  syst�me archa�que  et d�cid�ment  pas du tout</w:t>
      </w:r>
    </w:p>
    <w:p>
      <w:pPr>
        <w:pStyle w:val="PreformattedText"/>
        <w:bidi w:val="0"/>
        <w:jc w:val="left"/>
        <w:rPr/>
      </w:pPr>
      <w:r>
        <w:rPr/>
        <w:t>multi-t�ches: Il n'est  en principe  pas possible d'acc�der � un  fichier disque</w:t>
      </w:r>
    </w:p>
    <w:p>
      <w:pPr>
        <w:pStyle w:val="PreformattedText"/>
        <w:bidi w:val="0"/>
        <w:jc w:val="left"/>
        <w:rPr/>
      </w:pPr>
      <w:r>
        <w:rPr/>
        <w:t>alors que l'on se trouve au milieu d'un  programme  interrompu  on ne sait o� et</w:t>
      </w:r>
    </w:p>
    <w:p>
      <w:pPr>
        <w:pStyle w:val="PreformattedText"/>
        <w:bidi w:val="0"/>
        <w:jc w:val="left"/>
        <w:rPr/>
      </w:pPr>
      <w:r>
        <w:rPr/>
        <w:t>que ce progrmme peut tr�s bien �tre MS-DOS soi-m�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l existe fort heureusement quelques solutions  plus ou moins  tordues</w:t>
      </w:r>
    </w:p>
    <w:p>
      <w:pPr>
        <w:pStyle w:val="PreformattedText"/>
        <w:bidi w:val="0"/>
        <w:jc w:val="left"/>
        <w:rPr/>
      </w:pPr>
      <w:r>
        <w:rPr/>
        <w:t>et en tout cas  pas  tr�s simples  pour contourner ce probl�me et c'est ce qui a</w:t>
      </w:r>
    </w:p>
    <w:p>
      <w:pPr>
        <w:pStyle w:val="PreformattedText"/>
        <w:bidi w:val="0"/>
        <w:jc w:val="left"/>
        <w:rPr/>
      </w:pPr>
      <w:r>
        <w:rPr/>
        <w:t>permis de r�aliser ID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A se compose de deux par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ne partie r�sidente qui est install�e lors du 1er appel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ne partie transitoire qui est utilis�e pour dialoguer avec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 partie r�sidente (ajout ou suppression de fichiers,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ucoup de programmes sont r�alis�s suivant ce principe, et notamment</w:t>
      </w:r>
    </w:p>
    <w:p>
      <w:pPr>
        <w:pStyle w:val="PreformattedText"/>
        <w:bidi w:val="0"/>
        <w:jc w:val="left"/>
        <w:rPr/>
      </w:pPr>
      <w:r>
        <w:rPr/>
        <w:t>PRINT et certains simulateurs vid�o ou aut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la partie transitoire ressemble  beaucoup � un programme classique,</w:t>
      </w:r>
    </w:p>
    <w:p>
      <w:pPr>
        <w:pStyle w:val="PreformattedText"/>
        <w:bidi w:val="0"/>
        <w:jc w:val="left"/>
        <w:rPr/>
      </w:pPr>
      <w:r>
        <w:rPr/>
        <w:t>la  partie r�sidente  est  par contre  beaucoup  plus  sophistiqu�e  et comprend</w:t>
      </w:r>
    </w:p>
    <w:p>
      <w:pPr>
        <w:pStyle w:val="PreformattedText"/>
        <w:bidi w:val="0"/>
        <w:jc w:val="left"/>
        <w:rPr/>
      </w:pPr>
      <w:r>
        <w:rPr/>
        <w:t>plusieurs  t�ches  qui sont  mises en oeuvre  � partir d'interruptions physiques</w:t>
      </w:r>
    </w:p>
    <w:p>
      <w:pPr>
        <w:pStyle w:val="PreformattedText"/>
        <w:bidi w:val="0"/>
        <w:jc w:val="left"/>
        <w:rPr/>
      </w:pPr>
      <w:r>
        <w:rPr/>
        <w:t>(Horloge et  imprimante)  ou  logicielles.  Huit  vecteurs  d'interruption  sont</w:t>
      </w:r>
    </w:p>
    <w:p>
      <w:pPr>
        <w:pStyle w:val="PreformattedText"/>
        <w:bidi w:val="0"/>
        <w:jc w:val="left"/>
        <w:rPr/>
      </w:pPr>
      <w:r>
        <w:rPr/>
        <w:t>intercept�s  � cette fin  ce qui  donne  une  petite  id�e  de la  complexit� de</w:t>
      </w:r>
    </w:p>
    <w:p>
      <w:pPr>
        <w:pStyle w:val="PreformattedText"/>
        <w:bidi w:val="0"/>
        <w:jc w:val="left"/>
        <w:rPr/>
      </w:pPr>
      <w:r>
        <w:rPr/>
        <w:t>l'en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t�ches principales so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la sortie vers l'imprimante � partir d'un tampon en m�moi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t la longueur est 4 k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la lecture des fichiers disque vers un tampon de 1k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le transfert de caract�res entre ces deux tampo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la surveillance de l'impression qui est  lanc�e ou relanc�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 cela se r�v�le n�cessai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l'ex�cution  des  commandes pour  ajouter ou  supprimer d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chiers de la file d'att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tte description est  forc�ment succinte  car elle  deviendrait  vite</w:t>
      </w:r>
    </w:p>
    <w:p>
      <w:pPr>
        <w:pStyle w:val="PreformattedText"/>
        <w:bidi w:val="0"/>
        <w:jc w:val="left"/>
        <w:rPr/>
      </w:pPr>
      <w:r>
        <w:rPr/>
        <w:t>beaucoup  trop technique pour une bonne partie des lecteurs;  je suis d'ailleurs</w:t>
      </w:r>
    </w:p>
    <w:p>
      <w:pPr>
        <w:pStyle w:val="PreformattedText"/>
        <w:bidi w:val="0"/>
        <w:jc w:val="left"/>
        <w:rPr/>
      </w:pPr>
      <w:r>
        <w:rPr/>
        <w:t>persuad� que certains la trouvent d�j� suffisamment difficile � suivr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 pr�cision cependant:  Il est  parfaitement  envisageable  de faire</w:t>
      </w:r>
    </w:p>
    <w:p>
      <w:pPr>
        <w:pStyle w:val="PreformattedText"/>
        <w:bidi w:val="0"/>
        <w:jc w:val="left"/>
        <w:rPr/>
      </w:pPr>
      <w:r>
        <w:rPr/>
        <w:t>un autre genre de "spouleur", qui ne parte pas  de  fichiers existants, mais qui</w:t>
      </w:r>
    </w:p>
    <w:p>
      <w:pPr>
        <w:pStyle w:val="PreformattedText"/>
        <w:bidi w:val="0"/>
        <w:jc w:val="left"/>
        <w:rPr/>
      </w:pPr>
      <w:r>
        <w:rPr/>
        <w:t>redirige toutes les sorties imprimante vers un grand fichier disque qui jouerait</w:t>
      </w:r>
    </w:p>
    <w:p>
      <w:pPr>
        <w:pStyle w:val="PreformattedText"/>
        <w:bidi w:val="0"/>
        <w:jc w:val="left"/>
        <w:rPr/>
      </w:pPr>
      <w:r>
        <w:rPr/>
        <w:t>alors le r�le d'un  tampon circulaire. Si ce  genre de programme peut int�resser</w:t>
      </w:r>
    </w:p>
    <w:p>
      <w:pPr>
        <w:pStyle w:val="PreformattedText"/>
        <w:bidi w:val="0"/>
        <w:jc w:val="left"/>
        <w:rPr/>
      </w:pPr>
      <w:r>
        <w:rPr/>
        <w:t>suffisamment d'utilisateurs, je ne manquerai pas de le r�aliser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</w:t>
      </w:r>
      <w:r>
        <w:rPr/>
        <w:t>4 -  CONDITIONS   de   DIFFUSION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 programme a �t� con�u par un informaticien amateur et sans objectif</w:t>
      </w:r>
    </w:p>
    <w:p>
      <w:pPr>
        <w:pStyle w:val="PreformattedText"/>
        <w:bidi w:val="0"/>
        <w:jc w:val="left"/>
        <w:rPr/>
      </w:pPr>
      <w:r>
        <w:rPr/>
        <w:t>commercial,  principalement  en raison des  carences des "spouleurs" disponibles</w:t>
      </w:r>
    </w:p>
    <w:p>
      <w:pPr>
        <w:pStyle w:val="PreformattedText"/>
        <w:bidi w:val="0"/>
        <w:jc w:val="left"/>
        <w:rPr/>
      </w:pPr>
      <w:r>
        <w:rPr/>
        <w:t>sur le march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utilisation et sa  diffusion ne sont donc autoris�es qu'� des fins</w:t>
      </w:r>
    </w:p>
    <w:p>
      <w:pPr>
        <w:pStyle w:val="PreformattedText"/>
        <w:bidi w:val="0"/>
        <w:jc w:val="left"/>
        <w:rPr/>
      </w:pPr>
      <w:r>
        <w:rPr/>
        <w:t>strictement non commerciales et � la condition  expresse  de n'y apporter aucune</w:t>
      </w:r>
    </w:p>
    <w:p>
      <w:pPr>
        <w:pStyle w:val="PreformattedText"/>
        <w:bidi w:val="0"/>
        <w:jc w:val="left"/>
        <w:rPr/>
      </w:pPr>
      <w:r>
        <w:rPr/>
        <w:t>modification. Tout autre usage est subordonn� � l'autorisation de l'aute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  aucun  cas  le co�t  de la  diffusion  ne doit exc�der  le prix du</w:t>
      </w:r>
    </w:p>
    <w:p>
      <w:pPr>
        <w:pStyle w:val="PreformattedText"/>
        <w:bidi w:val="0"/>
        <w:jc w:val="left"/>
        <w:rPr/>
      </w:pPr>
      <w:r>
        <w:rPr/>
        <w:t>support et de la duplication ( 50 fr semblent constituer un maximum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  vous utilisez  r�guli�rement  ce programme  -et  gagnez  ainsi  un</w:t>
      </w:r>
    </w:p>
    <w:p>
      <w:pPr>
        <w:pStyle w:val="PreformattedText"/>
        <w:bidi w:val="0"/>
        <w:jc w:val="left"/>
        <w:rPr/>
      </w:pPr>
      <w:r>
        <w:rPr/>
        <w:t>temps  ph�nom�nal-  vous �tes  invit�s  � envoyer  100 fr de droits � son auteur</w:t>
      </w:r>
    </w:p>
    <w:p>
      <w:pPr>
        <w:pStyle w:val="PreformattedText"/>
        <w:bidi w:val="0"/>
        <w:jc w:val="left"/>
        <w:rPr/>
      </w:pPr>
      <w:r>
        <w:rPr/>
        <w:t>selon les principes du  "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us serez alors un  utilisateur "officiel" et  recevrez la  procha�ne</w:t>
      </w:r>
    </w:p>
    <w:p>
      <w:pPr>
        <w:pStyle w:val="PreformattedText"/>
        <w:bidi w:val="0"/>
        <w:jc w:val="left"/>
        <w:rPr/>
      </w:pPr>
      <w:r>
        <w:rPr/>
        <w:t>version d�s sa mise au point, dans toute la mesure du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utes  les  suggestions  sont  bien s�r les  bienvenues;  dans  toute</w:t>
      </w:r>
    </w:p>
    <w:p>
      <w:pPr>
        <w:pStyle w:val="PreformattedText"/>
        <w:bidi w:val="0"/>
        <w:jc w:val="left"/>
        <w:rPr/>
      </w:pPr>
      <w:r>
        <w:rPr/>
        <w:t>correspondance, INDIQUEZ la VERSION  d' IDA  que vous utilisez. Si vous  d�sirez</w:t>
      </w:r>
    </w:p>
    <w:p>
      <w:pPr>
        <w:pStyle w:val="PreformattedText"/>
        <w:bidi w:val="0"/>
        <w:jc w:val="left"/>
        <w:rPr/>
      </w:pPr>
      <w:r>
        <w:rPr/>
        <w:t>une r�ponse, joignez une enveloppe timbr�e self-adress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Bernard    D U P 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olution  des  diff�rentes  versions  de  I.D.A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 premi�re version diffus�e de  I.D.A.  a �t� la vers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aut�s apport�es par la  version 2.3  par rapport � la  version 2.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*  =  correction       *M*  =  modification       *N*  =  nouveau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N*  14.  La d�sinstallation de IDA  est d�sormais effectu�e apr�s avoir v�rifi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'elle  �tait  possible,  c'est-�-dire  qu'aucun  programme  r�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sant les  m�mes vecteurs d'interruptions ne doit avoir �t� charg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�s IDA. Sinon, la d�sinstallation est abandonn�e et il faut d'ab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�sinstaller l'autre programme pour pouvoir d�sinstaller I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uveaut�s apport�es par la  version 2.4  par rapport � la  version 2.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M*  15.  Changement de l'adresse de l'auteur ..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