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 not have an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reemacs files come out of the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Emacs without EMACS.EXE, EMACS.ED and KEYS.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MOUSE.ED. See file FILES.HLP on what the var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directory should be available during editing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cratch space available. A minimum of 100,000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set options.  Delete the *.TMP and *.O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$-*.* and PIPE* scratch files if space is insuffici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