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UP is a simple utility to cut a text file into smaller pie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dit the file with an editor which can only do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CUTUP can put the pieces back together aga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cise, CUTUP is the executable, while CUT and UNCU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actually use to cut and re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UP is free.  The bad news is that there is no warranty: keep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files before use.  CUTUP will not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UP was written with care, but bugs remain possibl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behavior, please write down EXACTLY the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UP, and all circumstances of the failure. Send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melen@eng.fsu.edu or CompuServe ID 72647,1375.  Thanks.  (CU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likely causes for the failure; please check these out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also welcome at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iles CUT.BAT, UNCUT.BAT, and CUTUP.EX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o cut a file such as 'name.typ' into piec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ieces have been created, you will be aske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'name.typ' can be deleted. Press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orginal from the piec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T 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fused to delete the original, UNCUT will not overwri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change the file 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UT nam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the pieces back together as 'name.NEW'.  When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tored, you will be asked if the pieces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which cannot be replaced always keep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creates pieces of approximately 32,768 characters (=32k)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other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name.typ size_in_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ze_in_k is the approximately the desired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iece divided by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will try to end each piece at the end of a line, so tha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eces will not all be the same.  But lines longer than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broken in the midd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creates the log file 'name.000' which lists the piece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UNCUT to assemble these again.  The fi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tion to change the way UNCUT assemble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ert new pieces in between the existing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insert their file name at the appropriate spot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name.000' using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file names to 'name.000', 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one fil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o leading spaces o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t most 51 characters in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e same as the other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pieces, simply go ahead and delet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T cannot find a piece, it will ask for permission to leav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UP will also cut binary files into pieces, but I do not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would wa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 companion for Freemacs Mint II (C), an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This editor works well, however, it cannot edit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in size even though it can edit a number of fi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CUTUP.  It can take the file to be edited apart in a few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edit it.  Then CUTUP puts the pieces bac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Mint II (C) allows you to select the file frag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irectory and then clicking the mouse on th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TUP, the largest file you can edit is limi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isk and by your unlimited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which will take apart files is CUTZIT from David 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ZIT has much more options than CUTUP, but it has no log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assemble the pieces for you.  It executes more slow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UP and you will need to pass through a menu first.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s temporarily apart in small pieces, period, CUTUP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pecial cuts, try CUT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utility CUT by Jean Lalonde which is faster than CU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not allow you to edit th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  To cut a 300k file into pieces of 32k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TUP: 29 seconds to cut, 16 seconds to combin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TZIT: 143 seconds to cut.  Use DOS to combine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T: 19 seconds to cut, 13 to combine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ing on an AT compatible with a hard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t up a 1 Mbyte file on a 486 DX local bus requires 6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