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lphin (R) SAIL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S AND THEIR MEA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&gt;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global replace, SAIL reported the number of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unsaved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will cause SAIL to exit to the operating syste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aved changes will not be saved to disk.  If you answer 'n' 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sume editing, and you can save the buffer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-buffer command.  If you answer 'y', SAIL will ex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system, abandoning any changes to the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enter a key sequence to be stored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with the execute macro command.  When you receive thi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sequence of characters and/or SAIL commands, and fo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end key macr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-region mar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 region command can be used, the start of the reg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with the begin-region command.  SAIL gives this mess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egin-region command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o execu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enter the name of the buffer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locate &lt;n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ran out of memory while attempting to read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shows how many bytes of the file could 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file, break the file into several smaller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lloca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ran out of memory while attempting to allocate memor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 Save all your changes and reduce the number of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dit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re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buffer could not be created due to a disk error, o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naming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dit in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is restricted for files read in View mode.  This i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help files and archive files.  While usu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n indication of a typing error, the editing restriction f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can be removed by resetting the view mode (with the 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) for the buffer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large one-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enlarge command is valid only when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being displayed on the screen, the enlarge command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a command that splits the display into two or mo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nlarg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printed when the enlarge-window command is ente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of the enlargement will cause one of the windows on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rink to less than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ist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f the describe-bindings command was entered and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ments could not be lis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nest ke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-key-macro command was entered while keyboard input w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accepted for a keyboard macro started by a previous begin-ke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Key macros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open file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error occurred when the specified file wa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elect built-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reserves temporary buffer names for its intern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displayed if you have selected a name that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ist of reserved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rink one-window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shrink command is valid only when there are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 being displayed on the screen, the shrink command i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after a command that splits the display into two or mor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rink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is already at its minimum size, preventing further shr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plit a 2 l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-line windows cannot be split.  Reduce the number of buffer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delete a displaye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delete a buffer that is currently being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  To delete the buffer, detach i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bu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to indicate that the describe-bindings command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and that SAIL is in the process of crea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lete buffer]  Enter buff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enter the name of the buffer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oward top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a delete operation, because a negative number prefixed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the delete area began at the current line and went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file.  This is not an error, but a reminder to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delete direction wa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mpt appears whenever you attempt to read in a file o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dited) buffer with the same name, because the read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file to replace your buffer, and, as a conseque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buff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 file]  Enter file/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input the name of the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input a filename, SAIL searches for a buff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edited in the current session, and if so, switche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buffer.  If SAIL could not find a previously-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, it creates a buffer with that name, and read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isting,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exist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displayed if an edit-file command i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editing the existing buffer instead of rea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ke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appears when you enter the command to end a key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st cases, it is not an error, rather it is a remind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macro has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cl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en SAIL attempted to close a file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error.  Note that since this message really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was not successful in completely saving your fi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ry to recover from this situation by an attempt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again under a differ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en SAIL attempted to write your file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error.  Correct the problem (disk drive door open, bad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) and save the buff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while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ile carrying out the delete command on your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cute buffer]  Enter file/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enter a name of a buffer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xecute file]  Enter file/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enter a name of a fil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a batch file.  Reserved for future implemen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that you specified for SAIL to read was no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This could have been caused by your being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, the wrong disk being inserted, or a typo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occurred when SAIL attempted to read your file.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error.  For best results, keep your disks clean and dust-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 their protective sleeves.  Also develop your progra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parate from you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umn i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ill column is updated, SAIL displays this messag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hich column it ju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assign a key to an undefined fun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and line error in a SAI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ile no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online help facility to be available to you whil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information, in a file named SAILHELP.EXE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SAIL.  Read the user documentation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stalling S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has completed processing the specified DOS comman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to resume editing when you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type the name of the file to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current buffer.  Type the name of the file and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&lt;n&gt; line(s), long line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AIL was merging the specified file into your curren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und that your file had very long lines in it and wrapp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utomatically added newlines).  This sometimes occur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reated with a different text editor.  For best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edit the file using the other text editor so that th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er than 25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successfully merged the specified file into your current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reporting the number of lines that were me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in the process of merging the specified file in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. 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 message should never be displayed.  If you encou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two errors, please make a list of the details of th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used it, and contact Software Creations.  Thank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SAIL was waiting for the second half of a comm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-X] or [Esc], or information required by the entry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you entered [Ctrl]-G, which is the instruction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response to the delete-mode or add-mode commands,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ther than WRAP, CMODE, SPELL, EXACT, VIEW, or OVER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ssignment tabl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ssignment table holds up to 200 key assignments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if that number is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 end withou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d-key-macro command was entered, even though the begin-ke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macro incomplete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execute a key macro while the key macro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defined.  This message is output if the execute-key-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entered following the begin-key-macro command, and the end-ke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had not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undefined key was entered following the [Esc] key or [Ctrl]-X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[Ctrl] key shift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line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line of the file did not contain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: &lt;n&gt;  Column: &lt;n&gt;  Character &lt;n&gt; of &lt;n&gt;  (&lt;n&gt;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status line appears when the file statu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Column are numbers indicating the position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 the screen.  Character &lt;n&gt; of &lt;n&gt; shows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line with respect to the length of the file in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line(s)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read a file containing lines that were longer than 25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SAIL reserves 253 letters for each line, long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beginning processing on a new file.  This is a remi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at there is no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rk set in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ock command was attempted without a begin-block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xt window to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up next window command is valid only when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buffers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next window to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down next window command is valid only when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ore buffers being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evious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made to repeat a search, without a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 during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n insert command requires that the file become larg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isplayed if the insert caused SAIL to run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ed search string could not be found from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to the bottom (or top) of the file when the search (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) command 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has successfully read the file from disk, and display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ne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n&gt; lines, long line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has read the file from disk, but encountered lines hav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6 characters in them.  These were split into lines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256 characters by addition of 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ad file]  Enter file/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prompting you to enter the name of a file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reading the file from disk. 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name buffer]  Enter new buff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a new name for the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: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displayed when a repeat prefix i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e number of times that the command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search ()[Esc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displayed when the reverse-search comman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ndicates that the search occurs toward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arch string, followed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ave file]  Enter file/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enter a filename (or a full DOS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) to use when saving the buffer. 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()[Esc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displayed when the search command is en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the search occurs toward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search string, followed by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ttempt was made to assign a key illeg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Use buffer]  Enter buffe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enter the name of a buff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buffer has been edited in the current session,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uffer are used.  If the buffer does not exist, a ne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at nam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iew file]  Enter file/path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is waiting for you to enter the name of the file to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ssage is output for each filename SAIL is sav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processing the Za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te &lt;n&gt; lines to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IL successfully wrote the file to disk, and thu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lin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